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wiązku z postępowaniem o udzielenie zamówienia publicznego pn. Kompleksowy nadzór nad realizacją badania klinicznego w ramach projektu: </w:t>
      </w:r>
      <w:r>
        <w:rPr>
          <w:rFonts w:cs="Arial" w:ascii="Cambria" w:hAnsi="Cambria"/>
          <w:b/>
        </w:rPr>
        <w:t>Kompleksowy nadzór nad realizacją niekomercyjnego badania klinicznego CTD-ILD oraz HP</w:t>
      </w:r>
      <w:r>
        <w:rPr>
          <w:rFonts w:cs="Calibri" w:ascii="Cambria" w:hAnsi="Cambria"/>
          <w:b/>
          <w:bCs/>
          <w:i/>
          <w:iCs/>
        </w:rPr>
        <w:t>” – sprawa nr 2/PN/2024/BK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, na podstawie art. 7 ust. 1 ustawy z 13 kwietnia 2022 roku (Dz. U. z 2023 r., poz. 129, 185, z późn. zm.) o szczególnych rozwiązaniach </w:t>
        <w:br/>
        <w:t>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 (Dz. Urz.UE nr L 111 z 8.4.2022, str. 1), gdyż Wykonawca którego reprezentuję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ą prawną, podmiotem lub organem, do których prawa własności bezpośrednio lub pośrednio </w:t>
        <w:br/>
        <w:t>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ób prawnych, podmiotów lub organów, do których prawa własności bezpośrednio lub pośrednio </w:t>
        <w:br/>
        <w:t>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raz że żaden z podwykonawców, dostawców i podmiotów, na których zdolności wykonawca polega,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4421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0:00Z</dcterms:created>
  <dc:creator>Kowalski Artur</dc:creator>
  <dc:description/>
  <cp:keywords/>
  <dc:language>en-US</dc:language>
  <cp:lastModifiedBy>Bogumiła Kalinowska</cp:lastModifiedBy>
  <cp:lastPrinted>2023-01-17T17:27:00Z</cp:lastPrinted>
  <dcterms:modified xsi:type="dcterms:W3CDTF">2024-02-01T09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