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ZP.271.60.2020</w:t>
      </w:r>
      <w:r>
        <w:rPr>
          <w:b/>
          <w:sz w:val="36"/>
          <w:szCs w:val="36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6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WYKAZ  USŁUG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0661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4"/>
        <w:gridCol w:w="3210"/>
        <w:gridCol w:w="990"/>
        <w:gridCol w:w="990"/>
        <w:gridCol w:w="1440"/>
        <w:gridCol w:w="16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i adres podmiotu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Decyzja ZRID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eastAsia="zh-CN"/>
              </w:rPr>
              <w:t>(wpisać właściw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Okres realizacji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od ......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do 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wody potwierdzające wykonanie usług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Podstawa dysponowania doświadczenie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3)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34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  <w:t>Uwagi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1) – </w:t>
        <w:tab/>
        <w:t>Należy wpisać datę rozpoczęcia (wg umowy) oraz datę zakończenia zamówienia (wg protokołu odbioru dokumentacji projektowej przez zamawiającego lub innego równoważnego dokumentu).</w:t>
      </w:r>
      <w:r>
        <w:rPr>
          <w:rFonts w:eastAsia="Times New Roman" w:cs="Times New Roman" w:ascii="Times New Roman" w:hAnsi="Times New Roman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2) – </w:t>
        <w:tab/>
        <w:t xml:space="preserve">Dowody potwierdzające, że usługi zostały wykonane należycie (np. referencje, poświadczenia, listy referencyjne, poświadczenia dobrego wykonania umowy), wystawione przez podmioty na rzecz których były wykonywane usługi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 –</w:t>
        <w:tab/>
        <w:t xml:space="preserve">W przypadku, gdy wykonawca sam zrealizował zamówienia na które się powołuje to w kolumni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„Podstaw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dysponowania doświadczeniem”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WŁASNE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W przypadku powoływania się na doświadczenie innych podmiotów, wykonawca 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INNEGO PODMIOTU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i dołącza do wykazu pisemne zobowiązanie innego podmiotu (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7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do SIWZ).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uppressAutoHyphens w:val="false"/>
        <w:snapToGrid w:val="false"/>
        <w:spacing w:lineRule="exact" w:line="240" w:before="240" w:after="0"/>
        <w:jc w:val="center"/>
        <w:textAlignment w:val="auto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(osoba lub osoby upoważnione do złożenia podpisu w imieniu Wykonawcy / Wykonawców składających wspólną ofertę;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 przypadku składania oferty w postaci elektronicznej podpisać tylko kwalifikowanym podpisem elektronicznym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ata: 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0-12-08T07:42:00Z</dcterms:modified>
  <cp:revision>12</cp:revision>
  <dc:subject/>
  <dc:title/>
</cp:coreProperties>
</file>