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a i montaż urządzeń sportowych na terenie Redy – 7.ZF.TP.BN.D.2022</w:t>
      </w:r>
      <w:r>
        <w:rPr>
          <w:rFonts w:cs="Arial" w:ascii="Arial" w:hAnsi="Arial"/>
          <w:b/>
        </w:rPr>
        <w:t xml:space="preserve">dla cz. ………… , </w:t>
      </w:r>
      <w:r>
        <w:rPr>
          <w:rFonts w:cs="Arial" w:ascii="Arial" w:hAnsi="Arial"/>
          <w:b/>
          <w:color w:val="FF0000"/>
        </w:rPr>
        <w:t>(wpisać właściwą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right="-288" w:hanging="0"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  <w:bookmarkStart w:id="2" w:name="_Hlk97292285"/>
    <w:bookmarkStart w:id="3" w:name="_Hlk97292285"/>
    <w:bookmarkEnd w:id="3"/>
  </w:p>
  <w:p>
    <w:pPr>
      <w:pStyle w:val="Default"/>
      <w:ind w:right="-288" w:hanging="0"/>
      <w:jc w:val="center"/>
      <w:rPr>
        <w:rFonts w:ascii="Calibri" w:hAnsi="Calibri" w:cs="Calibri"/>
        <w:b/>
        <w:b/>
        <w:bCs/>
        <w:sz w:val="22"/>
        <w:szCs w:val="22"/>
      </w:rPr>
    </w:pPr>
    <w:bookmarkStart w:id="4" w:name="_Hlk97292285"/>
    <w:bookmarkStart w:id="5" w:name="_Hlk105415202"/>
    <w:bookmarkStart w:id="6" w:name="_Hlk105415201"/>
    <w:bookmarkStart w:id="7" w:name="_Hlk105415195"/>
    <w:bookmarkStart w:id="8" w:name="_Hlk105415194"/>
    <w:bookmarkStart w:id="9" w:name="_Hlk105415067"/>
    <w:bookmarkStart w:id="10" w:name="_Hlk105415066"/>
    <w:bookmarkStart w:id="11" w:name="_Hlk10541464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Calibri" w:ascii="Calibri" w:hAnsi="Calibri"/>
        <w:b/>
        <w:bCs/>
        <w:sz w:val="22"/>
        <w:szCs w:val="22"/>
      </w:rPr>
      <w:t>Dostawa i montaż urządzeń sportowych na terenie Redy.</w:t>
    </w:r>
  </w:p>
  <w:p>
    <w:pPr>
      <w:pStyle w:val="Default"/>
      <w:ind w:right="-288" w:hanging="0"/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eastAsia="Calibri" w:cs="Calibri" w:ascii="Calibri" w:hAnsi="Calibri"/>
        <w:b/>
        <w:bCs/>
        <w:sz w:val="22"/>
        <w:szCs w:val="22"/>
        <w:lang w:eastAsia="en-US"/>
      </w:rPr>
      <w:t>7.ZF.TP.BN.D.2022</w:t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  <w:bookmarkStart w:id="12" w:name="_Hlk105415202"/>
    <w:bookmarkStart w:id="13" w:name="_Hlk105415201"/>
    <w:bookmarkStart w:id="14" w:name="_Hlk105415195"/>
    <w:bookmarkStart w:id="15" w:name="_Hlk105415194"/>
    <w:bookmarkStart w:id="16" w:name="_Hlk105415067"/>
    <w:bookmarkStart w:id="17" w:name="_Hlk105415066"/>
    <w:bookmarkStart w:id="18" w:name="_Hlk105414643"/>
    <w:bookmarkStart w:id="19" w:name="_Hlk105415202"/>
    <w:bookmarkStart w:id="20" w:name="_Hlk105415201"/>
    <w:bookmarkStart w:id="21" w:name="_Hlk105415195"/>
    <w:bookmarkStart w:id="22" w:name="_Hlk105415194"/>
    <w:bookmarkStart w:id="23" w:name="_Hlk105415067"/>
    <w:bookmarkStart w:id="24" w:name="_Hlk105415066"/>
    <w:bookmarkStart w:id="25" w:name="_Hlk105414643"/>
    <w:bookmarkEnd w:id="19"/>
    <w:bookmarkEnd w:id="20"/>
    <w:bookmarkEnd w:id="21"/>
    <w:bookmarkEnd w:id="22"/>
    <w:bookmarkEnd w:id="23"/>
    <w:bookmarkEnd w:id="24"/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Yu Gothic UI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Daria Grzesik</cp:lastModifiedBy>
  <cp:lastPrinted>2021-01-26T14:06:00Z</cp:lastPrinted>
  <dcterms:modified xsi:type="dcterms:W3CDTF">2022-06-15T10:45:00Z</dcterms:modified>
  <cp:revision>73</cp:revision>
  <dc:subject/>
  <dc:title>Łódź, dn</dc:title>
</cp:coreProperties>
</file>