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2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miot udostepniający swoje zasoby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), z innym wykonawcą, który złożył odrębną ofertę w postępowaniu o udzielenia zamówienia publicznego na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b/>
          <w:bCs/>
        </w:rPr>
        <w:t xml:space="preserve"> 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POŁUDNIOWY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podmiotu udostepniającego zasob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4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16T11:58:00Z</dcterms:modified>
  <cp:revision>26</cp:revision>
  <dc:subject/>
  <dc:title>Załącznik nr 3 do SIWZ</dc:title>
</cp:coreProperties>
</file>