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b/>
          <w:bCs/>
        </w:rPr>
        <w:t xml:space="preserve"> 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podmiotu udostępniającego zasob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3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ZP.271.4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6T12:00:00Z</dcterms:modified>
  <cp:revision>56</cp:revision>
  <dc:subject/>
  <dc:title/>
</cp:coreProperties>
</file>