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tLeast" w:line="240"/>
        <w:ind w:left="285" w:hanging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iCs/>
          <w:lang w:eastAsia="pl-PL"/>
        </w:rPr>
        <w:t>Zimowe utrzymanie chodników, przystanków autobusowych i placów publicznych na terenie Ostrowa Wielkopolskiego w sezonie 2024/2025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99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</w:t>
      </w:r>
      <w:r>
        <w:rPr>
          <w:rFonts w:cs="Times New Roman" w:ascii="Times New Roman" w:hAnsi="Times New Roman"/>
        </w:rPr>
        <w:t xml:space="preserve"> w tym VAT …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 xml:space="preserve">………………………………………………………………………,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nagrodzenie dobowe brutto</w:t>
      </w:r>
      <w:r>
        <w:rPr>
          <w:rFonts w:cs="Times New Roman" w:ascii="Times New Roman" w:hAnsi="Times New Roman"/>
        </w:rPr>
        <w:t>..............................</w:t>
      </w:r>
      <w:r>
        <w:rPr>
          <w:rFonts w:cs="Times New Roman" w:ascii="Times New Roman" w:hAnsi="Times New Roman"/>
          <w:b/>
        </w:rPr>
        <w:t>zł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słownie:.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 xml:space="preserve">Warunki płatności zawarte w ofercie - termin zapłaty faktury w dniach (liczony od dnia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złożenia faktury):</w:t>
      </w:r>
      <w:r>
        <w:rPr>
          <w:rFonts w:cs="Times New Roman" w:ascii="Times New Roman" w:hAnsi="Times New Roman"/>
        </w:rPr>
        <w:t>……………………..</w:t>
      </w:r>
      <w:r>
        <w:rPr>
          <w:rFonts w:cs="Times New Roman" w:ascii="Times New Roman" w:hAnsi="Times New Roman"/>
          <w:b/>
        </w:rPr>
        <w:t>dni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3. Cena ofertowa wyliczona jako suma iloczynów cen jednostkowych oraz  szacowanych  zakresów </w:t>
      </w:r>
    </w:p>
    <w:tbl>
      <w:tblPr>
        <w:tblW w:w="814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3"/>
        <w:gridCol w:w="1559"/>
        <w:gridCol w:w="1418"/>
        <w:gridCol w:w="1203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acowane zakresy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yż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ja czynna Czas trwania&lt; 6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ja czynna 6 godz. &lt;czas trwania&lt;12 godz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ja czynna czas trwania &gt;12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mowe sprząt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wencyjne odśnieżanie terenów nie objętych stałym utrzymaniem zimowym i usuwanie śnie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acowana ilość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ł/godz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kwota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gnik uzbrojony w pług odśnieżny o szerokości do 1,5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gnik uzbrojony w pług odśnieżny o szerokości powyżej 1,5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1.2024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4:00Z</dcterms:created>
  <dc:creator>Użytkownik systemu Windows</dc:creator>
  <dc:description/>
  <cp:keywords/>
  <dc:language>en-US</dc:language>
  <cp:lastModifiedBy>Lukas</cp:lastModifiedBy>
  <cp:lastPrinted>2021-02-24T11:33:00Z</cp:lastPrinted>
  <dcterms:modified xsi:type="dcterms:W3CDTF">2024-09-19T09:34:00Z</dcterms:modified>
  <cp:revision>2</cp:revision>
  <dc:subject/>
  <dc:title>załącznik nr 1</dc:title>
</cp:coreProperties>
</file>