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Heading9"/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O Ś W I A D C Z E N I E   O   P O S I A D A N I U   P L A C U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I   S K Ł A D O W A N I U   S O L A N K I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2"/>
          <w:szCs w:val="22"/>
        </w:rPr>
        <w:t>Oświadczam, że posiadam lub mam zapewniony dostęp oświetlony i utwardzony plac                    o powierzchni min. 20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raz z pomieszczeniem dyżurnego wyposażony w telefon alarmowy stanowiący bazę zimowego utrzymania , w granicach administracyjnych miasta Ostrowa Wielkopolskiego lub w odległości nie większej niż 10 km od tych granic.</w:t>
      </w:r>
    </w:p>
    <w:p>
      <w:pPr>
        <w:pStyle w:val="TextBody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spacing w:lineRule="auto" w:line="360"/>
        <w:ind w:left="72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leży podać dokładny adres)</w:t>
      </w:r>
    </w:p>
    <w:p>
      <w:pPr>
        <w:pStyle w:val="TextBody"/>
        <w:spacing w:lineRule="auto" w:line="360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2"/>
          <w:szCs w:val="22"/>
        </w:rPr>
        <w:t>Oświadczam, że posiadam (lub mam zapewniony dostęp) składowisko mieszaniny piasku            z solą wykonane w sposób uniemożliwiający przedostanie się solanki do gruntu.</w:t>
      </w:r>
    </w:p>
    <w:p>
      <w:pPr>
        <w:pStyle w:val="TextBody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720" w:hanging="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TextBody"/>
        <w:spacing w:lineRule="auto" w:line="360"/>
        <w:ind w:left="72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leży podać dokładny adres)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11.2024.I3/UK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0"/>
      <w:outlineLvl w:val="1"/>
    </w:pPr>
    <w:rPr>
      <w:rFonts w:ascii="Courier New" w:hAnsi="Courier New" w:cs="Courier New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52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4-09-19T09:52:00Z</dcterms:modified>
  <cp:revision>2</cp:revision>
  <dc:subject/>
  <dc:title>załącznik nr 8</dc:title>
</cp:coreProperties>
</file>