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rPr/>
      </w:pPr>
      <w:r>
        <w:rPr>
          <w:b/>
        </w:rPr>
        <w:t>Wykaz chodników, ciągów pieszo-rowerowych, ścieżek rowerowych oraz placów publicznych wraz z przystankami autobusowymi w Ostrowie Wielkopolskim objętych planem zimowego utrzymania w sezonie 2024/2025</w:t>
      </w:r>
      <w:r>
        <w:rPr/>
        <w:t xml:space="preserve"> r.</w:t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460"/>
        <w:gridCol w:w="992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YKAZ TERENÓW OBJĘTYCH PLANEM ZIMOWEGO UTRZYMAN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ług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FFFFFF"/>
                <w:vertAlign w:val="superscript"/>
              </w:rPr>
            </w:pPr>
            <w:r>
              <w:rPr>
                <w:b/>
                <w:color w:val="FFFFFF"/>
              </w:rPr>
              <w:t>[m.b.]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NE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jście od ul. Ledóchowskiego do Banku Ochrony Środowiska  BOŚ (chodni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jście dla pieszych (kładka) przy ul. Dworcowej (łącznie ze schodami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jście ul. Kaliska – ul. Kościeln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jście Rynek – ul. Wiosny Ludów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jście Pl. 23 Stycznia – Ryne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nek – Ratusz wewnętrzna część – schod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. Robotnicze – chodnik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. Powstańców Wielkopolskich (od ul. Szamarzewskiego do ul. Kaliskiej) – chodni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Sadowa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Paderewskiego (od ul. Wysockiej do Ronda Ks. Majorka) – chodnik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Paderewskiego (od ronda Przy Stadionie do ul. Wysockiej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s. Śmigielskiego – chodnik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s. Śmigielskiego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olejowa deptak – chodnik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Piłsudskiego – ścieżka rowerowa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Piłsudskiego – ciąg pieszo – rowerowy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itosa – (od ul. Grabowskiej do ul. Nowa Krępa) – chodniki</w:t>
            </w:r>
          </w:p>
          <w:p>
            <w:pPr>
              <w:pStyle w:val="Normal"/>
              <w:rPr/>
            </w:pPr>
            <w:r>
              <w:rPr/>
              <w:t>ul. Witos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Ofierskiego – ciąg pieszo-rowerowy strona lewa i pra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ompałły (wokół ogródków Jordanowskich) – chodniki</w:t>
            </w:r>
          </w:p>
          <w:p>
            <w:pPr>
              <w:pStyle w:val="Normal"/>
              <w:rPr/>
            </w:pPr>
            <w:r>
              <w:rPr/>
              <w:t>ul. Kompałły – ścieżki row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Kaliska # ul. Limanowskiego – parking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alisk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Kopernika – chodniki, schody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Osiedlowa – wiadukt</w:t>
            </w:r>
          </w:p>
          <w:p>
            <w:pPr>
              <w:pStyle w:val="Normal"/>
              <w:rPr/>
            </w:pPr>
            <w:r>
              <w:rPr/>
              <w:t>ul. Osiedlowa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Różana – (od ul. Odolanowskiej do Składowej) – chodniki</w:t>
            </w:r>
          </w:p>
          <w:p>
            <w:pPr>
              <w:pStyle w:val="Normal"/>
              <w:rPr/>
            </w:pPr>
            <w:r>
              <w:rPr/>
              <w:t>ul. Różana – ciągi pieszo-row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ordeckiego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aryńskiego (od ronda Jana Pawła II do Os. Robotnicze) – chodnik prawa strona</w:t>
            </w:r>
          </w:p>
          <w:p>
            <w:pPr>
              <w:pStyle w:val="Normal"/>
              <w:rPr/>
            </w:pPr>
            <w:r>
              <w:rPr/>
              <w:t xml:space="preserve">ul. Waryńskiego – ścieżka rowerowa </w:t>
            </w:r>
          </w:p>
          <w:p>
            <w:pPr>
              <w:pStyle w:val="Normal"/>
              <w:rPr/>
            </w:pPr>
            <w:r>
              <w:rPr/>
              <w:t xml:space="preserve">ul. Waryńskiego (od ul. Dalbora do ul. Śmigielskiego_ – ciąg pieszo rowerowy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Staroprzygodzka (od ul. Budowlanych do ul. Sosnowej)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Parkowa – ciąg pieszo – rowerowy prawa i lewa stron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Strzelecka (od ul. Ledóchowskiego do ul. Klasztornej) – chodniki po stronie bloków mieszkalnych oraz ścieżka rowerowa </w:t>
            </w:r>
          </w:p>
          <w:p>
            <w:pPr>
              <w:pStyle w:val="Normal"/>
              <w:rPr/>
            </w:pPr>
            <w:r>
              <w:rPr/>
              <w:t>ul. Strzelecka (od ul. Klasztornej do ul. Kamiennej wewnętrzna strona łuku)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Raszkowska (wzdłuż skweru przy skrzyżowaniu z ul. Wolności) – chodnik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Brzozowa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Grobl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Strumykow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Długa (od ul. Niskiej do ul. Zębcowskiej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Poniatowskiego (od ul. Okólnej do ul. Głowackiego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aliny (od ul. Witosa do ul. Jasnej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Mielczarskiego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Okóln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Lwowsk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inek wzdłuż lasu od ul Strumykowej do ul. Poznańskiej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ańkowicza (od Al. Słowackiego do ul. Osadniczej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Armii Krajowej – ścieżki rowerowe + ciąg pieszo – rowerowy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Spichrzow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Traugutta (od ul. Gorzyckiej do ul. Kordeckiego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rólowej Jadwigi ( od ul. Reymonta do ul. Żeromskiego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Topolowa – ciąg pieszo – 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Świetlicow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ościuszki – ciąg pieszo – 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Nowa Kręp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Nowa Krępa – ciąg pieszo – rowerowy (od ul. Kaliskiej do ul. Witosa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Słoweńska – ciąg pieszo – 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Budowlanych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odn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Danysza – ścieżka rowerowa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Szczecińska – ścieżka rowerowa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Kujawska – ścieżka rowerowa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Bracka (połączenie z ul. Al. Słowackiego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. Solidarności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nocny odcinek ramy komunikacyjnej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ółnocny odcinek ramy komunikacyjnej – ciąg pieszo - 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owalczyka 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iśniow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Chłapowskiego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Chłapowskiego – ciągi pieszo-row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aliska – ścieżki row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Kaliska – ścieżka rowerowa od przystanku na ul. Serwańskiego wzdłuż Galerii Ostrovia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. Słowackiego od ul. Brackiej do ul. Olsztyńskiej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rocławska – od cmentarza do granic miasta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Zamenhofa – prawa strona – strefa płatnego parkowan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l. Zamenhofa chodnik na wysokości parkingu miejskiego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Konopnickiej chodnik po stronie targowiska od ul. Raszkowskiej do al. Słowackieg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. Słowackiego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Towa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Dworc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łowackiego # Raszkowska # Dworcowa – ścieżki row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Środkowa – ścieżki row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Torowa – ciągi pieszo - rower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Gwarn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69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ATOWE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Grabowska – ciąg pieszo-rowerowy od ul. Przy Lesie do ul. Cisowej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Limanowskiego – parking przy cmentarzu</w:t>
            </w:r>
          </w:p>
          <w:p>
            <w:pPr>
              <w:pStyle w:val="Normal"/>
              <w:rPr/>
            </w:pPr>
            <w:r>
              <w:rPr/>
              <w:t>ul. Limanowskiego – chodnik na wiadukcie</w:t>
            </w:r>
          </w:p>
          <w:p>
            <w:pPr>
              <w:pStyle w:val="Normal"/>
              <w:rPr/>
            </w:pPr>
            <w:r>
              <w:rPr/>
              <w:t>ul. Limanowskiego – ścieżki rowerowe</w:t>
            </w:r>
          </w:p>
          <w:p>
            <w:pPr>
              <w:pStyle w:val="Normal"/>
              <w:rPr/>
            </w:pPr>
            <w:r>
              <w:rPr/>
              <w:t xml:space="preserve">ul. Limanowskiego chodnik przed szpitalem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jc w:val="right"/>
              <w:rPr/>
            </w:pPr>
            <w:r>
              <w:rPr/>
              <w:t>319</w:t>
            </w:r>
          </w:p>
          <w:p>
            <w:pPr>
              <w:pStyle w:val="Normal"/>
              <w:jc w:val="right"/>
              <w:rPr/>
            </w:pPr>
            <w:r>
              <w:rPr/>
              <w:t>4373</w:t>
            </w:r>
          </w:p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Gorzycka (od ul. Odolanowskiej do przejazdu kolejowego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Radłowska (od ul. Poznańskiej do ul. Łąkowej) – ciąg pieszo-rowerow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ysocka (od ul. Paderewskiego do ul. Klasztornej)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Wiklinowa – ścieżka rowero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7</w:t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KIE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. Odolanowska (tylko przystanki autobusowe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</w:r>
      <w:r>
        <w:rPr/>
        <w:tab/>
        <w:t xml:space="preserve">   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podpis Wykonawcy)</w:t>
      </w:r>
    </w:p>
    <w:p>
      <w:pPr>
        <w:pStyle w:val="Normal"/>
        <w:spacing w:lineRule="atLeast" w:line="240" w:before="280" w:after="28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ZD.266.11.2024.I3/U4                                                                                              </w:t>
    </w:r>
    <w:r>
      <w:rPr>
        <w:b/>
      </w:rPr>
      <w:t>Załącznik nr 9</w:t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 w:before="280" w:after="28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240" w:before="280" w:after="280"/>
      <w:jc w:val="both"/>
    </w:pPr>
    <w:rPr>
      <w:color w:val="FF0000"/>
      <w:sz w:val="22"/>
      <w:szCs w:val="22"/>
    </w:rPr>
  </w:style>
  <w:style w:type="paragraph" w:styleId="Tekstpodstawowy3">
    <w:name w:val="Tekst podstawowy 3"/>
    <w:basedOn w:val="Normal"/>
    <w:qFormat/>
    <w:pPr>
      <w:spacing w:before="280" w:after="280"/>
    </w:pPr>
    <w:rPr>
      <w:sz w:val="22"/>
      <w:szCs w:val="22"/>
    </w:rPr>
  </w:style>
  <w:style w:type="paragraph" w:styleId="TextBodyIndent">
    <w:name w:val="Body Text Indent"/>
    <w:basedOn w:val="Normal"/>
    <w:pPr>
      <w:spacing w:before="280" w:after="280"/>
      <w:ind w:left="705" w:firstLine="15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00:00Z</dcterms:created>
  <dc:creator>monia</dc:creator>
  <dc:description/>
  <cp:keywords/>
  <dc:language>en-US</dc:language>
  <cp:lastModifiedBy>Lukas</cp:lastModifiedBy>
  <cp:lastPrinted>2021-09-10T13:30:00Z</cp:lastPrinted>
  <dcterms:modified xsi:type="dcterms:W3CDTF">2024-09-19T10:00:00Z</dcterms:modified>
  <cp:revision>2</cp:revision>
  <dc:subject/>
  <dc:title>U M O W A   NR</dc:title>
</cp:coreProperties>
</file>