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lang w:eastAsia="en-US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-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b/>
          <w:bCs/>
          <w:lang w:eastAsia="en-US"/>
        </w:rPr>
        <w:t>zimowe utrzymanie chodników, przystanków autobusowych                     i placów publicznych na terenie miasta Ostrowa Wielkopolskiego  w sezonie 2024/2025</w:t>
      </w:r>
      <w:r>
        <w:rPr>
          <w:b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/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11.2024.I3/U4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36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4-09-19T10:31:00Z</dcterms:modified>
  <cp:revision>3</cp:revision>
  <dc:subject/>
  <dc:title>załącznik nr 4a</dc:title>
</cp:coreProperties>
</file>