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 xml:space="preserve">dot. potencjału technicznego                    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>- zimowe utrzymanie chodników, przystanków autobusowych             i placów publicznych na terenie miasta Ostrowa Wielkopolskiego  w sezonie 2024/202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1.2024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37:00Z</dcterms:created>
  <dc:creator>Beata Garbarczyk</dc:creator>
  <dc:description/>
  <cp:keywords/>
  <dc:language>en-US</dc:language>
  <cp:lastModifiedBy>Lukas</cp:lastModifiedBy>
  <dcterms:modified xsi:type="dcterms:W3CDTF">2024-09-19T09:37:00Z</dcterms:modified>
  <cp:revision>2</cp:revision>
  <dc:subject/>
  <dc:title/>
</cp:coreProperties>
</file>