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iCs/>
          <w:lang w:eastAsia="pl-PL"/>
        </w:rPr>
        <w:t>zimowe utrzymanie chodników, przystanków autobusowych i placów publicznych na terenie Ostrowa Wielkopolskiego w sezonie 2024/2025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  <w:tab/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9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09-19T09:39:00Z</dcterms:modified>
  <cp:revision>2</cp:revision>
  <dc:subject/>
  <dc:title>Załącznik nr 3</dc:title>
</cp:coreProperties>
</file>