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3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DW.270.4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Dane Wykonawców wspólnie ubiegających się o udzielenie zamówienia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TÓRE ROBOTY BUDOWLANE, DOSTAWY LUB USŁUGI WYKONAJĄ POSZCZEGÓLNI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kładane na podstawie art. 117 ust. 4 ustawy Prawo zamówień publicznych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t. j. Dz.U. z 2023 r. poz. 1605, ze zm.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szCs w:val="24"/>
        </w:rPr>
        <w:t>„</w:t>
      </w:r>
      <w:r>
        <w:rPr>
          <w:rFonts w:cs="Calibri" w:ascii="Calibri" w:hAnsi="Calibri"/>
          <w:b/>
        </w:rPr>
        <w:t>Remont schodów oraz balkonów przy głównym wejściu Regionalnej Dyrekcji Lasów Państwowych w Krośnie.</w:t>
      </w:r>
      <w:r>
        <w:rPr>
          <w:rFonts w:cs="Calibri" w:ascii="Calibri" w:hAnsi="Calibri"/>
          <w:b/>
          <w:szCs w:val="24"/>
        </w:rPr>
        <w:t xml:space="preserve">” </w:t>
      </w: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Regionalna Dyrekcja Lasów Państwowych w Krośnie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Uczestnicząc w postępowaniu i mając świadomość, że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 składamy niniejsze oświadczenie.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warunki określone w SWZ spełnia następujący spośród Wykonawców wspólnie ubiegających się </w:t>
        <w:br/>
        <w:t>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/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y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ów wspólnie ubiegających się o udzielenie zamówienia - Wymogi odnoszące się do formy niniejszego oświadczenia, w szczególności wymogi co do jego podpisania i złożenia, zostały szczegółowo opisane w SWZ.</w:t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7:48:00Z</dcterms:created>
  <dc:creator>Monika Wójcik</dc:creator>
  <dc:description/>
  <cp:keywords/>
  <dc:language>en-US</dc:language>
  <cp:lastModifiedBy>Tomasz Filar</cp:lastModifiedBy>
  <dcterms:modified xsi:type="dcterms:W3CDTF">2024-06-09T18:42:00Z</dcterms:modified>
  <cp:revision>9</cp:revision>
  <dc:subject/>
  <dc:title/>
</cp:coreProperties>
</file>