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. j. Dz.U. z 2023 r. poz. 1605, ze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Remont schodów oraz balkonów przy głównym wejściu Regionalnej Dyrekcji Lasów Państwowych w Krośnie.”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Regionalną Dyrekcje Lasów 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 w:val="false"/>
          <w:b w:val="false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SWZ, na dowód czego przedstawiam osoby zdolne do wykonania zamówienia, którymi wykonawca dysponuje lub będzie dysponował.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1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2220"/>
        <w:gridCol w:w="2741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</w:t>
            </w: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stawa dysponowania osobami</w:t>
            </w:r>
          </w:p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(pracownik własny Wykonawcy/pracownik podmiotu udostępniającego zasoby, itp.)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9:00Z</dcterms:created>
  <dc:creator>Monika Wójcik</dc:creator>
  <dc:description/>
  <cp:keywords/>
  <dc:language>en-US</dc:language>
  <cp:lastModifiedBy>Tomasz Filar</cp:lastModifiedBy>
  <cp:lastPrinted>2020-11-09T11:00:00Z</cp:lastPrinted>
  <dcterms:modified xsi:type="dcterms:W3CDTF">2024-06-09T18:47:00Z</dcterms:modified>
  <cp:revision>17</cp:revision>
  <dc:subject/>
  <dc:title/>
</cp:coreProperties>
</file>