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</w:t>
      </w:r>
      <w:r>
        <w:rPr>
          <w:rFonts w:cs="Arial" w:ascii="Arial" w:hAnsi="Arial"/>
          <w:lang w:val="en-US"/>
        </w:rPr>
        <w:t>:</w:t>
      </w: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 xml:space="preserve">DOSTAWA  </w:t>
      </w:r>
      <w:r>
        <w:rPr>
          <w:rFonts w:eastAsia="Calibri" w:cs="Arial" w:ascii="Arial" w:hAnsi="Arial"/>
          <w:b/>
        </w:rPr>
        <w:t>INSTALACJA I KONFIGURACJA SPECJALISTYCZNEGO SYSTEMU DO AUTOMATYCZNEJ IDENTYFIKACJI OSÓB W MATERIAŁACH WIDEO I ZDJĘCIACH</w:t>
      </w:r>
      <w:r>
        <w:rPr>
          <w:rFonts w:eastAsia="Calibri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Kryteria pozacenowe: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licencjonowania oprogramowania *: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3752260466"/>
      <w:bookmarkStart w:id="1" w:name="__Fieldmark__0_3752260466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5 lat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3752260466"/>
      <w:bookmarkStart w:id="3" w:name="__Fieldmark__1_3752260466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ieczysty okres licencjonowania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 zaznaczyć właściwe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  <w:b/>
          <w:b/>
          <w:sz w:val="22"/>
          <w:szCs w:val="22"/>
        </w:rPr>
      </w:pPr>
      <w:bookmarkStart w:id="4" w:name="_Hlk167191397"/>
      <w:bookmarkEnd w:id="4"/>
      <w:r>
        <w:rPr>
          <w:rFonts w:eastAsia="Calibri" w:cs="Arial" w:ascii="Arial" w:hAnsi="Arial"/>
          <w:b/>
          <w:sz w:val="22"/>
          <w:szCs w:val="22"/>
        </w:rPr>
        <w:t>W przypadku braku zaznaczenia Zamawiający uzna, iż Wykonawca zaoferował 5 letni okres licencjonowania oprogramowania.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bookmarkStart w:id="5" w:name="_Hlk167191397"/>
      <w:bookmarkEnd w:id="5"/>
      <w:r>
        <w:rPr>
          <w:rFonts w:eastAsia="Calibri" w:cs="Arial" w:ascii="Arial" w:hAnsi="Arial"/>
          <w:b/>
          <w:sz w:val="22"/>
          <w:szCs w:val="22"/>
        </w:rPr>
        <w:t>Czas usunięcia awarii …………………………………. dni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Calibri" w:cs="Arial" w:ascii="Arial" w:hAnsi="Arial"/>
          <w:b/>
          <w:sz w:val="22"/>
          <w:szCs w:val="22"/>
        </w:rPr>
        <w:t>W przypadku gdy Wykonawca pozostawi powyższe kryterium bez podania ilości dni Zamawiający uzna, iż Wykonawca zaoferował 30 dni.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Check54"/>
      <w:bookmarkStart w:id="7" w:name="__Fieldmark__2_3752260466"/>
      <w:bookmarkStart w:id="8" w:name="__Fieldmark__2_3752260466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6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3_3752260466"/>
      <w:bookmarkStart w:id="10" w:name="__Fieldmark__3_3752260466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1" w:name="25332232"/>
      <w:bookmarkEnd w:id="11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2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2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Foo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398395</wp:posOffset>
          </wp:positionH>
          <wp:positionV relativeFrom="paragraph">
            <wp:posOffset>-27749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</w:rPr>
      <w:t>Postępowanie nr 2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/>
      <w:sz w:val="23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5-23T08:38:00Z</dcterms:modified>
  <cp:revision>1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