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  <w:bookmarkEnd w:id="1"/>
    </w:p>
    <w:p>
      <w:pPr>
        <w:pStyle w:val="Default"/>
        <w:spacing w:lineRule="auto" w:line="36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DOSTAWA  </w:t>
      </w:r>
      <w:r>
        <w:rPr>
          <w:rFonts w:eastAsia="Calibri" w:cs="Arial" w:ascii="Arial" w:hAnsi="Arial"/>
          <w:b/>
        </w:rPr>
        <w:t xml:space="preserve">INSTALACJA I KONFIGURACJA SPECJALISTYCZNEGO SYSTEMU DO AUTOMATYCZNEJ IDENTYFIKACJI OSÓB W MATERIAŁACH WIDEO I ZDJĘCIACH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66314973"/>
      <w:bookmarkStart w:id="3" w:name="__Fieldmark__0_16631497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66314973"/>
      <w:bookmarkStart w:id="5" w:name="__Fieldmark__1_16631497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/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48180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5-23T08:40:00Z</dcterms:modified>
  <cp:revision>12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