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„Remont i przebudowa dróg w Gminie Jabłonka”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Remont i przebudowa dróg w Gminie Jabłonka”.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9.2024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22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52:00Z</dcterms:modified>
  <cp:revision>21</cp:revision>
  <dc:subject/>
  <dc:title>ZATWIERDZAM</dc:title>
</cp:coreProperties>
</file>