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Remont i przebudowa dróg w Gminie Jabłonka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</w:t>
      </w:r>
      <w:r>
        <w:rPr/>
        <w:t>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formacji na temat złożonej oferty</w:t>
      </w:r>
      <w:r>
        <w:rPr/>
        <w:t xml:space="preserve">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2674359473"/>
      <w:bookmarkStart w:id="5" w:name="__Fieldmark__0_2674359473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2674359473"/>
      <w:bookmarkStart w:id="7" w:name="__Fieldmark__1_2674359473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„Remont i przebudowa dróg w Gminie Jabłonka”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718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841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8" w:name="__Fieldmark__2_2674359473"/>
      <w:bookmarkStart w:id="9" w:name="__Fieldmark__2_2674359473"/>
      <w:bookmarkEnd w:id="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0" w:name="__Fieldmark__3_2674359473"/>
      <w:bookmarkStart w:id="11" w:name="__Fieldmark__3_2674359473"/>
      <w:bookmarkEnd w:id="1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4_2674359473"/>
      <w:bookmarkStart w:id="13" w:name="__Fieldmark__4_2674359473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5_2674359473"/>
      <w:bookmarkStart w:id="15" w:name="__Fieldmark__5_2674359473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8. W przypadku wybrania naszej Oferty, przed podpisaniem umowy wniesiemy zabezpieczenie należytego wykonania umowy w wysokości 5% całkowitej ceny Oferty brutto, o której mowa w ust. 1 (jeżeli wymów wniesienie zabezpieczenia określono w SWZ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9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10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6_2674359473"/>
      <w:bookmarkStart w:id="17" w:name="__Fieldmark__6_2674359473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7_2674359473"/>
      <w:bookmarkStart w:id="19" w:name="__Fieldmark__7_2674359473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8_2674359473"/>
      <w:bookmarkStart w:id="21" w:name="__Fieldmark__8_2674359473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9_2674359473"/>
      <w:bookmarkStart w:id="23" w:name="__Fieldmark__9_2674359473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2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4" w:name="_Hlk520797217"/>
      <w:bookmarkStart w:id="25" w:name="_Hlk484673536"/>
      <w:bookmarkStart w:id="26" w:name="_Za%25252525C5%2525252582%25252525C4%252"/>
      <w:bookmarkStart w:id="27" w:name="_Oferty_cz%25252525C4%2525252599%2525252"/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bookmarkEnd w:id="28"/>
      <w:bookmarkEnd w:id="29"/>
      <w:bookmarkEnd w:id="30"/>
      <w:bookmarkEnd w:id="31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i przebudowa dróg w Gminie Jabłonka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50:00Z</dcterms:modified>
  <cp:revision>43</cp:revision>
  <dc:subject/>
  <dc:title>ZATWIERDZAM</dc:title>
</cp:coreProperties>
</file>