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.U. UE S numer 514680-2024-PL, data 28.08.2024, strona 167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umer ogłoszenia w Dz.U. S: 2024/S 167-5146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icjalna nazwa: </w:t>
            </w:r>
            <w:r>
              <w:rPr>
                <w:rFonts w:cs="Arial" w:ascii="Arial" w:hAnsi="Arial"/>
                <w:b/>
                <w:sz w:val="18"/>
                <w:szCs w:val="18"/>
              </w:rPr>
              <w:t>32 BAZA LOTNICTWA       TAKTYCZNEGO W ŁASKU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owy numer identyfikacyjny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2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ul. 9-go Maja 95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owość: </w:t>
            </w:r>
            <w:r>
              <w:rPr>
                <w:rFonts w:cs="Arial" w:ascii="Arial" w:hAnsi="Arial"/>
                <w:b/>
                <w:sz w:val="18"/>
                <w:szCs w:val="18"/>
              </w:rPr>
              <w:t>Łask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NUTS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 Łódzki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98-100</w:t>
            </w:r>
            <w:r>
              <w:rPr>
                <w:rFonts w:cs="Arial" w:ascii="Arial" w:hAnsi="Arial"/>
                <w:sz w:val="18"/>
                <w:szCs w:val="18"/>
              </w:rPr>
              <w:t xml:space="preserve">  Państwo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ska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do kontaktów: Joanna Kuźniak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r>
              <w:rPr>
                <w:rFonts w:cs="Arial" w:ascii="Arial" w:hAnsi="Arial"/>
                <w:color w:val="000064"/>
                <w:sz w:val="18"/>
                <w:szCs w:val="18"/>
              </w:rPr>
              <w:t xml:space="preserve">32bltprz@ron.mil.p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l.: +48 261 554 591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DOSTAWA MIĘSA CZERWONEGO </w:t>
              <w:br/>
              <w:t>I DROBIOWEGO I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mięsa i przetworów mięsnych </w:t>
              <w:br/>
              <w:t>z podziałem na 2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. 55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5:00Z</dcterms:created>
  <dc:creator>Kowalski Artur</dc:creator>
  <dc:description/>
  <cp:keywords/>
  <dc:language>en-US</dc:language>
  <cp:lastModifiedBy>Błażejewicz Justyna</cp:lastModifiedBy>
  <cp:lastPrinted>2016-06-02T13:06:00Z</cp:lastPrinted>
  <dcterms:modified xsi:type="dcterms:W3CDTF">2024-08-28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306e995d-c4e5-4cd6-8d8e-9b2c9ee790b3</vt:lpwstr>
  </property>
</Properties>
</file>