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wspólnie ubiegających się o udzielenie zamówienia w postępowaniu o udzielenie zamówienia publicznego na zadanie pn. „Poprawa bezpieczeństwa mieszkańców gminy Wielopole Skrzyńskie poprzez przebudowę dróg”, oznaczenie sprawy: RRz.271.54.2023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 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3-12-29T09:02:00Z</dcterms:modified>
  <cp:revision>55</cp:revision>
  <dc:subject/>
  <dc:title/>
</cp:coreProperties>
</file>