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Style w:val="StrongEmphasis"/>
          <w:iCs/>
        </w:rPr>
      </w:pPr>
      <w:r>
        <w:rPr>
          <w:rStyle w:val="StrongEmphasis"/>
          <w:iCs/>
        </w:rPr>
        <w:t>Szczegółowy zakres usług pogrzebowych</w:t>
      </w:r>
    </w:p>
    <w:p>
      <w:pPr>
        <w:pStyle w:val="Bezodstpw"/>
        <w:rPr/>
      </w:pPr>
      <w:r>
        <w:rPr>
          <w:sz w:val="22"/>
          <w:szCs w:val="22"/>
        </w:rPr>
        <w:br/>
      </w:r>
      <w:r>
        <w:rPr>
          <w:rStyle w:val="Styl1AkapitnumerycznyZnak"/>
        </w:rPr>
        <w:t>I. Zorganizowanie pogrzebu w formie tradycyjnej obejmującej niżej wymienione elementy:</w:t>
      </w:r>
      <w:r>
        <w:rPr>
          <w:sz w:val="22"/>
          <w:szCs w:val="22"/>
        </w:rPr>
        <w:br/>
      </w:r>
      <w:r>
        <w:rPr>
          <w:rStyle w:val="StrongEmphasis"/>
          <w:iCs/>
        </w:rPr>
        <w:t>- opłata za miejsce grzebalne jednoosobowe</w:t>
      </w:r>
      <w:r>
        <w:rPr/>
        <w:t xml:space="preserve"> na cmentarzu komunalnym do 20 lat </w:t>
      </w:r>
    </w:p>
    <w:p>
      <w:pPr>
        <w:pStyle w:val="Bezodstpw"/>
        <w:rPr/>
      </w:pPr>
      <w:r>
        <w:rPr>
          <w:rStyle w:val="StrongEmphasis"/>
          <w:iCs/>
        </w:rPr>
        <w:t>- opłata za nadzór nad pogrzebem</w:t>
      </w:r>
      <w:r>
        <w:rPr/>
        <w:t xml:space="preserve"> (obowiązkowa opłata ponoszona na rzecz Zarządcy cmentarza komunalnego tytułem prowadzonego nadzoru nad pogrzebem)</w:t>
      </w:r>
    </w:p>
    <w:p>
      <w:pPr>
        <w:pStyle w:val="Bezodstpw"/>
        <w:rPr/>
      </w:pPr>
      <w:r>
        <w:rPr>
          <w:rStyle w:val="StrongEmphasis"/>
          <w:iCs/>
        </w:rPr>
        <w:t>- opłata za czynności kancelaryjno-administracyjnej pogrzebu</w:t>
      </w:r>
      <w:r>
        <w:rPr/>
        <w:t xml:space="preserve"> (obowiązkowa opłata ponoszona na rzecz Zarządcy cmentarza komunalnego tytułem czynności kancelaryjno-administracyjnej wykonywane do pogrzebu)</w:t>
      </w:r>
    </w:p>
    <w:p>
      <w:pPr>
        <w:pStyle w:val="Bezodstpw"/>
        <w:rPr/>
      </w:pPr>
      <w:r>
        <w:rPr>
          <w:rStyle w:val="StrongEmphasis"/>
          <w:iCs/>
        </w:rPr>
        <w:t>- drewniana obudowa mogiły</w:t>
      </w:r>
      <w:r>
        <w:rPr/>
        <w:t xml:space="preserve"> (o wymiarach 180-200 cm x 70-100 cm wysokość 20 cm, Zamawiający dopuszcza odstępstwa od wymiarów podanych wyżej, przy założeniu, że będą one zgodne z normami obowiązującymi na poznańskich cmentarzach komunalnych, ramka z drewna miękkiego, lakierowana, o wzmocnionych narożnikach, w kolorze jasnym lub ciemnym, może posiadać frezy ozdobne, odporna na działanie czynników zewnętrznych)</w:t>
      </w:r>
    </w:p>
    <w:p>
      <w:pPr>
        <w:pStyle w:val="Bezodstpw"/>
        <w:rPr/>
      </w:pPr>
      <w:r>
        <w:rPr>
          <w:rStyle w:val="StrongEmphasis"/>
          <w:iCs/>
        </w:rPr>
        <w:t>- trumna drewniana wraz z kompletem pościeli do trumny oraz tabliczką do trumny</w:t>
      </w:r>
      <w:r>
        <w:rPr/>
        <w:t xml:space="preserve"> (Trumna ma być wykonana z drewna dębowego, sosnowego, olchowego lub innego drewna miękkiego. Dno i wieko trumny wybite wewnątrz na całej powierzchni białą ozdobną tkaniną (typu adamaszek, atłas, jedwab sztuczny). Brzeg trumny obszyty koronką w kolorze białym lub biało-złotym o szerokości min. 10 cm z możliwością wypuszczenia jej na zewnątrz lub schowania. Każda trumna musi posiadać poduszkę o wymiarach min. 30cm x 40cm i grubości min. 10 cm z materiału takiego samego jak obicie, metalizowany krzyż na wieko położony luzem w trumnie z zestawem umożliwiającym jego montaż, minimum cztery metalowe wkręty ozdobne do zamknięcia wieka trumny. Dno wyłożone warstwą - chłonną. Do noszenia trumien zamontowane min. 4 uchwyty metalizowanych lub antaby gwarantujące bezpieczne niesienie trumien z ciałem. Wszystkie elementy ozdobne oraz krzyż powinny być dopasowane kolorystycznie. Każda trumna powinna posiadać stopki. Grubość tarcicy w wyrobie nie mniejsza niż 20 mm, lakierowane lakierem poliuretanowym. Nie dopuszcza się: zadrapań, zarysowań, uszkodzeń w formie pęknięć, odprysków, pofałdowań farb, lakierów, dziur po sękach oraz widocznych śladów montażu. Drewno musi być odpowiednio sezonowane, a lakier całkowicie wyschnięty. Orientacyjne wymiary zewnętrzne trumny: długość 200 - 210 cm, szerokość 60 - 80 cm, wysokość 45 - 65 cm.; Zamawiający dopuszcza odstępstwa od wymiarów podanych wyżej, przy założeniu, że będą one zgodne z normami obowiązującymi na poznańskich cmentarzach komunalnych, a także z zachowaniem parametrów jakościowych zawartych specyfikacji opisanej powyżej; treść tabliczki winna zawierać, jeżeli można określić imię i nazwisko osoby zmarłej, w wypadku osób n/n oznaczenie: „osoba n/n”, oraz datę ujawnienia zwłok w układzie dzień/miesiąc/rok)</w:t>
      </w:r>
    </w:p>
    <w:p>
      <w:pPr>
        <w:pStyle w:val="Bezodstpw"/>
        <w:rPr/>
      </w:pPr>
      <w:r>
        <w:rPr>
          <w:rStyle w:val="StrongEmphasis"/>
          <w:iCs/>
        </w:rPr>
        <w:t>- krzyż drewniany wraz z usługą wkopania krzyża</w:t>
      </w:r>
      <w:r>
        <w:rPr/>
        <w:t xml:space="preserve"> (Krzyż dębowy lub sosnowy - wysokość min 175 cm, rozpiętość ramion min 58 cm, szerokość deski min 6 cm, grubość deski min 3 cm. Boki deski powinny posiadać frez ozdobny, kolor jasny bądź ciemny lakierowany na połysk z dołączonym wizerunkiem i zestawem umożliwiającym jego montaż)</w:t>
      </w:r>
    </w:p>
    <w:p>
      <w:pPr>
        <w:pStyle w:val="Styl2"/>
        <w:rPr/>
      </w:pPr>
      <w:r>
        <w:rPr>
          <w:rStyle w:val="StrongEmphasis"/>
          <w:i/>
          <w:iCs/>
        </w:rPr>
        <w:t>- tabliczka do krzyża/grobu</w:t>
      </w:r>
      <w:r>
        <w:rPr/>
        <w:t xml:space="preserve"> </w:t>
      </w:r>
      <w:r>
        <w:rPr>
          <w:rStyle w:val="BezodstpwZnak"/>
          <w:i/>
          <w:iCs w:val="false"/>
        </w:rPr>
        <w:t>(wymiary min.: szerokość 23cm wysokość 28cm; treść tabliczki winna zawierać, jeżeli można określić imię i nazwisko osoby zmarłej, w wypadku osób n/n oznaczenie: „osoba n/n”, oraz datę ujawnienia zwłok w układzie dzień/miesiąc/rok</w:t>
      </w:r>
      <w:r>
        <w:rPr>
          <w:rStyle w:val="BezodstpwZnak"/>
        </w:rPr>
        <w:t>)</w:t>
        <w:br/>
      </w:r>
      <w:r>
        <w:rPr>
          <w:rStyle w:val="StrongEmphasis"/>
          <w:i/>
          <w:iCs/>
        </w:rPr>
        <w:t>- palik do tabliczki do oznaczenia grobu wraz z usługą wkopania palika</w:t>
      </w:r>
      <w:r>
        <w:rPr>
          <w:rStyle w:val="BezodstpwZnak"/>
          <w:i/>
          <w:iCs w:val="false"/>
        </w:rPr>
        <w:t xml:space="preserve"> Akapit numeryczny</w:t>
      </w:r>
    </w:p>
    <w:p>
      <w:pPr>
        <w:pStyle w:val="Normal"/>
        <w:rPr/>
      </w:pPr>
      <w:r>
        <w:rPr>
          <w:rStyle w:val="StrongEmphasis"/>
        </w:rPr>
        <w:t xml:space="preserve">- opłata przewozowa  za dostarczenie w granicach miasta Poznania trumny </w:t>
      </w:r>
      <w:r>
        <w:rPr/>
        <w:t>ze zwłokami osoby zmarłej z miejsca przechowywania/znalezienia ciała do miejsca na cmentarzu, na którym ma się odbyć uroczystość pogrzebowa (Wykonawca pobierze stałą jednorazową opłatę przewozową na terenie miasta Poznania bez względu na ilość przewozów w ramach jednego pochówku)</w:t>
      </w:r>
    </w:p>
    <w:p>
      <w:pPr>
        <w:pStyle w:val="Bezodstpw"/>
        <w:rPr/>
      </w:pPr>
      <w:r>
        <w:rPr>
          <w:rStyle w:val="StrongEmphasis"/>
          <w:iCs/>
        </w:rPr>
        <w:t>- uroczystość pogrzebowa tradycyjna wraz z wynajęciem kaplicy pożegnań</w:t>
      </w:r>
      <w:r>
        <w:rPr/>
        <w:t xml:space="preserve"> (wykopanie mogiły, udostępnienie kaplicy na terenie cmentarza, którego odbywa się pochówek, ustawienie trumny w domu pogrzebowym, zorganizowanie muzyki w sali pożegnań, transport zmarłego do mogiły, udział w kondukcie pogrzebowym, niesienie krzyża, opuszczenie trumny do mogiły, zasypanie grobu wraz z uformowaniem mogiły, ustawienie drewnianej obudowy mogiły (jeżeli zlecono jej dostarczenie) oraz zniczy łącznie z ich kosztem)</w:t>
      </w:r>
    </w:p>
    <w:p>
      <w:pPr>
        <w:pStyle w:val="Bezodstpw"/>
        <w:rPr>
          <w:sz w:val="22"/>
          <w:szCs w:val="22"/>
        </w:rPr>
      </w:pPr>
      <w:r>
        <w:rPr>
          <w:rStyle w:val="StrongEmphasis"/>
          <w:iCs/>
        </w:rPr>
        <w:t>- uroczystość pogrzebowa tradycyjna bez wynajęcia kaplicy pożegnań oraz bez wykopania i zakopania mogiły</w:t>
      </w:r>
      <w:r>
        <w:rPr/>
        <w:t xml:space="preserve"> (ustawienie trumny w domu pogrzebowym, transport zmarłego do mogiły, udział w kondukcie pogrzebowym, niesienie krzyża, opuszczenie trumny do mogiły, ustawienie zniczy łącznie z ich kosztem).</w:t>
        <w:br/>
      </w:r>
      <w:r>
        <w:rPr>
          <w:sz w:val="22"/>
          <w:szCs w:val="22"/>
        </w:rPr>
        <w:br/>
      </w:r>
      <w:r>
        <w:rPr>
          <w:rStyle w:val="Styl1AkapitnumerycznyZnak"/>
        </w:rPr>
        <w:t>II. Zorganizowanie pogrzebu dziecka:</w:t>
      </w:r>
    </w:p>
    <w:p>
      <w:pPr>
        <w:pStyle w:val="Bezodstpw"/>
        <w:rPr/>
      </w:pPr>
      <w:r>
        <w:rPr>
          <w:rStyle w:val="StrongEmphasis"/>
          <w:iCs/>
        </w:rPr>
        <w:t>- opłata za miejsce grzebalne dla dziecka</w:t>
      </w:r>
      <w:r>
        <w:rPr/>
        <w:t xml:space="preserve"> na cmentarzu komunalnym do 20 lat </w:t>
        <w:br/>
      </w:r>
      <w:r>
        <w:rPr>
          <w:rStyle w:val="StrongEmphasis"/>
          <w:iCs/>
        </w:rPr>
        <w:t>- opłata za nadzór nad pogrzebem</w:t>
      </w:r>
      <w:r>
        <w:rPr/>
        <w:t xml:space="preserve"> (obowiązkowa opłata ponoszona na rzecz Zarządcy cmentarza komunalnego tytułem prowadzonego nadzoru nad pogrzebem)</w:t>
        <w:br/>
      </w:r>
      <w:r>
        <w:rPr>
          <w:rStyle w:val="StrongEmphasis"/>
          <w:iCs/>
        </w:rPr>
        <w:t>- opłata za czynności kancelaryjno-administracyjnej pogrzebu</w:t>
      </w:r>
      <w:r>
        <w:rPr/>
        <w:t xml:space="preserve"> (obowiązkowa opłata ponoszona na rzecz Zarządcy cmentarza komunalnego tytułem czynności kancelaryjno-administracyjnej wykonywane do pogrzebu)</w:t>
        <w:br/>
      </w:r>
      <w:r>
        <w:rPr>
          <w:rStyle w:val="StrongEmphasis"/>
          <w:iCs/>
        </w:rPr>
        <w:t>- drewniana obudowa mogiły dziecięcej</w:t>
      </w:r>
      <w:r>
        <w:rPr/>
        <w:t xml:space="preserve"> (o wymiarach dopasowanych do wymiarów mogiły dziecięce, które muszą być zgodnych z normami obowiązującymi na poznańskich cmentarzach komunalnych, ramka z drewna miękkiego, lakierowana, o wzmocnionych narożnikach, w kolorze jasnym lub ciemnym, może posiadać frezy ozdobne, odporna na działanie czynników zewnętrznych)</w:t>
      </w:r>
    </w:p>
    <w:p>
      <w:pPr>
        <w:pStyle w:val="Bezodstpw"/>
        <w:rPr/>
      </w:pPr>
      <w:r>
        <w:rPr>
          <w:rStyle w:val="StrongEmphasis"/>
          <w:iCs/>
        </w:rPr>
        <w:t>- trumna dla dziecka wraz z pościelą do trumny dziecięcej oraz tabliczką do trumny dziecięcej</w:t>
      </w:r>
      <w:r>
        <w:rPr>
          <w:b/>
        </w:rPr>
        <w:t xml:space="preserve"> </w:t>
      </w:r>
      <w:r>
        <w:rPr/>
        <w:t>(orientacyjne wymiary - długość 60-65 cm, 80-85 cm, szerokość 30-40 cm, wysokość 40-50 cm, kolor biały, lakierowane, wybite wewnątrz białą tkaniną, poduszeczka, wykonane z drewna litego</w:t>
      </w:r>
      <w:r>
        <w:rPr>
          <w:rStyle w:val="FootnoteAnchor"/>
        </w:rPr>
        <w:footnoteReference w:id="2"/>
      </w:r>
      <w:r>
        <w:rPr/>
        <w:t>; Zamawiający dopuszcza odstępstwa od wymiarów podanych wyżej, przy założeniu, że będą one zgodne z normami obowiązującymi na poznańskich cmentarzach komunalnych, a także z zachowaniem parametrów jakościowych zawartych specyfikacji opisanej powyżej; treść tabliczki winna zawierać, jeżeli można określić imię i nazwisko osoby zmarłej, datę urodzenia – dzień/miesiąc/rok, datę zgonu - dzień/miesiąc/rok, w wypadku osób n/n oznaczenie: „osoba n/n”, oraz datę ujawnienia zwłok w układzie dzień/miesiąc/rok)</w:t>
        <w:br/>
      </w:r>
      <w:r>
        <w:rPr>
          <w:rStyle w:val="StrongEmphasis"/>
          <w:iCs/>
        </w:rPr>
        <w:t xml:space="preserve">- krzyż dziecięcy wraz z usługą wkopania krzyża </w:t>
      </w:r>
      <w:r>
        <w:rPr/>
        <w:t>(wykonany z drewna sosnowego, wysokość min 145 cm, rozpiętość ramion min 50 cm, szerokość deski min. 6 cm, grubość deski 2,5 cm kolor biały)</w:t>
        <w:br/>
      </w:r>
      <w:r>
        <w:rPr>
          <w:rStyle w:val="StrongEmphasis"/>
          <w:iCs/>
        </w:rPr>
        <w:t>- tabliczka do krzyża/grobu dziecięcego</w:t>
      </w:r>
      <w:r>
        <w:rPr/>
        <w:t xml:space="preserve"> (wymiary min.: szerokość 23cm wysokość 28cm; treść tabliczki winna zawierać, jeżeli można określić imię i nazwisko osoby zmarłej, datę urodzenia – dzień/miesiąc/rok, datę zgonu - dzień/miesiąc/rok, w wypadku osób n/n oznaczenie: „osoba n/n”, oraz datę ujawnienia zwłok w układzie dzień/miesiąc/rok)</w:t>
        <w:br/>
      </w:r>
      <w:r>
        <w:rPr>
          <w:rStyle w:val="StrongEmphasis"/>
          <w:iCs/>
        </w:rPr>
        <w:t>- palik do tabliczki do oznaczenia grobu dziecięcego wraz z usługą wkopania palika</w:t>
      </w:r>
      <w:r>
        <w:rPr/>
        <w:t xml:space="preserve"> (palik dębowy lub sosnowy - wysokość min 150 cm, szerokość deski min 8 cm, grubość deski min 2,5 cm, kolor jasny lakierowany)</w:t>
      </w:r>
    </w:p>
    <w:p>
      <w:pPr>
        <w:pStyle w:val="Bezodstpw"/>
        <w:rPr/>
      </w:pPr>
      <w:r>
        <w:rPr/>
        <w:t>-</w:t>
      </w:r>
      <w:r>
        <w:rPr>
          <w:rStyle w:val="StrongEmphasis"/>
          <w:iCs/>
        </w:rPr>
        <w:t xml:space="preserve"> opłata przewozowa  za dostarczenie w granicach miasta Poznania trumny</w:t>
      </w:r>
      <w:r>
        <w:rPr>
          <w:b/>
        </w:rPr>
        <w:t xml:space="preserve"> </w:t>
      </w:r>
      <w:r>
        <w:rPr/>
        <w:t>ze zwłokami osoby zmarłej z miejsca przechowywania/znalezienia ciała do miejsca na cmentarzu, na którym ma się odbyć -uroczystość pogrzebowa (Wykonawca pobierze stałą jednorazową opłatę przewozową na terenie miasta Poznania bez względu na ilość przewozów w ramach jednego pochówku)</w:t>
      </w:r>
    </w:p>
    <w:p>
      <w:pPr>
        <w:pStyle w:val="Bezodstpw"/>
        <w:rPr/>
      </w:pPr>
      <w:r>
        <w:rPr>
          <w:rStyle w:val="StrongEmphasis"/>
          <w:iCs/>
        </w:rPr>
        <w:t>- uroczystość pogrzebowa tradycyjna wraz z wynajęciem kaplicy pożegnań</w:t>
      </w:r>
      <w:r>
        <w:rPr/>
        <w:t xml:space="preserve"> (wykopanie mogiły, udostępnienie kaplicy na terenie cmentarza, którego odbywa się pochówek, ustawienie trumny w domu pogrzebowym, zorganizowanie muzyki w sali pożegnań, transport zmarłego do mogiły, udział w kondukcie pogrzebowym, niesienie krzyża, opuszczenie trumny do mogiły, zasypanie grobu wraz z uformowaniem mogiły, ustawienie drewnianej obudowy mogiły (jeżeli zlecono jej dostarczenie) oraz zniczy łącznie z ich kosztem)</w:t>
      </w:r>
    </w:p>
    <w:p>
      <w:pPr>
        <w:pStyle w:val="Bezodstpw"/>
        <w:rPr/>
      </w:pPr>
      <w:r>
        <w:rPr>
          <w:rStyle w:val="StrongEmphasis"/>
          <w:iCs/>
        </w:rPr>
        <w:t>- uroczystość pogrzebowa tradycyjna bez wynajęcia kaplicy pożegnań oraz bez wykopania i zakopania mogiły</w:t>
      </w:r>
      <w:r>
        <w:rPr/>
        <w:t xml:space="preserve"> (ustawienie trumny w domu pogrzebowym, transport zmarłego do mogiły, udział w kondukcie pogrzebowym, niesienie krzyża, opuszczenie trumny do mogiły, ustawienie zniczy łącznie z ich kosztem)</w:t>
      </w:r>
    </w:p>
    <w:p>
      <w:pPr>
        <w:pStyle w:val="Bezodstpw"/>
        <w:rPr>
          <w:b/>
          <w:b/>
        </w:rPr>
      </w:pPr>
      <w:r>
        <w:rPr/>
        <w:br/>
      </w:r>
      <w:r>
        <w:rPr>
          <w:rStyle w:val="Styl1AkapitnumerycznyZnak"/>
        </w:rPr>
        <w:t>III. Złożenie szczątków ludzkich w grobie zbiorowym:</w:t>
      </w:r>
    </w:p>
    <w:p>
      <w:pPr>
        <w:pStyle w:val="Bezodstpw"/>
        <w:rPr/>
      </w:pPr>
      <w:r>
        <w:rPr>
          <w:rStyle w:val="StrongEmphasis"/>
          <w:iCs/>
        </w:rPr>
        <w:t>- trumna papierowa</w:t>
      </w:r>
      <w:r>
        <w:rPr/>
        <w:t xml:space="preserve"> (do pochowania szczątków ludzkich)</w:t>
        <w:br/>
      </w:r>
      <w:r>
        <w:rPr>
          <w:rStyle w:val="StrongEmphasis"/>
          <w:iCs/>
        </w:rPr>
        <w:t>- opłata za nadzór nad pogrzebem</w:t>
      </w:r>
      <w:r>
        <w:rPr/>
        <w:t xml:space="preserve"> (obowiązkowa opłata ponoszona na rzecz Zarządcy cmentarza komunalnego tytułem prowadzonego nadzoru nad pogrzebem)</w:t>
        <w:br/>
      </w:r>
      <w:r>
        <w:rPr>
          <w:rStyle w:val="StrongEmphasis"/>
          <w:iCs/>
        </w:rPr>
        <w:t>- opłata za czynności kancelaryjno-administracyjnej pogrzebu</w:t>
      </w:r>
      <w:r>
        <w:rPr/>
        <w:t xml:space="preserve"> (obowiązkowa opłata ponoszona na rzecz Zarządcy cmentarza komunalnego tytułem czynności kancelaryjno-administracyjnej wykonywane do pogrzebu)</w:t>
      </w:r>
    </w:p>
    <w:p>
      <w:pPr>
        <w:pStyle w:val="Bezodstpw"/>
        <w:spacing w:before="0" w:after="240"/>
        <w:rPr/>
      </w:pPr>
      <w:r>
        <w:rPr>
          <w:rStyle w:val="StrongEmphasis"/>
          <w:iCs/>
        </w:rPr>
        <w:t>- złożenie szczątków ludzkich w grobie zbiorowym</w:t>
      </w:r>
      <w:r>
        <w:rPr/>
        <w:br/>
      </w:r>
      <w:r>
        <w:rPr>
          <w:rStyle w:val="StrongEmphasis"/>
          <w:iCs/>
        </w:rPr>
        <w:t>- opłata przewozowa  za dostarczenie w granicach miasta Poznania trumny papierowej</w:t>
      </w:r>
      <w:r>
        <w:rPr/>
        <w:t xml:space="preserve"> ze szczątkami ludzkimi z miejsca przechowywania/znalezienia szczątków do miejsca na cmentarzu, w którym mają być one złożone w grobie zbiorowym (Wykonawca pobierze stałą jednorazową opłatę przewozową na terenie miasta Poznania bez względu na ilość przewozów w ramach jednego pochówku)</w:t>
        <w:br/>
        <w:br/>
      </w:r>
      <w:r>
        <w:rPr>
          <w:rStyle w:val="Styl1AkapitnumerycznyZnak"/>
        </w:rPr>
        <w:t>IV. Dodatkowe czynności wpływające na zwiększenie kosztów pogrzebu:</w:t>
      </w:r>
    </w:p>
    <w:p>
      <w:pPr>
        <w:pStyle w:val="Bezodstpw"/>
        <w:rPr/>
      </w:pPr>
      <w:r>
        <w:rPr>
          <w:rStyle w:val="StrongEmphasis"/>
          <w:iCs/>
        </w:rPr>
        <w:t>- toaleta pośmiertna</w:t>
      </w:r>
      <w:r>
        <w:rPr/>
        <w:t xml:space="preserve"> czynności polegających na przygotowaniu zwłok do ubrania w ramach których można wykonać: zdejmowanie wenflonów medycznych i zakrwawionych opatrunków, odgazowywanie, mycie (w wypadku nie dopełnienia tego obowiązku przez osoby do tego zobowiązane - personel medyczny szpitala/placówki medycznej), zakładanie blokad, zakładanie opatrunków, zamykanie ust, oczu, oraz radzenie sobie w trudnych sytuacjach, takich jak np.: przygotowanie do pochówku ciał osób zmarłych (po wypadkach lub zdeformowanych) w taki sposób, aby można było umożliwić pożegnanie rodzinie lub osobom zainteresowanym nie powodując u tych osób dodatkowej traumy związanej z wyglądem ciała osoby zmarłej)</w:t>
        <w:br/>
      </w:r>
      <w:r>
        <w:rPr>
          <w:rStyle w:val="StrongEmphasis"/>
          <w:iCs/>
        </w:rPr>
        <w:t>- owinięcie zmarłego płótnem</w:t>
      </w:r>
      <w:r>
        <w:rPr>
          <w:b/>
        </w:rPr>
        <w:t xml:space="preserve"> </w:t>
      </w:r>
      <w:r>
        <w:rPr/>
        <w:t>(koszt płótna + usługa owinięcia)</w:t>
        <w:br/>
      </w:r>
      <w:r>
        <w:rPr>
          <w:rStyle w:val="StrongEmphasis"/>
          <w:iCs/>
        </w:rPr>
        <w:t>- ubranie zwłok</w:t>
      </w:r>
      <w:r>
        <w:rPr/>
        <w:t xml:space="preserve"> (sama czynność ubrania zwłok, bez kosztów odzieży)</w:t>
        <w:br/>
      </w:r>
      <w:r>
        <w:rPr>
          <w:rStyle w:val="StrongEmphasis"/>
          <w:iCs/>
        </w:rPr>
        <w:t>- dodatek za zwłoki w rozkładzie</w:t>
      </w:r>
      <w:r>
        <w:rPr/>
        <w:t xml:space="preserve"> (bez względu na stopień rozkładu zwłok, naliczany po 14 dniach od daty zgonu lub w wypadku zwłok po sekcji)</w:t>
        <w:br/>
      </w:r>
      <w:r>
        <w:rPr>
          <w:rStyle w:val="StrongEmphasis"/>
          <w:iCs/>
        </w:rPr>
        <w:t>- udział mistrza ceremonii</w:t>
      </w:r>
      <w:r>
        <w:rPr/>
        <w:t xml:space="preserve"> bez względu na charakter ceremonii (świecki/wyznaniowy)</w:t>
      </w:r>
    </w:p>
    <w:p>
      <w:pPr>
        <w:pStyle w:val="Bezodstpw"/>
        <w:rPr/>
      </w:pPr>
      <w:r>
        <w:rPr>
          <w:rStyle w:val="StrongEmphasis"/>
          <w:iCs/>
        </w:rPr>
        <w:t>- prolongata za dochowanie do grobu rodzinnego jednoosobowego na cmentarzu komunalnym do 20 lat</w:t>
      </w:r>
    </w:p>
    <w:p>
      <w:pPr>
        <w:pStyle w:val="Bezodstpw"/>
        <w:rPr/>
      </w:pPr>
      <w:r>
        <w:rPr>
          <w:rStyle w:val="StrongEmphasis"/>
          <w:iCs/>
        </w:rPr>
        <w:t>- prolongata za dochowanie do grobu rodzinnego dwumiejscowego w poziomie na cmentarzu komunalnym do 20 lat</w:t>
        <w:br/>
        <w:t>- prolongata za dochowanie do grobu rodzinnego dwumiejscowego w pionie na cmentarzu komunalnym do 20 lat prolongata za dochowanie do grobu rodzinnego trzymiejscowego na cmentarzu komunalnym do 20 lat</w:t>
        <w:br/>
        <w:t>- prolongata za dochowanie do grobu rodzinnego czteromiejscowego na cmentarzu komunalnym do 20 lat</w:t>
      </w:r>
    </w:p>
    <w:p>
      <w:pPr>
        <w:pStyle w:val="Bezodstpw"/>
        <w:rPr/>
      </w:pPr>
      <w:r>
        <w:rPr>
          <w:rStyle w:val="StrongEmphasis"/>
          <w:iCs/>
        </w:rPr>
        <w:t>- opłata za nadzór nad pogrzebem</w:t>
      </w:r>
      <w:r>
        <w:rPr>
          <w:b/>
        </w:rPr>
        <w:t xml:space="preserve"> </w:t>
      </w:r>
      <w:r>
        <w:rPr/>
        <w:t>w wypadku dochowania do grobu rodzinnego wieloosobowego (obowiązkowa opłata ponoszona na rzecz Zarządcy cmentarza komunalnego tytułem prowadzonego nadzoru nad pogrzebem)</w:t>
      </w:r>
    </w:p>
    <w:p>
      <w:pPr>
        <w:pStyle w:val="Bezodstpw"/>
        <w:rPr/>
      </w:pPr>
      <w:r>
        <w:rPr>
          <w:rStyle w:val="StrongEmphasis"/>
          <w:iCs/>
        </w:rPr>
        <w:t>- opłata za czynności kancelaryjno-administracyjnej pogrzebu</w:t>
      </w:r>
      <w:r>
        <w:rPr>
          <w:b/>
        </w:rPr>
        <w:t xml:space="preserve"> </w:t>
      </w:r>
      <w:r>
        <w:rPr/>
        <w:t>w wypadku dochowania do grobu rodzinnego wieloosobowego (obowiązkowa opłata ponoszona na rzecz Zarządcy cmentarza komunalnego tytułem czynności kancelaryjno-administracyjnej wykonywane do pogrzebu)</w:t>
        <w:br/>
      </w:r>
      <w:r>
        <w:rPr>
          <w:rStyle w:val="StrongEmphasis"/>
          <w:iCs/>
        </w:rPr>
        <w:t>- transport zmarłego z poza granic miasta Poznania</w:t>
      </w:r>
      <w:r>
        <w:rPr/>
        <w:t xml:space="preserve"> (stawka za przejechanie 1 km trasy liczona za faktyczną ilość przejechanych km)</w:t>
        <w:br/>
      </w:r>
      <w:r>
        <w:rPr>
          <w:rStyle w:val="StrongEmphasis"/>
          <w:iCs/>
        </w:rPr>
        <w:t>- trumna ponadstandardowa wraz z pościelą do trumny ponadstandardowej oraz tabliczką do trumny ponadstandardowej</w:t>
      </w:r>
      <w:r>
        <w:rPr/>
        <w:t xml:space="preserve"> (dla osób o wadze powyżej 120kg. i wzroście ponad 190cm., trumna ma być wykonana z drewna dębowego, sosnowego, olchowego lub innego drewna miękkiego. Dno i wieko trumny wybite wewnątrz na całej powierzchni białą ozdobną tkaniną (typu adamaszek, atłas, jedwab sztuczny). Brzeg trumny obszyty koronką w kolorze białym lub biało-złotym o szerokości min. 10 cm z możliwością wypuszczenia jej na zewnątrz lub schowania. Każda trumna musi posiadać poduszkę o wymiarach min. 30cm x 40cm i grubości min. 10 cm z materiału takiego samego jak obicie, metalizowany krzyż na wieko położony luzem w trumnie z zestawem umożliwiającym jego montaż, minimum cztery metalowe wkręty ozdobne do zamknięcia wieka trumny, Dno wyłożone warstwą - chłonną. Do noszenia trumien zamontowane 4, 6 uchwytów metalizowanych lub antaby gwarantujące bezpieczne niesienie trumien z ciałem. Wszystkie elementy ozdobne oraz krzyż powinny być dopasowane kolorystycznie. Każda trumna powinna posiadać stopki. Przy trumnach dużych zamontowane dodatkowe uchwyty na wiekach trumien co ułatwia zdejmowanie. Grubość tarcicy w wyrobie nie mniejsza niż 20 mm, lakierowane lakierem poliuretanowym. Nie dopuszcza się: zadrapań, zarysowań, uszkodzeń w formie pęknięć, odprysków, pofałdowań farb, lakierów, dziur po sękach oraz widocznych śladów montażu. Drewno musi być odpowiednio sezonowane, a lakier całkowicie wyschnięty; Zamawiający dopuszcza odstępstwa od wymiarów podanych wyżej, przy założeniu, że będą one zgodne z normami obowiązującymi na poznańskich cmentarzach komunalnych, a także z zachowaniem parametrów jakościowych zawartych specyfikacji opisanej powyżej); treść tabliczki winna zawierać, jeżeli można określić imię i nazwisko osoby zmarłej, datę urodzenia – dzień/miesiąc/rok, datę zgonu - dzień/miesiąc/rok, w wypadku osób n/n oznaczenie: „osoba n/n”, oraz datę ujawnienia zwłok w układzie dzień/miesiąc/rok)</w:t>
        <w:br/>
      </w:r>
      <w:r>
        <w:rPr>
          <w:rStyle w:val="StrongEmphasis"/>
          <w:iCs/>
        </w:rPr>
        <w:t>- demontaż i montaż nagrobka jednoosobowego</w:t>
      </w:r>
      <w:r>
        <w:rPr/>
        <w:t xml:space="preserve"> wraz z jego przechowaniem (w wypadku zaistnienia takiej konieczności) (bez względu na materiał, z którego nagrobek został wykonany, przechowanie poza terenem cmentarza na koszt i odpowiedzialność Wykonawcy do czasu możliwości ponownego montażu)</w:t>
      </w:r>
    </w:p>
    <w:p>
      <w:pPr>
        <w:pStyle w:val="Bezodstpw"/>
        <w:rPr/>
      </w:pPr>
      <w:r>
        <w:rPr>
          <w:rStyle w:val="StrongEmphasis"/>
          <w:iCs/>
        </w:rPr>
        <w:t>- demontaż i montaż nagrobka dwumiejscowego</w:t>
      </w:r>
      <w:r>
        <w:rPr/>
        <w:t xml:space="preserve"> wraz z jego przechowaniem (w wypadku zaistnienia takiej konieczności)  (bez względu na materiał, z którego nagrobek został wykonany, przechowanie poza terenem cmentarza na koszt i odpowiedzialność Wykonawcy do czasu możliwości ponownego montażu)</w:t>
        <w:br/>
      </w:r>
      <w:r>
        <w:rPr>
          <w:rStyle w:val="StrongEmphasis"/>
          <w:iCs/>
        </w:rPr>
        <w:t>- demontaż i montaż nagrobka trzymiejscowego</w:t>
      </w:r>
      <w:r>
        <w:rPr/>
        <w:t xml:space="preserve"> wraz z jego przechowaniem (w wypadku zaistnienia takiej konieczności)  (bez względu na materiał, z którego nagrobek został wykonany, przechowanie poza terenem cmentarza na koszt i odpowiedzialność Wykonawcy do czasu możliwości ponownego montażu)</w:t>
        <w:br/>
      </w:r>
      <w:r>
        <w:rPr>
          <w:rStyle w:val="StrongEmphasis"/>
          <w:iCs/>
        </w:rPr>
        <w:t>- demontaż i montaż nagrobka czteromiejscowego</w:t>
      </w:r>
      <w:r>
        <w:rPr/>
        <w:t xml:space="preserve"> wraz z jego przechowaniem (w wypadku zaistnienia takiej konieczności)  (bez względu na materiał, z którego nagrobek został wykonany, przechowanie poza terenem cmentarza na koszt i odpowiedzialność Wykonawcy do czasu możliwości ponownego montażu) - (dotyczy dochowania do grobowca rodzinnego)</w:t>
        <w:br/>
      </w:r>
      <w:r>
        <w:rPr>
          <w:rStyle w:val="StrongEmphasis"/>
          <w:iCs/>
        </w:rPr>
        <w:t>- przechowanie zwłok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rumna z drewna litego - wyrób z drewna naturalnego powstały przez łączenie poszczególnych elementów des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60"/>
      <w:jc w:val="right"/>
      <w:rPr/>
    </w:pPr>
    <w:r>
      <w:rPr/>
      <w:t>Załącznik nr 1 do części I Umowy nr MOPR-I.321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eastAsia="Times New Roman" w:cs="Calibri"/>
      <w:b/>
      <w:bCs/>
      <w:kern w:val="2"/>
      <w:sz w:val="24"/>
      <w:szCs w:val="24"/>
    </w:rPr>
  </w:style>
  <w:style w:type="character" w:styleId="StrongEmphasis">
    <w:name w:val="Strong"/>
    <w:qFormat/>
    <w:rPr>
      <w:rFonts w:ascii="Calibri" w:hAnsi="Calibri" w:cs="Calibri"/>
      <w:b/>
      <w:bCs/>
      <w:sz w:val="24"/>
      <w:szCs w:val="24"/>
    </w:rPr>
  </w:style>
  <w:style w:type="character" w:styleId="BezodstpwZnak">
    <w:name w:val="Bez odstępów Znak"/>
    <w:qFormat/>
    <w:rPr>
      <w:rFonts w:eastAsia="Times New Roman" w:cs="Calibri"/>
      <w:iCs/>
      <w:sz w:val="24"/>
      <w:szCs w:val="24"/>
    </w:rPr>
  </w:style>
  <w:style w:type="character" w:styleId="Styl1AkapitnumerycznyZnak">
    <w:name w:val="Styl1:  Akapit numeryczny Znak"/>
    <w:qFormat/>
    <w:rPr>
      <w:rFonts w:eastAsia="Times New Roman" w:cs="Calibri"/>
      <w:b/>
      <w:bCs/>
      <w:iCs/>
      <w:sz w:val="24"/>
      <w:szCs w:val="24"/>
    </w:rPr>
  </w:style>
  <w:style w:type="character" w:styleId="Styl2Znak">
    <w:name w:val="Styl2 Znak"/>
    <w:qFormat/>
    <w:rPr>
      <w:rFonts w:eastAsia="Times New Roman" w:cs="Calibri"/>
      <w:i/>
      <w:iCs/>
      <w:sz w:val="24"/>
      <w:szCs w:val="24"/>
    </w:rPr>
  </w:style>
  <w:style w:type="character" w:styleId="StylnoZnak">
    <w:name w:val="Stylno Znak"/>
    <w:qFormat/>
    <w:rPr>
      <w:rFonts w:eastAsia="Times New Roman" w:cs="Calibri"/>
      <w:i/>
      <w:iCs/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right"/>
      <w:outlineLvl w:val="0"/>
    </w:pPr>
    <w:rPr>
      <w:b/>
      <w:bC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basedOn w:val="Normal"/>
    <w:qFormat/>
    <w:pPr>
      <w:spacing w:lineRule="auto" w:line="276"/>
    </w:pPr>
    <w:rPr>
      <w:rFonts w:ascii="Calibri" w:hAnsi="Calibri" w:cs="Calibri"/>
      <w:iCs/>
      <w:sz w:val="24"/>
      <w:szCs w:val="24"/>
    </w:rPr>
  </w:style>
  <w:style w:type="paragraph" w:styleId="Styl1Akapitnumeryczny">
    <w:name w:val="Styl1:  Akapit numeryczny"/>
    <w:basedOn w:val="Bezodstpw"/>
    <w:qFormat/>
    <w:pPr>
      <w:spacing w:before="0" w:after="240"/>
    </w:pPr>
    <w:rPr>
      <w:b/>
      <w:bCs/>
    </w:rPr>
  </w:style>
  <w:style w:type="paragraph" w:styleId="Styl2">
    <w:name w:val="Styl2"/>
    <w:basedOn w:val="Bezodstpw"/>
    <w:qFormat/>
    <w:pPr>
      <w:spacing w:lineRule="auto" w:line="276"/>
    </w:pPr>
    <w:rPr>
      <w:rFonts w:ascii="Calibri" w:hAnsi="Calibri" w:cs="Calibri"/>
      <w:i/>
      <w:sz w:val="24"/>
      <w:szCs w:val="24"/>
    </w:rPr>
  </w:style>
  <w:style w:type="paragraph" w:styleId="Stylno">
    <w:name w:val="Stylno"/>
    <w:basedOn w:val="Bezodstpw"/>
    <w:qFormat/>
    <w:pPr>
      <w:spacing w:lineRule="auto" w:line="276"/>
    </w:pPr>
    <w:rPr>
      <w:rFonts w:ascii="Calibri" w:hAnsi="Calibri" w:cs="Calibri"/>
      <w:i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8:30:00Z</dcterms:created>
  <dc:creator>Your User Name</dc:creator>
  <dc:description/>
  <cp:keywords/>
  <dc:language>en-US</dc:language>
  <cp:lastModifiedBy>Anna Grzegorzewska</cp:lastModifiedBy>
  <cp:lastPrinted>2024-07-16T12:43:00Z</cp:lastPrinted>
  <dcterms:modified xsi:type="dcterms:W3CDTF">2024-11-05T08:30:00Z</dcterms:modified>
  <cp:revision>13</cp:revision>
  <dc:subject/>
  <dc:title/>
</cp:coreProperties>
</file>