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</wp:posOffset>
                </wp:positionH>
                <wp:positionV relativeFrom="paragraph">
                  <wp:posOffset>145415</wp:posOffset>
                </wp:positionV>
                <wp:extent cx="1978660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77.8pt;mso-wrap-distance-left:9.05pt;mso-wrap-distance-right:9.05pt;mso-wrap-distance-top:0pt;mso-wrap-distance-bottom:0pt;margin-top:11.4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Hlk64375654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sz w:val="22"/>
          <w:szCs w:val="22"/>
          <w:lang w:val="en-US" w:eastAsia="ar-SA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brutto: ...................................... zł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 xml:space="preserve">, </w:t>
        <w:br/>
        <w:t>słownie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 xml:space="preserve"> brutto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61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 całkowitej obsługi bankowej Zamawiającego w latach 2020-2023</w:t>
      </w:r>
    </w:p>
    <w:p>
      <w:pPr>
        <w:pStyle w:val="Normal"/>
        <w:tabs>
          <w:tab w:val="clear" w:pos="57"/>
          <w:tab w:val="left" w:pos="61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92"/>
        <w:gridCol w:w="1506"/>
        <w:gridCol w:w="2091"/>
        <w:gridCol w:w="19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sztukac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łata w PLN za sztukę brutto/lub prowizja miesięczna 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  <w:br/>
              <w:t>w PLN przez okres trwania umowy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izja miesięczna za prowadzenia punktu kasowego w urzędzie przy</w:t>
              <w:br/>
              <w:t>ul. Józefa Piłsudskiego 7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/ wpłat gotówkowych (średniomiesięczna wpłata środków ok. 195.000,00 zł x prowizja ….%x 36 miesięcy) 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b/ wypłat gotówkowych (średniomiesięczna wypłata środków ok. 100.000,00 zł x prowizja w …%x36 miesięcy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/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płata </w:t>
            </w:r>
            <w:r>
              <w:rPr>
                <w:rFonts w:cs="Arial" w:ascii="Arial" w:hAnsi="Arial"/>
                <w:sz w:val="24"/>
                <w:u w:val="single"/>
              </w:rPr>
              <w:t>ryczałtowa</w:t>
            </w:r>
            <w:r>
              <w:rPr>
                <w:rFonts w:cs="Arial" w:ascii="Arial" w:hAnsi="Arial"/>
                <w:sz w:val="24"/>
              </w:rPr>
              <w:t xml:space="preserve"> za prowadzenie rachunków pobierana miesięcznie </w:t>
              <w:br/>
              <w:t xml:space="preserve">(50 szt x … zł za szt x 36 miesięcy);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cs="Arial" w:ascii="Arial" w:hAnsi="Arial"/>
                <w:sz w:val="24"/>
              </w:rPr>
              <w:t>.z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</w:t>
            </w:r>
            <w:r>
              <w:rPr>
                <w:rFonts w:cs="Arial" w:ascii="Arial" w:hAnsi="Arial"/>
                <w:sz w:val="24"/>
              </w:rPr>
              <w:t>.z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elewy </w:t>
            </w:r>
            <w:r>
              <w:rPr>
                <w:rFonts w:cs="Arial" w:ascii="Arial" w:hAnsi="Arial"/>
                <w:sz w:val="24"/>
                <w:u w:val="single"/>
              </w:rPr>
              <w:t>krajowe</w:t>
            </w:r>
            <w:r>
              <w:rPr>
                <w:rFonts w:cs="Arial" w:ascii="Arial" w:hAnsi="Arial"/>
                <w:sz w:val="24"/>
              </w:rPr>
              <w:t xml:space="preserve"> do innych banków </w:t>
            </w:r>
            <w:r>
              <w:rPr>
                <w:rFonts w:cs="Arial" w:ascii="Arial" w:hAnsi="Arial"/>
                <w:b/>
                <w:sz w:val="24"/>
              </w:rPr>
              <w:t>(ok. 3000 szt. miesięcznie x … zł za szt x 36 miesięc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 udzielenia kredytu </w:t>
              <w:br/>
              <w:t xml:space="preserve">w rachunku bieżącym (kwota 1.000.000,00 zł </w:t>
              <w:br/>
              <w:t>w latach 2023-2026 (prowizje, odsetki, marża itp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</w:t>
            </w:r>
            <w:r>
              <w:rPr>
                <w:rFonts w:cs="Arial" w:ascii="Arial" w:hAnsi="Arial"/>
                <w:sz w:val="24"/>
              </w:rPr>
              <w:t>%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WIBOR 1M…….. + marża w p.p…….. = ……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</w:tbl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ża banku dla oprocentowania środków na rachunkach podstawowych i pomocniczych WIBID 1M ..…marża p.p. = …….…%.</w:t>
      </w:r>
    </w:p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4"/>
        </w:rPr>
        <w:t>Marża banku dla oprocentowania środków na lokatach O/N WIBID (O/N) ……….marża p.p. = …...%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Do wyliczenia ceny, należy przyjąć 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artość stopy WIBOR 1M – 5,38; WIBID 1M – 6,68 i WIBID (O/N) – 6,42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" w:name="__Fieldmark__0_1121860609"/>
      <w:bookmarkStart w:id="2" w:name="__Fieldmark__0_1121860609"/>
      <w:bookmarkEnd w:id="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" w:name="__Fieldmark__1_1121860609"/>
      <w:bookmarkStart w:id="4" w:name="__Fieldmark__1_1121860609"/>
      <w:bookmarkEnd w:id="4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2_1121860609"/>
      <w:bookmarkStart w:id="6" w:name="__Fieldmark__2_1121860609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7" w:name="_Hlk64375654"/>
      <w:bookmarkEnd w:id="7"/>
      <w:r>
        <w:rPr>
          <w:rFonts w:cs="Arial" w:ascii="Arial" w:hAnsi="Arial"/>
          <w:color w:val="000000"/>
          <w:sz w:val="22"/>
          <w:szCs w:val="22"/>
        </w:rPr>
        <w:t>3. 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.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8" w:name="_Hlk76712635"/>
      <w:r>
        <w:rPr>
          <w:rFonts w:cs="Arial" w:ascii="Arial" w:hAnsi="Arial"/>
          <w:sz w:val="22"/>
          <w:szCs w:val="22"/>
        </w:rPr>
        <w:t>akceptujemy</w:t>
      </w:r>
      <w:bookmarkEnd w:id="8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tabs>
          <w:tab w:val="clear" w:pos="57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        </w:t>
      </w:r>
      <w:r>
        <w:rPr>
          <w:rFonts w:cs="Arial" w:ascii="Arial" w:hAnsi="Arial"/>
          <w:sz w:val="22"/>
          <w:szCs w:val="22"/>
        </w:rPr>
        <w:t xml:space="preserve">zobowiązujemy się wykonać przedmiot zamówienia </w:t>
      </w: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od 01.08.2023 r. do 31.07.2026 r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    składania ofert zgodnie z rozdziałem XVII pkt 1 SWZ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180" w:leader="none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9" w:name="__Fieldmark__3_1121860609"/>
      <w:bookmarkStart w:id="10" w:name="__Fieldmark__3_1121860609"/>
      <w:bookmarkEnd w:id="1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1" w:name="__Fieldmark__4_1121860609"/>
      <w:bookmarkStart w:id="12" w:name="__Fieldmark__4_1121860609"/>
      <w:bookmarkEnd w:id="1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3" w:name="__Fieldmark__5_1121860609"/>
      <w:bookmarkStart w:id="14" w:name="__Fieldmark__5_1121860609"/>
      <w:bookmarkEnd w:id="1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4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5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6_1121860609"/>
      <w:bookmarkStart w:id="17" w:name="__Fieldmark__6_1121860609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7_1121860609"/>
      <w:bookmarkStart w:id="19" w:name="__Fieldmark__7_1121860609"/>
      <w:bookmarkEnd w:id="19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0" w:name="__Fieldmark__8_1121860609"/>
      <w:bookmarkStart w:id="21" w:name="__Fieldmark__8_1121860609"/>
      <w:bookmarkEnd w:id="2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5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: </w:t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9_1121860609"/>
      <w:bookmarkStart w:id="23" w:name="__Fieldmark__9_1121860609"/>
      <w:bookmarkEnd w:id="2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10_1121860609"/>
      <w:bookmarkStart w:id="25" w:name="__Fieldmark__10_1121860609"/>
      <w:bookmarkEnd w:id="25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11_1121860609"/>
      <w:bookmarkStart w:id="27" w:name="__Fieldmark__11_1121860609"/>
      <w:bookmarkEnd w:id="27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8" w:name="_Hlk78180268"/>
                            <w:bookmarkStart w:id="29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8"/>
                            <w:bookmarkEnd w:id="29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0" w:name="_Hlk78180268"/>
                      <w:bookmarkStart w:id="31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0"/>
                      <w:bookmarkEnd w:id="3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b w:val="false"/>
          <w:b w:val="false"/>
          <w:color w:val="000000"/>
          <w:spacing w:val="4"/>
          <w:szCs w:val="22"/>
        </w:rPr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color w:val="000000"/>
          <w:spacing w:val="4"/>
          <w:szCs w:val="22"/>
        </w:rPr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75" w:after="0"/>
        <w:jc w:val="both"/>
        <w:outlineLvl w:val="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  <w:sz w:val="22"/>
          <w:szCs w:val="22"/>
        </w:rPr>
        <w:t>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  <w:szCs w:val="22"/>
        </w:rPr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Heading3"/>
        <w:shd w:fill="FFFFFF" w:val="clear"/>
        <w:spacing w:before="75" w:after="0"/>
        <w:ind w:firstLine="709"/>
        <w:jc w:val="both"/>
        <w:rPr>
          <w:b w:val="false"/>
          <w:b w:val="false"/>
          <w:szCs w:val="22"/>
          <w:lang w:val="en-US" w:eastAsia="zh-CN"/>
        </w:rPr>
      </w:pPr>
      <w:r>
        <w:rPr>
          <w:b w:val="false"/>
          <w:szCs w:val="22"/>
          <w:lang w:val="en-US" w:eastAsia="zh-CN"/>
        </w:rPr>
        <w:b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2" w:name="_Hlk78182593"/>
      <w:bookmarkStart w:id="33" w:name="_Hlk78182593"/>
      <w:bookmarkEnd w:id="33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4" w:name="_Hlk78182593"/>
      <w:bookmarkStart w:id="35" w:name="_Hlk78182593"/>
      <w:bookmarkEnd w:id="35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Heading1"/>
        <w:tabs>
          <w:tab w:val="clear" w:pos="57"/>
          <w:tab w:val="left" w:pos="0" w:leader="none"/>
        </w:tabs>
        <w:suppressAutoHyphens w:val="true"/>
        <w:spacing w:lineRule="auto" w:line="276" w:before="0" w:after="0"/>
        <w:ind w:hanging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hanging="360"/>
        <w:jc w:val="center"/>
        <w:outlineLvl w:val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Fn.272.6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  <w:u w:val="single"/>
    </w:rPr>
  </w:style>
  <w:style w:type="character" w:styleId="WW8Num39z0">
    <w:name w:val="WW8Num39z0"/>
    <w:qFormat/>
    <w:rPr>
      <w:rFonts w:ascii="Calibri" w:hAnsi="Calibri" w:eastAsia="Times New Roman" w:cs="Segoe UI"/>
      <w:b w:val="false"/>
    </w:rPr>
  </w:style>
  <w:style w:type="character" w:styleId="WW8Num39z3">
    <w:name w:val="WW8Num39z3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b/>
      <w:sz w:val="26"/>
      <w:szCs w:val="26"/>
      <w:u w:val="singl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rFonts w:ascii="Calibri" w:hAnsi="Calibri" w:eastAsia="Times New Roman" w:cs="Segoe UI"/>
      <w:b w:val="false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b w:val="false"/>
      <w:i w:val="false"/>
      <w:i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59z3">
    <w:name w:val="WW8Num59z3"/>
    <w:qFormat/>
    <w:rPr>
      <w:b w:val="false"/>
      <w:bCs/>
    </w:rPr>
  </w:style>
  <w:style w:type="character" w:styleId="WW8Num60z0">
    <w:name w:val="WW8Num60z0"/>
    <w:qFormat/>
    <w:rPr>
      <w:b w:val="false"/>
      <w:i w:val="false"/>
      <w:i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  <w:b w:val="false"/>
      <w:bCs/>
    </w:rPr>
  </w:style>
  <w:style w:type="character" w:styleId="WW8Num68z0">
    <w:name w:val="WW8Num68z0"/>
    <w:qFormat/>
    <w:rPr>
      <w:b/>
      <w:color w:val="000000"/>
      <w:sz w:val="26"/>
      <w:szCs w:val="26"/>
      <w:u w:val="single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4z0">
    <w:name w:val="WW8Num74z0"/>
    <w:qFormat/>
    <w:rPr>
      <w:b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  <w:color w:val="000000"/>
      <w:sz w:val="24"/>
    </w:rPr>
  </w:style>
  <w:style w:type="character" w:styleId="WW8Num91z0">
    <w:name w:val="WW8Num91z0"/>
    <w:qFormat/>
    <w:rPr>
      <w:b/>
      <w:sz w:val="26"/>
      <w:szCs w:val="26"/>
      <w:u w:val="single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/>
      <w:sz w:val="26"/>
      <w:szCs w:val="26"/>
      <w:u w:val="single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/>
      <w:bCs w:val="false"/>
    </w:rPr>
  </w:style>
  <w:style w:type="character" w:styleId="WW8Num106z0">
    <w:name w:val="WW8Num106z0"/>
    <w:qFormat/>
    <w:rPr>
      <w:rFonts w:ascii="Arial" w:hAnsi="Arial" w:cs="Arial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cs="Times New Roman"/>
      <w:sz w:val="22"/>
      <w:szCs w:val="22"/>
    </w:rPr>
  </w:style>
  <w:style w:type="character" w:styleId="WW8Num109z1">
    <w:name w:val="WW8Num109z1"/>
    <w:qFormat/>
    <w:rPr>
      <w:rFonts w:ascii="Courier New" w:hAnsi="Courier New" w:cs="Lucida Grande;Lucida Grande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  <w:sz w:val="26"/>
      <w:szCs w:val="26"/>
      <w:u w:val="singl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/>
      <w:sz w:val="23"/>
    </w:rPr>
  </w:style>
  <w:style w:type="character" w:styleId="WW8Num113z1">
    <w:name w:val="WW8Num113z1"/>
    <w:qFormat/>
    <w:rPr/>
  </w:style>
  <w:style w:type="character" w:styleId="WW8Num115z0">
    <w:name w:val="WW8Num115z0"/>
    <w:qFormat/>
    <w:rPr>
      <w:b w:val="false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19z0">
    <w:name w:val="WW8Num119z0"/>
    <w:qFormat/>
    <w:rPr>
      <w:color w:val="000000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lang w:val="pl-PL"/>
    </w:rPr>
  </w:style>
  <w:style w:type="character" w:styleId="WW8Num122z0">
    <w:name w:val="WW8Num122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57"/>
        <w:tab w:val="left" w:pos="7797" w:leader="none"/>
      </w:tabs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53:00Z</dcterms:created>
  <dc:creator>Bartłomiej Kardas</dc:creator>
  <dc:description>ZNAKI:48676</dc:description>
  <cp:keywords/>
  <dc:language>en-US</dc:language>
  <cp:lastModifiedBy>Magdalena Tomporowska</cp:lastModifiedBy>
  <cp:lastPrinted>2023-06-14T08:48:00Z</cp:lastPrinted>
  <dcterms:modified xsi:type="dcterms:W3CDTF">2023-06-14T10:54:00Z</dcterms:modified>
  <cp:revision>3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