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8a DO SIWZ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Arial" w:ascii="Arial" w:hAnsi="Arial"/>
          <w:bCs/>
          <w:sz w:val="20"/>
          <w:szCs w:val="20"/>
        </w:rPr>
        <w:t xml:space="preserve">Załącznik nr….. do umowy Nr ………………………..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dnia …………………………………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BEZPIECZEŃSTWA PRZEMYSŁOW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Nr   …………………………………………………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konserwację i serwis zintegrowanego systemu ochrony elektronicznej w budynkach Komendy Głównej ŻW, Mazowieckiego Oddziału ŻW, Oddziału Specjalnego ŻW i Oddziału Zabezpieczenia ŻW </w:t>
        <w:br/>
        <w:t>w kompleksie wojskowym nr 1039 znajdującym się w Warszawie przy ul. Ostroroga 3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Instrukcja Bezpieczeństwa Przemysłowego, zwana dalej „IBP”, została opracowana na podstawie Art. 71 „Ustawy z dnia 5 sierpnia 2010 r. o ochronie informacji niejawnych”(Dz. U. z 2019 r. poz. 742 t. j.) zwana dalej „ustawą”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mowy zobowiązany jest do posiadania świadectwa bezpieczeństwa przemysłowego, co najmniej trzeciego stopnia potwierdzające zdolność do ochrony informacji niejawnych o klauzuli „POUFNE”, co dokumentuje dołączając, kopię świadectwa bezpieczeństwa przemysłowego potwierdzoną za zgodnoś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ścisłego przestrzegania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niejszej IBP,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ów „Ustawy z dnia 5 sierpnia 2010 r. o ochronie informacji niejawnych”  wraz z aktami wykonawczymi, w zakresie dotyczącym wykonywania umowy, pod rygorem odstąpienia od umowy z winy Wykonawcy oraz odpowiedzialności karnej za ujawnienie informacji podlegających ochronie zgodnie z „Ustawą z dnia 6 czerwca 1997 r. Kodeks karny” (Dz.U. 2020 poz. 1444, t. j.) Rozdział XXXIII Przestępstwa przeciwko ochronie informacji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em podlegającym ochronie w zakresie realizacji przedmiotu zamówienia przez Wykonawcę jest dokumentacja projektowa oraz wszystkie materiały niejawne przedstawione przez Zamawiającego przy realizacji zamówienia.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podlegającym ochronie przez Wykonawcę w zakresie ochrony informacji niejawnych są materiały zawierające informacje dotyczące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u ochrony kompleksu wojskowego nr  1039, w tym jego lokalizacji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unków ochronnych oraz elektronicznych systemów zabezpieczeń funkcjonujących w kompleksie wojskowym nr  1039 w Warszawie przy ul. Ostroroga 35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a budynków i urządzeń w kompleksie wojskowym nr  1039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ych dotyczących użytkowania w kompleksie wojskowym nr  1039 oraz jego stanu osobow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ych wiadomości związanych z bezpieczeństwem oraz jego ochroną </w:t>
        <w:br/>
        <w:t xml:space="preserve">w kompleksie wojskowym nr  1039 uzyskanych w związku z realizacją umowy </w:t>
        <w:br/>
        <w:t>i w czasie jej tr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będzie wykonywał żadnych dokumentów niejawnych w związku </w:t>
        <w:br/>
        <w:t xml:space="preserve">z realizacją umowy.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konieczności zapoznania się z dokumentami niejawnymi </w:t>
        <w:br/>
        <w:t xml:space="preserve">w trakcie trwania umowy, Wykonawca będzie zapoznawał się z nimi tylko i wyłącznie odpowiednio </w:t>
        <w:br/>
        <w:t xml:space="preserve">w budynku: Komendy Głównej ŻW, Mazowieckiego Oddziału ŻW, Oddziału Specjalnego ŻW, Oddziału Zabezpieczenia ŻW, w obecności pracowników upoważnionych ze strony Zamawiającego. Pracownicy Wykonawcy nie mogą wykonywać żadnych notatek i zapisów dotyczących realizacji umowy ani w inny  sposób utrwalać, przetwarzać dokumentów i informacji, z którymi się zapoznali. Dostęp mogą mieć tylko i wyłącznie osoby wymienione w wykazie, o którym mowa w pkt. 8 ppkt 3. 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łoży Zamawiającemu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żną koncesję wydaną przez Ministerstwo Spraw Wewnętrznych i Administracji;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o bezpieczeństwa przemysłowego;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przewidywanych do realizacji przedmiotu zamówienia wg określonego wzoru, do którego należy dołączyć  potwierdzoną za zgodność  kserokopię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ń o wpisie na listę kwalifikowanych pracowników zabezpieczenia technicznego lub legitymacji kwalifikowanego pracownika zabezpieczenia technicznego,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świadczenia bezpieczeństwa upoważniającego do dostępu do informacji niejawnych co najmniej o klauzuli POUFNE,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a o przeszkoleniu z zakresu ochrony informacji niejawnych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a ukończenia kursów w zakresie instalowania lub projektowania systemów alarmow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 osób realizujących przedmiot zamówienia ze strony Wykonawcy powinna dołączyć do dokumentacji indywidualne oświadczenie (załącznik nr 2 do niniejszej IBP)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wprowadzenia zmian do wykazu osób, o którym mowa w pkt. 8 ppkt 3 Wykonawca zobowiązany jest powiadomić Zamawiającego co najmniej na 7 dni przed podjęciem pracy przez te osoby i uzyskać jego zgodę na dokonanie tych zmian. Wykonawca występując o zgodę na dokonanie zmian zobowiązany jest do przesłania wykazu osób wraz z potwierdzonymi za zgodność z oryginałem dokumentami, o których mowa w pkt 8 ppkt. 3). Osoby te mogą zostać uwzględnione do realizacji przedmiotu umowy po uzyskaniu zgody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realizacji zadania zabrania się organizowania w siedzibie Wykonawcy odpraw, narad i omawiania spraw zawierających informacje niejawne dotyczące realizacji niniejszej umowy.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ze strony Wykonawcy realizujące przedmiot zamówienia w szczególności zobowiązane są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0"/>
        <w:ind w:left="993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ścisłego przestrzegania zasad i sposobów postępowania z informacjami niejawnymi określonymi przepisami o ochronie informacji niejawnych;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Zamawiającego o jakiejkolwiek formie ujawnienia informacji niejawnych;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jawniania informacji niejawnych dotyczących realizacji zadania osobom do tego nieupoważnionym;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w tajemnicy wszelkich informacji zdobytych podczas wykonywania prac, także po okresie obowiązywania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odpowiedzialne za nadzorowanie, kontrolę i doradztwo w zakresie wykonywania przez  Wykonawcę obowiązku ochrony wytworzonych w związku z realizacją umowy lub przekazanych mu informacji niejawnych ze strony Zamawiającego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amienia Komendy Głównej ŻW – mł. chor. Aleksander SIERSZEŃ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amienia Mazowieckiego Oddziału ŻW - st. chor. Łukasz BUJAK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amienia Oddziału Specjalnego ŻW w Warszawie - st. chor. sztab. Artur CIĘŻKI,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amienia Oddziału Zabezpieczenia ŻW - st. chor. sztab. Marcin WIELOCHA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acownicy Wykonawcy nie mogą wnosić do stref ochronnych, funkcjonujących </w:t>
        <w:br/>
        <w:t xml:space="preserve">w obiektach zajmowanych przez Żandarmerię Wojskową, żadnych urządzeń służących do rejestracji, kopiowania lub transmisji obrazu i dźwięku. Wszystkie tego typu urządzenia należy deponować </w:t>
        <w:br/>
        <w:t>w trakcie wydawania przepustek uprawniających do wstępu na teren ww. obiektów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czasie realizacji umowy ma obowiązek niezwłocznego informowania Zamawiającego o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ch w systemie ochrony informacji niejawn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cie świadectwa bezpieczeństwa przemysłow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z winy Wykonawcy następuje niezwłocznie w przypadku zaistnienia sytuacji określonej w pkt 15 ppkt 2.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dzielenia zamówienia oraz zlecenia przedmiotu wykonania przez Wykonawcę podwykonawcom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realizowania umowy nie może być wykorzystany przez Wykonawcę do żadnego rodzaju materiałów marketingowych, ani też być prezentowany w środkach masowego przekazu, ani  w inny sposób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aruszenia lub próby naruszenia przez Wykonawcę postanowień niniejszej instrukcji podczas wykonywania czynności objętych umową Zamawiający powiadomi o tym fakcie Służbę Kontrwywiadu Wojskowego i spowoduje, w przypadku konieczności, właściwe zabezpieczenie śladów działania lub zaniechania, które były związane ze zdarzeniem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IBP, wraz z wykazem osób realizujących przedmiot umowy, oświadczeniami indywidualnymi tych osób, oraz dokumentami określonymi w pkt. 2 i 8 IBP stanowią integralną część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P sporządzono w trzech jednobrzmiących egzemplarzach, 2 egzemplarze dla Zamawiającego </w:t>
        <w:br/>
        <w:t>i 1 egzemplarz dla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Zapoznałem się Pełnomocnik ds. OIN Wykonawcy umowy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>(pieczęć, czytelny podpis, dat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99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right"/>
        <w:rPr>
          <w:bCs/>
          <w:color w:val="00B050"/>
          <w:u w:val="single"/>
        </w:rPr>
      </w:pPr>
      <w:r>
        <w:rPr>
          <w:bCs/>
        </w:rPr>
        <w:t>Załącznik nr 1 do IBP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bCs/>
          <w:u w:val="single"/>
        </w:rPr>
      </w:pPr>
      <w:r>
        <w:rPr>
          <w:bCs/>
          <w:u w:val="single"/>
        </w:rPr>
        <w:t>Wykaz osób realizujących przedmiot umowy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013"/>
        <w:gridCol w:w="1276"/>
        <w:gridCol w:w="992"/>
        <w:gridCol w:w="1276"/>
        <w:gridCol w:w="1275"/>
        <w:gridCol w:w="988"/>
        <w:gridCol w:w="1199"/>
        <w:gridCol w:w="999"/>
      </w:tblGrid>
      <w:tr>
        <w:trPr>
          <w:trHeight w:val="100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</w:t>
              <w:br/>
              <w:t>i nazwisk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wiadczenie bezpieczeństw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 upoważnienie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świadczenie </w:t>
              <w:br/>
              <w:t xml:space="preserve">stwierdzające odbycie szkolenia </w:t>
              <w:br/>
              <w:t>w zakresie ochrony informacji niejawnych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  <w:tr>
        <w:trPr>
          <w:trHeight w:val="12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oświadcze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uzula dostępu do informacji niej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min ważności poświadcz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 wystawiający poświadczeni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  <w:br/>
              <w:t>wydania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  <w:tab w:val="left" w:pos="1515" w:leader="none"/>
        </w:tabs>
        <w:autoSpaceDE w:val="false"/>
        <w:spacing w:lineRule="auto" w:line="360" w:before="0" w:after="12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right"/>
        <w:rPr>
          <w:rFonts w:ascii="Arial" w:hAnsi="Arial" w:cs="Arial"/>
          <w:b/>
          <w:b/>
          <w:bCs/>
        </w:rPr>
      </w:pPr>
      <w:r>
        <w:rPr>
          <w:bCs/>
        </w:rPr>
        <w:t>Załącznik nr 2 do IBP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jc w:val="both"/>
        <w:rPr>
          <w:bCs/>
          <w:u w:val="single"/>
        </w:rPr>
      </w:pPr>
      <w:r>
        <w:rPr>
          <w:bCs/>
          <w:u w:val="single"/>
        </w:rPr>
        <w:t>Oświadczenie indywidualne osób realizujących przedmiot umo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…………………….. dnia …………………...</w:t>
        <w:tab/>
        <w:tab/>
        <w:tab/>
        <w:tab/>
        <w:tab/>
        <w:tab/>
        <w:tab/>
        <w:tab/>
        <w:t xml:space="preserve">                     (miejscowość)        (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 xml:space="preserve">Ja, niżej podpisany …………………………………………… zamieszkały w ……………………………………….. legitymujący się dowodem osobistym Nr ……………… zobowiązuję się do zachowania w tajemnicy wszystkich informacji powziętych w związku z realizacją przedsięwzięć wynikających z umowy </w:t>
        <w:br/>
        <w:t xml:space="preserve">Nr ……………………..…… z dnia………………….. Posiadam poświadczenie bezpieczeństwa Nr ……………….……… upoważniające do dostępu do informacji niejawnych oznaczonych klauzulą ………………..………………………. wydane przez ………………………………………………………… z terminem ważności do dnia …………………… oraz posiadam zaświadczenie stwierdzające udział w szkoleniu w zakresie ochrony informacji niejawnych </w:t>
        <w:br/>
        <w:t>Nr ……………… z dnia …………………… wydanym przez 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świadczam ponadto, że zostałem zapoznany z odpowiedzialnością karną określoną </w:t>
        <w:br/>
        <w:t xml:space="preserve">w art. 265 do 277 ustawy z dnia 6 czerwca 1997 r. Kodeks karny” t.j. (Dz.U. 2020 poz. 1444, z późn. zm.), odpowiedzialnością dyscyplinarną i służbową z tytułu niewykonania lub nienależytego wykonania obowiązków wynikających z ustawy z dnia 5 sierpnia 2010 r. o ochronie informacji niejawnych </w:t>
        <w:br/>
        <w:t>(Dz. U. 2019 poz. 742), a także nieprzestrzegania wymagań określonych w Instrukcji Bezpieczeństwa Przemysłowego stanowiącej załącznik do ww. umowy.</w:t>
      </w:r>
    </w:p>
    <w:p>
      <w:pPr>
        <w:pStyle w:val="Normal"/>
        <w:ind w:left="7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360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  <w:t>(czytelny podpis)</w:t>
      </w:r>
    </w:p>
    <w:p>
      <w:pPr>
        <w:pStyle w:val="Normal"/>
        <w:rPr/>
      </w:pPr>
      <w:r>
        <w:rPr/>
        <w:t>Potwierdzam autentyczność podpisu ……………………………………</w:t>
      </w:r>
    </w:p>
    <w:p>
      <w:pPr>
        <w:pStyle w:val="Normal"/>
        <w:spacing w:lineRule="auto" w:line="360" w:before="0" w:after="200"/>
        <w:ind w:left="2977" w:hanging="421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sz w:val="16"/>
          <w:szCs w:val="16"/>
        </w:rPr>
        <w:t>podpis Kierownika Wykonawcy / osoby upoważnionej)</w:t>
      </w:r>
    </w:p>
    <w:sectPr>
      <w:footerReference w:type="default" r:id="rId3"/>
      <w:type w:val="nextPage"/>
      <w:pgSz w:w="11906" w:h="16838"/>
      <w:pgMar w:left="1985" w:right="709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5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5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5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52:00Z</dcterms:created>
  <dc:creator>Ziółkowski Adam</dc:creator>
  <dc:description/>
  <cp:keywords/>
  <dc:language>en-US</dc:language>
  <cp:lastModifiedBy>Gulska Ewa</cp:lastModifiedBy>
  <cp:lastPrinted>2020-12-11T14:05:00Z</cp:lastPrinted>
  <dcterms:modified xsi:type="dcterms:W3CDTF">2020-12-11T16:10:00Z</dcterms:modified>
  <cp:revision>22</cp:revision>
  <dc:subject/>
  <dc:title/>
</cp:coreProperties>
</file>