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b/>
          <w:i/>
          <w:sz w:val="16"/>
          <w:szCs w:val="20"/>
          <w:lang w:eastAsia="pl-PL"/>
        </w:rPr>
        <w:t>ZAŁĄCZNIK NR 1b do SIWZ</w:t>
      </w:r>
    </w:p>
    <w:p>
      <w:pPr>
        <w:pStyle w:val="Normal"/>
        <w:spacing w:before="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PRZEDMIOTU ZAMÓWIENIA</w:t>
      </w:r>
    </w:p>
    <w:p>
      <w:pPr>
        <w:pStyle w:val="Normal"/>
        <w:shd w:fill="92D050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LA ZADANIA NR 2</w:t>
      </w:r>
    </w:p>
    <w:p>
      <w:pPr>
        <w:pStyle w:val="Normal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88"/>
        <w:ind w:right="68" w:hanging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Konserwacja, serwis (w tym pogotowie techniczne 24h), konfiguracje zintegrowanego systemu ochrony elektronicznej Andover Continuum, GALAXY Dimension, systemu SWIN, CCTV, SK oraz zespołów i instalacji elektrycznych, systemu centrali Satel Integra  oraz pozostałych urządzeń w aparatowni Polowej Kancelarii Kryptograficznej, jak również dostawa zainstalowanych na terenie k-1023 w Mińsku Mazowieckim przy ul. Warszawskiej  267 w budynkach: Oddziału Specjalnego Żandarmerii Wojskowej, Centrum Szkolenia Żandarmerii Wojskowej, oraz Oddziału Zabezpieczenia Żandarmerii Wojskowej.</w:t>
      </w:r>
    </w:p>
    <w:p>
      <w:pPr>
        <w:pStyle w:val="Normal"/>
        <w:keepLines/>
        <w:widowControl w:val="false"/>
        <w:autoSpaceDE w:val="false"/>
        <w:spacing w:lineRule="auto" w:line="360"/>
        <w:ind w:right="70" w:hanging="0"/>
        <w:jc w:val="both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keepLines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88"/>
        <w:ind w:left="0" w:right="70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ONAWCA W RAMACH PODPISANEJ UMOWY </w:t>
        <w:br/>
        <w:t>ZOBOWIĄZUJE SIĘ DO WYKONANIA NW. CZYNNOŚCI</w:t>
      </w:r>
    </w:p>
    <w:p>
      <w:pPr>
        <w:pStyle w:val="Normal"/>
        <w:keepLines/>
        <w:widowControl w:val="false"/>
        <w:autoSpaceDE w:val="false"/>
        <w:spacing w:lineRule="auto" w:line="288"/>
        <w:ind w:right="70" w:hanging="0"/>
        <w:jc w:val="center"/>
        <w:rPr/>
      </w:pPr>
      <w:r>
        <w:rPr>
          <w:rFonts w:cs="Arial" w:ascii="Arial" w:hAnsi="Arial"/>
          <w:b/>
          <w:bCs/>
          <w:i/>
          <w:sz w:val="18"/>
          <w:szCs w:val="20"/>
        </w:rPr>
        <w:t>(za które otrzyma ustalone umownie wynagrodzenie, po przeprowadzeniu każdej z dwóch konserwacji półrocznych):</w:t>
      </w:r>
    </w:p>
    <w:p>
      <w:pPr>
        <w:pStyle w:val="Normal"/>
        <w:keepLines/>
        <w:widowControl w:val="false"/>
        <w:autoSpaceDE w:val="false"/>
        <w:spacing w:lineRule="auto" w:line="288"/>
        <w:ind w:right="70" w:hanging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Rozpoczęcie czynności objętych umową nastąpi od dnia podpisania (w przypadku, gdy zawarcie umowy nastąpi w 2021 r.) lub od.01.01.2021 r. (w przypadku, gdy zawarcie umowy nastąpi w 2020 r.) i będzie trwać do dnia 31.12.2021 r.</w:t>
      </w:r>
    </w:p>
    <w:p>
      <w:pPr>
        <w:pStyle w:val="Normal"/>
        <w:keepLines/>
        <w:widowControl w:val="false"/>
        <w:autoSpaceDE w:val="false"/>
        <w:spacing w:lineRule="auto" w:line="288"/>
        <w:ind w:right="70" w:hanging="0"/>
        <w:jc w:val="center"/>
        <w:rPr>
          <w:rFonts w:ascii="Arial" w:hAnsi="Arial" w:cs="Arial"/>
          <w:b/>
          <w:b/>
          <w:bCs/>
          <w:sz w:val="18"/>
          <w:szCs w:val="20"/>
          <w:u w:val="single"/>
        </w:rPr>
      </w:pPr>
      <w:r>
        <w:rPr>
          <w:rFonts w:cs="Arial" w:ascii="Arial" w:hAnsi="Arial"/>
          <w:b/>
          <w:bCs/>
          <w:sz w:val="18"/>
          <w:szCs w:val="20"/>
          <w:u w:val="single"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spacing w:lineRule="exact" w:line="300" w:before="60" w:after="0"/>
        <w:ind w:right="68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wis (w tym pogotowie techniczne 24h), konserwacja, naprawa, konfiguracja zintegrowanego systemu ochrony elektronicznej i przejścia na wyższą wersję oprogramowania (wykaz elementów systemu – w tabeli nr 1) oraz dodatkowy serwis od 01.12.2020 r. (w tym pogotowie techniczne 24h), naprawa, konfiguracja zintegrowanego systemu ochrony elektronicznej i przejścia na wyższą wersję oprogramowania (wykaz elementów systemu – w tabeli nr 2</w:t>
      </w:r>
      <w:r>
        <w:rPr>
          <w:rFonts w:cs="Arial" w:ascii="Arial" w:hAnsi="Arial"/>
          <w:b/>
          <w:sz w:val="20"/>
          <w:szCs w:val="20"/>
        </w:rPr>
        <w:t>):</w:t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00" w:before="40" w:after="0"/>
        <w:ind w:left="567" w:right="68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Serwisowanie (w tym pogotowie techniczne 24 h)</w:t>
      </w:r>
    </w:p>
    <w:p>
      <w:pPr>
        <w:pStyle w:val="Normal"/>
        <w:keepLines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00" w:before="40" w:after="0"/>
        <w:ind w:left="0"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ówienie polegać będzie na utrzymaniu w stałej sprawności technicznej elementów systemów alarmowych, wyszczególnionych w tabeli nr 1, oraz w tabeli nr 2 (od dnia 01.12.2021r.) poprzez ich naprawę, usunięcie awarii, lub w przypadku braku możliwości naprawy, wymianę urządzenia na nowe, poszczególnych urządzeń, konfigurację zintegrowanego systemu ochrony elektronicznej wg. wskazań zamawiającego i inne czynności niezbędne do prawidłowej i stałej pracy systemu. Usługa „Pogotowia technicznego” obejmuje 24 godzinną obsługę obowiązującą w czasie trwania umowy. Realizacja następuje na wezwanie osoby upoważnionej (wyznaczonej) ze strony OSŻW, OZŻW, CSŻW lub służby dyżurnej OSŻW w Mińsku Mazowieckim.</w:t>
      </w:r>
    </w:p>
    <w:p>
      <w:pPr>
        <w:pStyle w:val="Normal"/>
        <w:keepLines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00" w:before="40" w:after="0"/>
        <w:ind w:left="0"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stąpienia awarii Wykonawca na własny koszt przybędzie do obiektu i w ramach umowy podejmie działania mające na celu usunięcie usterki i usprawnienia systemu  w ciągu 4 godzin od momentu telefonicznego zgłoszenia. Wykonawca zapewnia całodobową obsługę pozostając w kontakcie telefonicznym.</w:t>
      </w:r>
    </w:p>
    <w:p>
      <w:pPr>
        <w:pStyle w:val="Normal"/>
        <w:keepLines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00" w:before="40" w:after="0"/>
        <w:ind w:left="0"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możliwości usunięcia usterki urządzenia w ciągu 4 godzin od momentu rozpoczęcia działań w obiekcie, Wykonawca w ramach umowy dostarczy urządzenia zastępcze o parametrach nie gorszych niż pierwotne, zapewniając ciągłość pracy systemu. </w:t>
      </w:r>
    </w:p>
    <w:p>
      <w:pPr>
        <w:pStyle w:val="Normal"/>
        <w:keepLines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00" w:before="40" w:after="0"/>
        <w:ind w:left="0"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jeżeli urządzenie jest na gwarancji, Wykonawca dostarczy je na swój koszt do serwisu w celu naprawy oraz zamontuje po odbiorze z serwisu (Wykonawca sporządzi protokół przekazania-przyjęcia urządzenia do naprawy).</w:t>
      </w:r>
    </w:p>
    <w:p>
      <w:pPr>
        <w:pStyle w:val="Normal"/>
        <w:keepLines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00" w:before="40" w:after="0"/>
        <w:ind w:left="0"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braku możliwości naprawy urządzenia, Wykonawca, sporządzi protokół awarii (wraz z załączoną ofertą cenową w dwóch wariantach cenowych - za naprawę w serwisie specjalistycznym oraz wymianę urządzenia) i przekaże go przedstawicielowi Zamawiającego.</w:t>
      </w:r>
    </w:p>
    <w:p>
      <w:pPr>
        <w:pStyle w:val="Normal"/>
        <w:keepLines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00" w:before="40" w:after="0"/>
        <w:ind w:left="0"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możliwości naprawy urządzenia, Przedstawiciele odpowiednio OSŻW, OZŻW, CSŻW w Mińsku Mazowieckim sporządzą Protokół Stanu Technicznego i przekażą do zatwierdzenia Szefowi OZŻW. </w:t>
      </w:r>
    </w:p>
    <w:p>
      <w:pPr>
        <w:pStyle w:val="Normal"/>
        <w:keepLines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00" w:before="40" w:after="0"/>
        <w:ind w:left="0"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e odpowiednio OZŻW, CSŻW bądź OSŻW w Mińsku Mazowieckim sporządzą protokół konieczności dotyczący naprawy systemu bądź wymiany elementu i przedłożą go do zatwierdzenia Szefowi OZŻW.</w:t>
      </w:r>
    </w:p>
    <w:p>
      <w:pPr>
        <w:pStyle w:val="Normal"/>
        <w:keepLines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00" w:before="40" w:after="0"/>
        <w:ind w:left="0"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 zakupem nowego urządzenia bądź przed przystąpieniem do naprawy w serwisie specjalistycznym, Wykonawca dokona konsultacji z przedstawicielem Zamawiającego w zakresie dotyczącym typu i ceny nowego urządzenia oraz ceny za naprawę elementu systemu. </w:t>
      </w:r>
    </w:p>
    <w:p>
      <w:pPr>
        <w:pStyle w:val="Normal"/>
        <w:keepLines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00" w:before="40" w:after="0"/>
        <w:ind w:left="0"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up nowej części bądź przystąpienie do naprawy może nastąpić wyłącznie po akceptacji oferty przez Zamawiającego (pisemne zlecenie wysłane pocztą lub za pośrednictwem fax-u).</w:t>
      </w:r>
    </w:p>
    <w:p>
      <w:pPr>
        <w:pStyle w:val="Normal"/>
        <w:keepLines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00" w:before="40" w:after="0"/>
        <w:ind w:left="0"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 dokona wymiany urządzenia na nowe - zakupi i zainstaluje nowe urządzenie o parametrach nie niższych od zdemontowanego urządzenia oraz o standardzie technicznym zgodnym z Wymaganiami Eksploatacyjno-Techniczne dla XIX Grupy SpW – Systemy i Urządzenia Specjalistyczne do Ochrony Obiektów z dnia 8 maja 2020 r.. Zamawiający zapłaci za nowe urządzenie bądź naprawę przez specjalistyczny serwis, natomiast Wykonawca dostarczy je, zamontuje, skonfiguruje z systemem na własny koszt. </w:t>
      </w:r>
    </w:p>
    <w:p>
      <w:pPr>
        <w:pStyle w:val="Normal"/>
        <w:keepLines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00" w:before="40" w:after="0"/>
        <w:ind w:left="0"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aprawy urządzenia przez specjalistyczny serwis zewnętrzny, Wykonawca potwierdzi fakt naprawy i koszt naprawy na dokumencie wystawionym przez ten serwis i przekaże go Zamawiającemu wraz z fakturą.</w:t>
      </w:r>
    </w:p>
    <w:p>
      <w:pPr>
        <w:pStyle w:val="Normal"/>
        <w:keepLines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00" w:before="40" w:after="0"/>
        <w:ind w:left="0"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winien stale dysponować zapasem urządzeń i części zamiennych (samodzielnie lub w ścisłej współpracy z dostawcą części).</w:t>
      </w:r>
    </w:p>
    <w:p>
      <w:pPr>
        <w:pStyle w:val="Normal"/>
        <w:keepLines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00" w:before="40" w:after="0"/>
        <w:ind w:left="0"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ują ceny rynkowe zastosowanych urządzeń aktualne na dzień zgłoszenia awarii. Zamawiający zastrzega sobie prawo do weryfikacji ceny przedstawionej przez Wykonawcę za nowy element systemu bądź naprawę części i egzekwowania  jej od Wykonawcy. W przypadku wskazania przez Zamawiającego możliwości zakupu części elementu systemu w niższej cenie niż przedstawiona oferta a jednocześnie o tym samym typie i parametrach, Wykonawca bezwzględnie dokona zakupu części za cenę najniższą.</w:t>
      </w:r>
    </w:p>
    <w:p>
      <w:pPr>
        <w:pStyle w:val="Normal"/>
        <w:keepLines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00" w:before="40" w:after="0"/>
        <w:ind w:left="0"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naprawa danego elementu wymaga użycia bądź zastosowania urządzeń już nieprodukowanych lub produkowanych na specjalne zamówienie, strony ustalają w formie pisemnej termin usunięcia awarii. </w:t>
      </w:r>
    </w:p>
    <w:p>
      <w:pPr>
        <w:pStyle w:val="Normal"/>
        <w:keepLines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00" w:before="40" w:after="0"/>
        <w:ind w:left="0"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we urządzenie musi posiadać aktualny certyfikat lub świadectwo kwalifikacyjne. Wykonawca przedstawi w dniu wymiany urządzenia dokumentację na urządzenie - kartę gwarancyjną, instrukcję użytkowania, DTR, certyfikat lub świadectwo kwalifikacyjne, 24 miesięczną gwarancję.</w:t>
      </w:r>
    </w:p>
    <w:p>
      <w:pPr>
        <w:pStyle w:val="Normal"/>
        <w:keepLines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00" w:before="40" w:after="0"/>
        <w:ind w:left="0"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we urządzenia muszą posiadać parametry i klasę nie gorszą niż obecnie zamontowane urządzenia przeznaczone do wymiany, i muszą być kompatybilne z funkcjonującym na terenie kompleksu systemem zabezpieczeń technicznych.</w:t>
      </w:r>
    </w:p>
    <w:p>
      <w:pPr>
        <w:pStyle w:val="Normal"/>
        <w:keepLines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00" w:before="40" w:after="0"/>
        <w:ind w:left="0" w:right="68" w:hanging="0"/>
        <w:jc w:val="both"/>
        <w:rPr/>
      </w:pPr>
      <w:r>
        <w:rPr>
          <w:rFonts w:cs="Arial" w:ascii="Arial" w:hAnsi="Arial"/>
          <w:sz w:val="20"/>
          <w:szCs w:val="20"/>
        </w:rPr>
        <w:t>Urządzenia muszą być fabrycznie nowe, wolne od wad, nienaprawiane i nieregenerowane.</w:t>
      </w:r>
    </w:p>
    <w:p>
      <w:pPr>
        <w:pStyle w:val="Normal"/>
        <w:keepLines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00" w:before="40" w:after="0"/>
        <w:ind w:left="0"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mach wymiany Wykonawca dokona niezbędnych podłączeń, instalacji, konfiguracji, wgrania oprogramowania, aktualizacji bazy danych i innych czynności niezbędnych do prawidłowego działania systemu na terenie kompleksu, w ramach umowy. Dlatego przed zakupem i wymianą urządzenia Wykonawca sprawdzi możliwość późniejszego zainstalowania elementu i skonfigurowania go z funkcjonującym systemem. </w:t>
      </w:r>
    </w:p>
    <w:p>
      <w:pPr>
        <w:pStyle w:val="Normal"/>
        <w:keepLines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00" w:before="40" w:after="0"/>
        <w:ind w:left="0"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re, zdemontowane urządzenia wykonawca przekaże przedstawicielom odpowiednio OSŻW, OZŻW, CSŻW wskazanym w umowie, odpowiedzialnym za realizację zamówienia) - na podstawie protokołu przyjęcia/przekazania, podpisanego przez obie strony.</w:t>
      </w:r>
    </w:p>
    <w:p>
      <w:pPr>
        <w:pStyle w:val="Normal"/>
        <w:keepLines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00" w:before="40" w:after="0"/>
        <w:ind w:left="0"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płaci za wymienione urządzenia, natomiast koszt dostarczenia urządzeń, ich wymiany, niezbędnych instalacji i konfiguracji, tak jak pozostałe czynności objęte umową, Wykonawca wkalkuluje w koszty konserwacji.</w:t>
      </w:r>
    </w:p>
    <w:p>
      <w:pPr>
        <w:pStyle w:val="Normal"/>
        <w:keepLines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00" w:before="40" w:after="0"/>
        <w:ind w:left="0"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prawidłowo wykonaną usługę konserwacji, serwis i wymianę urządzeń po upływie resursów Zamawiający zapłaci Wykonawcy należną kwotę w formie przelewu, w ciągu 30 dni od daty otrzymania przez Zamawiającego faktury VAT. Podstawą opłacenia faktury przez Zamawiającego będzie protokół odbioru potwierdzający prawidłowe wykonanie prac, podpisany przez przedstawicieli odpowiednio OSŻW, OZŻW, CSŻW w Mińsku Mazowieckim.</w:t>
      </w:r>
    </w:p>
    <w:p>
      <w:pPr>
        <w:pStyle w:val="Normal"/>
        <w:keepLines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00" w:before="40" w:after="0"/>
        <w:ind w:left="0"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udzieli 24 miesięcznej gwarancji na nowo montowane urządzenia.</w:t>
      </w:r>
    </w:p>
    <w:p>
      <w:pPr>
        <w:pStyle w:val="Normal"/>
        <w:keepLines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00" w:before="40" w:after="0"/>
        <w:ind w:left="0"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awarii urządzenia w trakcie okresu gwarancyjnego, Wykonawca niezwłocznie wymieni je na swój koszt na nowe, o takich samych parametrach jak poprzednie, bądź naprawi urządzenie przywracając je do pełnej sprawności. Do czasu dostarczenia nowego urządzenia/naprawy, Wykonawca zobowiązany jest zapewnić urządzenie zastępcze o parametrach nie gorszych niż urządzenie, które uległo awarii.</w:t>
      </w:r>
    </w:p>
    <w:p>
      <w:pPr>
        <w:pStyle w:val="Normal"/>
        <w:keepLines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00" w:before="40" w:after="0"/>
        <w:ind w:left="0"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rzedstawi wraz z dokumentacją dołączoną do urządzenia (karta gwarancyjna, instrukcja użytkowania, DTR, certyfikat lub świadectwo kwalifikacyjne, 24 miesięczną gwarancją) - wykaz punktów serwisowych  realizujących naprawy w okresie pogwarancyjnym.</w:t>
      </w:r>
    </w:p>
    <w:p>
      <w:pPr>
        <w:pStyle w:val="Normal"/>
        <w:keepLines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00" w:before="40" w:after="0"/>
        <w:ind w:left="0"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miany urządzeń na nowe muszą być one skonfigurowane przez Wykonawcę z działającym obecnie w budynkach OSŻW, OZŻW, CSŻW systemem alarmowym „Andover Continuum”, zachowując tym samym ciągłość rejestracji zaistniałych zdarzeń.</w:t>
      </w:r>
    </w:p>
    <w:p>
      <w:pPr>
        <w:pStyle w:val="Normal"/>
        <w:keepLines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00" w:before="40" w:after="0"/>
        <w:ind w:left="0"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do lokalizacji oraz stwierdzenia uszkodzenia podzespołów i urządzeń, będących częścią systemów pozostających na gwarancji innego podmiotu. Zobowiązany jest także do poinformowania Zamawiającego o ilości, lokalizacji i sposobie uszkodzenia sprzętu. Ponadto Wykonawca zobowiązany jest do usunięcia usterki systemów będących na gwarancji innych podmiotów, w przypadku gdy do usunięcia usterki bądź niepoprawnej pracy wystarczy przeprogramowanie/ konfiguracja systemu.</w:t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00"/>
        <w:ind w:left="567" w:right="70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serwacja</w:t>
      </w:r>
    </w:p>
    <w:p>
      <w:pPr>
        <w:pStyle w:val="Normal"/>
        <w:keepLines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00" w:before="40" w:after="0"/>
        <w:ind w:left="0" w:right="6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Konserwacja polegać będzie na wykonaniu przeglądów konserwacyjnych w miesiącach: </w:t>
        <w:br/>
        <w:t>maj (I konserwacja) i listopad (II konserwacja wraz z konserwacją roczną) w stosunku do urządzeń wymienionych w tabeli nr 1.</w:t>
      </w:r>
    </w:p>
    <w:p>
      <w:pPr>
        <w:pStyle w:val="Normal"/>
        <w:keepLines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00" w:before="40" w:after="0"/>
        <w:ind w:left="0"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erwacja systemu będzie przeprowadzana raz na pół roku, według poniższego harmonogramu:</w:t>
      </w:r>
    </w:p>
    <w:p>
      <w:pPr>
        <w:pStyle w:val="Normal"/>
        <w:keepLines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exact" w:line="300" w:before="40" w:after="0"/>
        <w:ind w:left="0"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półrocze: Pierwsza konserwacja zostanie przeprowadzona przez wykonawcę do końca maja 2021 r.</w:t>
      </w:r>
    </w:p>
    <w:p>
      <w:pPr>
        <w:pStyle w:val="Normal"/>
        <w:keepLines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exact" w:line="300" w:before="40" w:after="0"/>
        <w:ind w:left="0" w:right="68" w:hanging="0"/>
        <w:jc w:val="both"/>
        <w:rPr/>
      </w:pPr>
      <w:r>
        <w:rPr>
          <w:rFonts w:cs="Arial" w:ascii="Arial" w:hAnsi="Arial"/>
          <w:sz w:val="20"/>
          <w:szCs w:val="20"/>
        </w:rPr>
        <w:t>II półrocze: Druga konserwacja zostanie przeprowadzona przez wykonawcę do końca listopada 2021 r. wraz z konserwacją roczną.</w:t>
      </w:r>
    </w:p>
    <w:p>
      <w:pPr>
        <w:pStyle w:val="Normal"/>
        <w:keepLines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00" w:before="40" w:after="0"/>
        <w:ind w:left="0"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glądy konserwacyjne obejmować będą czynności wynikające z dokumentacji technicznej, zaleceń producenta, kart gwarancyjnych, przepisów ujętych w „Instrukcji o ochronie obiektów wojskowych Szt. Gen. 1686/2017r ” oraz w , Wymaganiach Eksploatacyjno-Technicznych dla XIX Grupy SpW – Systemy i Urządzenia Specjalistyczne do Ochrony Obiektów z dnia 8 maja 2020 r.</w:t>
      </w:r>
    </w:p>
    <w:p>
      <w:pPr>
        <w:pStyle w:val="Normal"/>
        <w:keepLines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00" w:before="40" w:after="0"/>
        <w:ind w:left="0"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czas konserwacji bezwzględnie muszą być wykonane w pełnym zakresie wszystkie czynności wskazane w tablicy nr 7, 8, 9, 10, 11, 12 i 13 zawarte w Wymaganiach eksploatacyjno – technicznych dla XIX grupy SpW – Systemy i urządzenia specjalistyczne do ochrony obiektów.</w:t>
      </w:r>
    </w:p>
    <w:p>
      <w:pPr>
        <w:pStyle w:val="Normal"/>
        <w:keepLines/>
        <w:widowControl w:val="false"/>
        <w:numPr>
          <w:ilvl w:val="0"/>
          <w:numId w:val="4"/>
        </w:numPr>
        <w:autoSpaceDE w:val="false"/>
        <w:spacing w:lineRule="exact" w:line="300" w:before="40" w:after="0"/>
        <w:ind w:left="284" w:right="6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ystem alarmowy (SA)</w:t>
      </w:r>
    </w:p>
    <w:p>
      <w:pPr>
        <w:pStyle w:val="Normal"/>
        <w:keepLines/>
        <w:widowControl w:val="false"/>
        <w:autoSpaceDE w:val="false"/>
        <w:spacing w:lineRule="exact" w:line="300"/>
        <w:ind w:left="284"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nie się z uwagami osób nadzorujących pracę systemów w zakresie ich eksploatacji. Sprawdzenie stanu ilościowego wszystkich urządzeń oraz poprawności ich zamontowania. Sprawdzenie poprawności działania wszystkich urządzeń i systemów alarmowych przy współudziale osób odpowiedzialnych z danej JŻW poprzez:</w:t>
      </w:r>
    </w:p>
    <w:p>
      <w:pPr>
        <w:pStyle w:val="Normal"/>
        <w:keepLines/>
        <w:widowControl w:val="false"/>
        <w:autoSpaceDE w:val="false"/>
        <w:spacing w:lineRule="exact" w:line="300"/>
        <w:ind w:left="284"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spółdziałanie z innymi systemami technicznej ochrony;</w:t>
      </w:r>
    </w:p>
    <w:p>
      <w:pPr>
        <w:pStyle w:val="Normal"/>
        <w:keepLines/>
        <w:widowControl w:val="false"/>
        <w:autoSpaceDE w:val="false"/>
        <w:spacing w:lineRule="exact" w:line="300"/>
        <w:ind w:left="284"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ruszenie stref ochronnych bez wprowadzenia kodu dostępu, częściowe wprowadzenie kodu i kodu pod przymusem;</w:t>
      </w:r>
    </w:p>
    <w:p>
      <w:pPr>
        <w:pStyle w:val="Normal"/>
        <w:keepLines/>
        <w:widowControl w:val="false"/>
        <w:autoSpaceDE w:val="false"/>
        <w:spacing w:lineRule="exact" w:line="300"/>
        <w:ind w:left="284"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zobrazowania stanu systemu alarmowego na tablicy synoptycznej (monitorze komputera);</w:t>
      </w:r>
    </w:p>
    <w:p>
      <w:pPr>
        <w:pStyle w:val="Normal"/>
        <w:keepLines/>
        <w:widowControl w:val="false"/>
        <w:autoSpaceDE w:val="false"/>
        <w:spacing w:lineRule="exact" w:line="300"/>
        <w:ind w:left="284" w:right="70" w:hanging="0"/>
        <w:jc w:val="both"/>
        <w:rPr/>
      </w:pPr>
      <w:r>
        <w:rPr>
          <w:rFonts w:cs="Arial" w:ascii="Arial" w:hAnsi="Arial"/>
          <w:sz w:val="20"/>
          <w:szCs w:val="20"/>
        </w:rPr>
        <w:t>- przeprowadzenie próby działania wszystkich czujek alarmowych (sprawdzenie zakresów wykrywania tych elementów);</w:t>
      </w:r>
    </w:p>
    <w:p>
      <w:pPr>
        <w:pStyle w:val="Normal"/>
        <w:keepLines/>
        <w:widowControl w:val="false"/>
        <w:autoSpaceDE w:val="false"/>
        <w:spacing w:lineRule="exact" w:line="300"/>
        <w:ind w:left="284"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poprawności działania wszystkich przycisków napadowych;</w:t>
      </w:r>
    </w:p>
    <w:p>
      <w:pPr>
        <w:pStyle w:val="Normal"/>
        <w:keepLines/>
        <w:widowControl w:val="false"/>
        <w:autoSpaceDE w:val="false"/>
        <w:spacing w:lineRule="exact" w:line="300"/>
        <w:ind w:left="284"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poprawności sygnalizowania (wizyjnego i akustycznego) sygnałów alarmowych powstałych w wyniku naruszenia stref ochronnych lub uszkodzenia urządzeń wykonawczych.</w:t>
      </w:r>
    </w:p>
    <w:p>
      <w:pPr>
        <w:pStyle w:val="Normal"/>
        <w:keepLines/>
        <w:widowControl w:val="false"/>
        <w:autoSpaceDE w:val="false"/>
        <w:spacing w:lineRule="exact" w:line="300"/>
        <w:ind w:left="284" w:right="70" w:hanging="0"/>
        <w:jc w:val="both"/>
        <w:rPr/>
      </w:pPr>
      <w:r>
        <w:rPr>
          <w:rFonts w:cs="Arial" w:ascii="Arial" w:hAnsi="Arial"/>
          <w:sz w:val="20"/>
          <w:szCs w:val="20"/>
        </w:rPr>
        <w:t>Odnotowanie w książce przeglądów technicznych wykonania przeglądu i konserwacji.</w:t>
      </w:r>
    </w:p>
    <w:p>
      <w:pPr>
        <w:pStyle w:val="Normal"/>
        <w:keepLines/>
        <w:widowControl w:val="false"/>
        <w:numPr>
          <w:ilvl w:val="0"/>
          <w:numId w:val="4"/>
        </w:numPr>
        <w:autoSpaceDE w:val="false"/>
        <w:spacing w:lineRule="exact" w:line="300" w:before="40" w:after="0"/>
        <w:ind w:left="284" w:right="68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System kontroli dostępu (SKD) </w:t>
      </w:r>
    </w:p>
    <w:p>
      <w:pPr>
        <w:pStyle w:val="Normal"/>
        <w:keepLines/>
        <w:widowControl w:val="false"/>
        <w:autoSpaceDE w:val="false"/>
        <w:spacing w:lineRule="exact" w:line="300"/>
        <w:ind w:left="284"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stanu ilościowego wszystkich urządzeń oraz poprawności i stabilności ich zamocowania. Sprawdzenie odblokowania wszystkich przejść. Sprawdzenie poprawności sygnalizowania (wizyjnego i akustycznego) sygnałów alarmowych powstałych w wyniku naruszenia przejścia kontrolowanego lub uszkodzenia urządzeń wykonawczych. Należy sprawdzić współdziałanie z innymi systemami technicznej ochrony oraz sprawdzić poprawność działania wszystkich:</w:t>
      </w:r>
    </w:p>
    <w:p>
      <w:pPr>
        <w:pStyle w:val="Normal"/>
        <w:keepLines/>
        <w:widowControl w:val="false"/>
        <w:autoSpaceDE w:val="false"/>
        <w:spacing w:lineRule="exact" w:line="300"/>
        <w:ind w:left="284"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zytników pasywnych kart zbliżeniowych,</w:t>
      </w:r>
    </w:p>
    <w:p>
      <w:pPr>
        <w:pStyle w:val="Normal"/>
        <w:keepLines/>
        <w:widowControl w:val="false"/>
        <w:autoSpaceDE w:val="false"/>
        <w:spacing w:lineRule="exact" w:line="300"/>
        <w:ind w:left="284"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amozamykaczy drzwiowych,</w:t>
      </w:r>
    </w:p>
    <w:p>
      <w:pPr>
        <w:pStyle w:val="Normal"/>
        <w:keepLines/>
        <w:widowControl w:val="false"/>
        <w:autoSpaceDE w:val="false"/>
        <w:spacing w:lineRule="exact" w:line="300"/>
        <w:ind w:left="284"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ygli elektrycznych oraz zwór elektromagnetycznych,</w:t>
      </w:r>
    </w:p>
    <w:p>
      <w:pPr>
        <w:pStyle w:val="Normal"/>
        <w:keepLines/>
        <w:widowControl w:val="false"/>
        <w:autoSpaceDE w:val="false"/>
        <w:spacing w:lineRule="exact" w:line="300"/>
        <w:ind w:left="284"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ycisków wyjść alarmowych.</w:t>
      </w:r>
    </w:p>
    <w:p>
      <w:pPr>
        <w:pStyle w:val="Normal"/>
        <w:keepLines/>
        <w:widowControl w:val="false"/>
        <w:autoSpaceDE w:val="false"/>
        <w:spacing w:lineRule="exact" w:line="300"/>
        <w:ind w:left="284" w:right="70" w:hanging="0"/>
        <w:jc w:val="both"/>
        <w:rPr/>
      </w:pPr>
      <w:r>
        <w:rPr>
          <w:rFonts w:cs="Arial" w:ascii="Arial" w:hAnsi="Arial"/>
          <w:sz w:val="20"/>
          <w:szCs w:val="20"/>
        </w:rPr>
        <w:t>Odnotowanie w książce przeglądów technicznych wykonania przeglądu i konserwacji.</w:t>
      </w:r>
    </w:p>
    <w:p>
      <w:pPr>
        <w:pStyle w:val="Normal"/>
        <w:keepLines/>
        <w:widowControl w:val="false"/>
        <w:numPr>
          <w:ilvl w:val="0"/>
          <w:numId w:val="4"/>
        </w:numPr>
        <w:autoSpaceDE w:val="false"/>
        <w:spacing w:lineRule="exact" w:line="300" w:before="40" w:after="0"/>
        <w:ind w:left="284" w:right="6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lewizyjny System Nadzoru (TSN)</w:t>
      </w:r>
    </w:p>
    <w:p>
      <w:pPr>
        <w:pStyle w:val="Normal"/>
        <w:keepLines/>
        <w:widowControl w:val="false"/>
        <w:autoSpaceDE w:val="false"/>
        <w:spacing w:lineRule="exact" w:line="300"/>
        <w:ind w:left="284"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łuchanie uwag osób nadzorujących pracę systemów dotyczących ich eksploatacji. Sprawdzenie stanu ilościowego wszystkich urządzeń oraz poprawności i stabilności ich zamocowania. Sprawdzenie poprawności działania wszystkich urządzeń i systemów alarmowych przy współudziale osób odpowiedzialnych z danej JŻW poprzez:</w:t>
      </w:r>
    </w:p>
    <w:p>
      <w:pPr>
        <w:pStyle w:val="Normal"/>
        <w:keepLines/>
        <w:widowControl w:val="false"/>
        <w:autoSpaceDE w:val="false"/>
        <w:spacing w:lineRule="exact" w:line="300"/>
        <w:ind w:left="284"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eprowadzenie próby działania wszystkich urządzeń wykrywających (sprawdzenie zakresów wykrywania tych elementów);</w:t>
      </w:r>
    </w:p>
    <w:p>
      <w:pPr>
        <w:pStyle w:val="Normal"/>
        <w:keepLines/>
        <w:widowControl w:val="false"/>
        <w:autoSpaceDE w:val="false"/>
        <w:spacing w:lineRule="exact" w:line="300"/>
        <w:ind w:left="284"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ruszenie stref chronionych zewnętrznymi urządzeniami alarmowymi, w tym i wideotetekcją;</w:t>
      </w:r>
    </w:p>
    <w:p>
      <w:pPr>
        <w:pStyle w:val="Normal"/>
        <w:keepLines/>
        <w:widowControl w:val="false"/>
        <w:autoSpaceDE w:val="false"/>
        <w:spacing w:lineRule="exact" w:line="300"/>
        <w:ind w:left="284"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sprawdzenie w dzień i w nocy jakości zobrazowania na monitorach;</w:t>
      </w:r>
    </w:p>
    <w:p>
      <w:pPr>
        <w:pStyle w:val="Normal"/>
        <w:keepLines/>
        <w:widowControl w:val="false"/>
        <w:autoSpaceDE w:val="false"/>
        <w:spacing w:lineRule="exact" w:line="300"/>
        <w:ind w:left="284"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sprawdzenie czytelności zasygnalizowania (optycznego i akustycznego) sygnałów alarmowych; </w:t>
      </w:r>
    </w:p>
    <w:p>
      <w:pPr>
        <w:pStyle w:val="Normal"/>
        <w:keepLines/>
        <w:widowControl w:val="false"/>
        <w:autoSpaceDE w:val="false"/>
        <w:spacing w:lineRule="exact" w:line="300"/>
        <w:ind w:left="284" w:right="70" w:hanging="0"/>
        <w:jc w:val="both"/>
        <w:rPr/>
      </w:pPr>
      <w:r>
        <w:rPr>
          <w:rFonts w:cs="Arial" w:ascii="Arial" w:hAnsi="Arial"/>
          <w:sz w:val="20"/>
          <w:szCs w:val="20"/>
        </w:rPr>
        <w:t>-  dokonanie czyszczenia elementów optyki kamer;</w:t>
      </w:r>
    </w:p>
    <w:p>
      <w:pPr>
        <w:pStyle w:val="Normal"/>
        <w:keepLines/>
        <w:widowControl w:val="false"/>
        <w:autoSpaceDE w:val="false"/>
        <w:spacing w:lineRule="exact" w:line="300"/>
        <w:ind w:left="284"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sprawdzenie stabilności i poprawności zapisów w bazach danych na urządzeniach rejestracji i wizualizacji systemów. </w:t>
      </w:r>
    </w:p>
    <w:p>
      <w:pPr>
        <w:pStyle w:val="Normal"/>
        <w:keepLines/>
        <w:widowControl w:val="false"/>
        <w:autoSpaceDE w:val="false"/>
        <w:spacing w:lineRule="exact" w:line="300"/>
        <w:ind w:left="284" w:right="70" w:hanging="0"/>
        <w:jc w:val="both"/>
        <w:rPr/>
      </w:pPr>
      <w:r>
        <w:rPr>
          <w:rFonts w:cs="Arial" w:ascii="Arial" w:hAnsi="Arial"/>
          <w:sz w:val="20"/>
          <w:szCs w:val="20"/>
        </w:rPr>
        <w:t>Odnotowanie w książce przeglądów technicznych wykonania przeglądu i konserwacji.</w:t>
      </w:r>
    </w:p>
    <w:p>
      <w:pPr>
        <w:pStyle w:val="Normal"/>
        <w:keepLines/>
        <w:widowControl w:val="false"/>
        <w:numPr>
          <w:ilvl w:val="0"/>
          <w:numId w:val="4"/>
        </w:numPr>
        <w:autoSpaceDE w:val="false"/>
        <w:spacing w:lineRule="exact" w:line="300" w:before="40" w:after="0"/>
        <w:ind w:left="284" w:right="6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datkowo:</w:t>
      </w:r>
    </w:p>
    <w:p>
      <w:pPr>
        <w:pStyle w:val="Normal"/>
        <w:keepLines/>
        <w:widowControl w:val="false"/>
        <w:autoSpaceDE w:val="false"/>
        <w:spacing w:lineRule="exact" w:line="300"/>
        <w:ind w:left="284"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najmniej raz na sześć miesięcy:</w:t>
      </w:r>
    </w:p>
    <w:p>
      <w:pPr>
        <w:pStyle w:val="Normal"/>
        <w:keepLines/>
        <w:widowControl w:val="false"/>
        <w:autoSpaceDE w:val="false"/>
        <w:spacing w:lineRule="exact" w:line="300"/>
        <w:ind w:left="284"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mierzyć i zarejestrować napięcie baterii, napięcie kilku wytypowanych ogniw, temperaturę powierzchni zewnętrznej kilku wytypowanych ogniw baterii, temperaturę w pomieszczeniu baterii,</w:t>
      </w:r>
    </w:p>
    <w:p>
      <w:pPr>
        <w:pStyle w:val="Normal"/>
        <w:keepLines/>
        <w:widowControl w:val="false"/>
        <w:autoSpaceDE w:val="false"/>
        <w:spacing w:lineRule="exact" w:line="300"/>
        <w:ind w:left="284"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eprowadzić badania pojemności akumulatorów i dokonać prognozowania ich wymiany,</w:t>
      </w:r>
    </w:p>
    <w:p>
      <w:pPr>
        <w:pStyle w:val="Normal"/>
        <w:keepLines/>
        <w:widowControl w:val="false"/>
        <w:autoSpaceDE w:val="false"/>
        <w:spacing w:lineRule="exact" w:line="300"/>
        <w:ind w:left="284"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sprawdzić poprawność działania zasilania głównego, w tym należy przeprowadzić test pracy systemu alarmowego na zasilaniu awaryjnym.</w:t>
      </w:r>
    </w:p>
    <w:p>
      <w:pPr>
        <w:pStyle w:val="Normal"/>
        <w:keepLines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00" w:before="40" w:after="0"/>
        <w:ind w:left="0" w:right="68" w:hanging="0"/>
        <w:jc w:val="both"/>
        <w:rPr/>
      </w:pPr>
      <w:r>
        <w:rPr>
          <w:rFonts w:cs="Arial" w:ascii="Arial" w:hAnsi="Arial"/>
          <w:sz w:val="20"/>
          <w:szCs w:val="20"/>
        </w:rPr>
        <w:t>Podczas konserwacji systemów, oprócz kontroli działania urządzeń, należy m.in. sprawdzić wszystkie połączenia i zamocowania oraz oczyścić wszystkie istotne elementy, odkurzyć wnętrza szaf instalacyjnych, dokonać czyszczenia elementów optyki kamer i wykonać poprawki w systemach. Po zakończeniu konserwacji cały system i jego poszczególne elementy muszą być całkowicie sprawne.</w:t>
      </w:r>
    </w:p>
    <w:p>
      <w:pPr>
        <w:pStyle w:val="Normal"/>
        <w:keepLines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00" w:before="40" w:after="0"/>
        <w:ind w:left="0"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konserwacji nastąpi po uzgodnieniu terminu i złożeniu zamówienia, przez osoby wyznaczone ze strony Zamawiającego do realizacji umowy z minimum (dwu) dniowym wyprzedzeniem. Zamówienie to przesyłane będzie przy pomocy faksu niemniej jednak każda ze stron potwierdza niezwłocznie fakt złożenia (otrzymania) zamówienia telefonicznie.</w:t>
      </w:r>
    </w:p>
    <w:p>
      <w:pPr>
        <w:pStyle w:val="Normal"/>
        <w:keepLines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00" w:before="40" w:after="0"/>
        <w:ind w:left="0"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glądy konserwacyjne wykonywane będą raz na sześć miesięcy w godzinach 08.00-15.00 oprócz sobót, niedziel i świąt, według harmonogramu podanego w punkcie 2.2.</w:t>
      </w:r>
    </w:p>
    <w:p>
      <w:pPr>
        <w:pStyle w:val="Normal"/>
        <w:keepLines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00" w:before="40" w:after="0"/>
        <w:ind w:left="0"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em otrzymania wynagrodzenia za usługę konserwacji półrocznej będzie jej prawidłowe, zgodne Wymaganiami Eksploatacyjno-Technicznymi dla XIX Grupy SpW – Systemy i Urządzenia Specjalistyczne do Ochrony Obiektów z dnia 8 maja 2020 r., wykonanie, potwierdzone protokołem odbioru podpisanym przez przedstawicieli poszczególnych użytkowników.</w:t>
      </w:r>
    </w:p>
    <w:p>
      <w:pPr>
        <w:pStyle w:val="Normal"/>
        <w:keepLines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00" w:before="40" w:after="0"/>
        <w:ind w:left="0"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płaci za faktycznie wykonaną część usługi, na podstawie prawidłowo wystawionej przez Wykonawcę faktury VAT oraz potwierdzenia realizacji usługi w protokole odbioru sporządzonym przez przedstawicieli odpowiednio OZŻW, CSŻW lub OSŻW w Mińsku Mazowieckim.</w:t>
      </w:r>
    </w:p>
    <w:p>
      <w:pPr>
        <w:pStyle w:val="Normal"/>
        <w:keepLines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00" w:before="40" w:after="0"/>
        <w:ind w:left="0"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wykonaną usługę Zamawiający będzie płacił Wykonawcy należną kwotę po każdej z dwóch konserwacji półrocznych, w formie przelewu, w ciągu 30 dni od daty otrzymania przez Zamawiającego faktury VAT. Wynagrodzenie przysługujące Wykonawcy po każdym półroczu obejmować będzie całość usługi realizowanej za ostatnie 6 miesięcy (w tym koszty serwisu, pogotowia technicznego 24h, pomocy w konfiguracji, instalacji oraz aktualizacji oprogramowania, a także bieżącą obsługę funkcjonującego oprogramowania integrującego działanie całego systemu alarmowego, zmian w organizacji ochrony poprzez konfigurację systemu itp. – wszystkie czynności ujęte w punkcie nr 1, 2 i 3 niniejszego załącznika).</w:t>
      </w:r>
    </w:p>
    <w:p>
      <w:pPr>
        <w:pStyle w:val="Normal"/>
        <w:keepLines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00" w:before="40" w:after="0"/>
        <w:ind w:left="0"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erwujący jest zobowiązany do wykonania usługi z należytą starannością oraz obowiązującymi przepisami w tym zakresie, ponadto zobowiązuje się do wykonywania usługi objętej umową siłami własnymi bez możliwości zlecenia podwykonawcom.</w:t>
      </w:r>
    </w:p>
    <w:p>
      <w:pPr>
        <w:pStyle w:val="Normal"/>
        <w:keepLines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00" w:before="40" w:after="0"/>
        <w:ind w:left="0"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napraw oraz konserwacji odbywać będzie się w obecności przedstawiciela odpowiednio: OZŻW, CSŻW i OSŻW w Mińsku Mazowieckim.</w:t>
      </w:r>
    </w:p>
    <w:p>
      <w:pPr>
        <w:pStyle w:val="Normal"/>
        <w:keepLines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00" w:before="40" w:after="0"/>
        <w:ind w:left="0"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wa razy w roku, podczas I i II konserwacji, Wykonawca w ramach podpisanej umowy dokona dodatkowych czynności na elementach systemów zabezpieczeń, zainstalowanych w Polowej Kancelarii Kryptograficznej Oddziału Specjalnego ŻW w Mińsku Mazowieckim, tj. dokona pomiaru i zarejestruje:</w:t>
      </w:r>
    </w:p>
    <w:p>
      <w:pPr>
        <w:pStyle w:val="Normal"/>
        <w:keepLines/>
        <w:widowControl w:val="false"/>
        <w:tabs>
          <w:tab w:val="clear" w:pos="708"/>
          <w:tab w:val="left" w:pos="567" w:leader="none"/>
        </w:tabs>
        <w:autoSpaceDE w:val="false"/>
        <w:spacing w:lineRule="exact" w:line="300" w:before="40" w:after="0"/>
        <w:ind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pięcie baterii,</w:t>
      </w:r>
    </w:p>
    <w:p>
      <w:pPr>
        <w:pStyle w:val="Normal"/>
        <w:keepLines/>
        <w:widowControl w:val="false"/>
        <w:tabs>
          <w:tab w:val="clear" w:pos="708"/>
          <w:tab w:val="left" w:pos="567" w:leader="none"/>
        </w:tabs>
        <w:autoSpaceDE w:val="false"/>
        <w:spacing w:lineRule="exact" w:line="300" w:before="40" w:after="0"/>
        <w:ind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pięcie kilku wytypowanych ogniw,</w:t>
      </w:r>
    </w:p>
    <w:p>
      <w:pPr>
        <w:pStyle w:val="Normal"/>
        <w:keepLines/>
        <w:widowControl w:val="false"/>
        <w:tabs>
          <w:tab w:val="clear" w:pos="708"/>
          <w:tab w:val="left" w:pos="567" w:leader="none"/>
        </w:tabs>
        <w:autoSpaceDE w:val="false"/>
        <w:spacing w:lineRule="exact" w:line="300" w:before="40" w:after="0"/>
        <w:ind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emperaturę powierzchni zewnętrznej kilku wytypowanych ogniw baterii,</w:t>
      </w:r>
    </w:p>
    <w:p>
      <w:pPr>
        <w:pStyle w:val="Normal"/>
        <w:keepLines/>
        <w:widowControl w:val="false"/>
        <w:tabs>
          <w:tab w:val="clear" w:pos="708"/>
          <w:tab w:val="left" w:pos="567" w:leader="none"/>
        </w:tabs>
        <w:autoSpaceDE w:val="false"/>
        <w:spacing w:lineRule="exact" w:line="300" w:before="40" w:after="0"/>
        <w:ind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emperaturę w pomieszczeniu baterii.</w:t>
      </w:r>
    </w:p>
    <w:p>
      <w:pPr>
        <w:pStyle w:val="Normal"/>
        <w:keepLines/>
        <w:widowControl w:val="false"/>
        <w:tabs>
          <w:tab w:val="clear" w:pos="708"/>
          <w:tab w:val="left" w:pos="567" w:leader="none"/>
        </w:tabs>
        <w:autoSpaceDE w:val="false"/>
        <w:spacing w:lineRule="exact" w:line="300" w:before="40" w:after="0"/>
        <w:ind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adto podczas II konserwacji rocznej, Wykonawca dokona również przeglądu:</w:t>
      </w:r>
    </w:p>
    <w:p>
      <w:pPr>
        <w:pStyle w:val="Normal"/>
        <w:keepLines/>
        <w:widowControl w:val="false"/>
        <w:tabs>
          <w:tab w:val="clear" w:pos="708"/>
          <w:tab w:val="left" w:pos="567" w:leader="none"/>
        </w:tabs>
        <w:autoSpaceDE w:val="false"/>
        <w:spacing w:lineRule="exact" w:line="300" w:before="40" w:after="0"/>
        <w:ind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łącz śrubowych (sprawdzenie czy złącza śrubowe nie są luźne i w razie potrzeby – dokręcenie odpowiednim momentem),</w:t>
      </w:r>
    </w:p>
    <w:p>
      <w:pPr>
        <w:pStyle w:val="Normal"/>
        <w:keepLines/>
        <w:widowControl w:val="false"/>
        <w:tabs>
          <w:tab w:val="clear" w:pos="708"/>
          <w:tab w:val="left" w:pos="567" w:leader="none"/>
        </w:tabs>
        <w:autoSpaceDE w:val="false"/>
        <w:spacing w:lineRule="exact" w:line="300" w:before="40" w:after="0"/>
        <w:ind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instalacji baterii, </w:t>
      </w:r>
    </w:p>
    <w:p>
      <w:pPr>
        <w:pStyle w:val="Normal"/>
        <w:keepLines/>
        <w:widowControl w:val="false"/>
        <w:tabs>
          <w:tab w:val="clear" w:pos="708"/>
          <w:tab w:val="left" w:pos="567" w:leader="none"/>
        </w:tabs>
        <w:autoSpaceDE w:val="false"/>
        <w:spacing w:lineRule="exact" w:line="300" w:before="40" w:after="0"/>
        <w:ind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stalacji wentylacji.</w:t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00"/>
        <w:ind w:left="567" w:right="70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figuracja i czynności programowe</w:t>
      </w:r>
    </w:p>
    <w:p>
      <w:pPr>
        <w:pStyle w:val="Normal"/>
        <w:keepLines/>
        <w:widowControl w:val="false"/>
        <w:numPr>
          <w:ilvl w:val="1"/>
          <w:numId w:val="2"/>
        </w:numPr>
        <w:autoSpaceDE w:val="false"/>
        <w:spacing w:lineRule="exact" w:line="300"/>
        <w:ind w:left="0"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mach umowy Wykonawca zapewni wszelką pomoc w zakresie konfiguracji, instalacji lub aktualizacji oprogramowania oraz bieżącą obsługę funkcjonującego oprogramowania integrującego działanie całego systemu alarmowego wg wskazań Zamawiającego. </w:t>
      </w:r>
    </w:p>
    <w:p>
      <w:pPr>
        <w:pStyle w:val="Normal"/>
        <w:keepLines/>
        <w:widowControl w:val="false"/>
        <w:numPr>
          <w:ilvl w:val="1"/>
          <w:numId w:val="2"/>
        </w:numPr>
        <w:autoSpaceDE w:val="false"/>
        <w:spacing w:lineRule="exact" w:line="300"/>
        <w:ind w:left="0"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w ramach podpisanej umowy w razie potrzeby będzie dokonywał zmian w organizacji ochrony, poprzez konfigurację systemu, oraz inne czynności mające na celu zapewnienie poprawnego działania systemu, a także usprawnienie jego pracy. </w:t>
      </w:r>
    </w:p>
    <w:p>
      <w:pPr>
        <w:pStyle w:val="Normal"/>
        <w:keepLines/>
        <w:widowControl w:val="false"/>
        <w:numPr>
          <w:ilvl w:val="1"/>
          <w:numId w:val="2"/>
        </w:numPr>
        <w:autoSpaceDE w:val="false"/>
        <w:spacing w:lineRule="exact" w:line="300"/>
        <w:ind w:left="0" w:right="7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 razie konieczności Wykonawca w ramach umowy dokona niezbędnych przejść systemu na wyższą wersję oprogramowania (up-grade), które podyktowane ma być wymogami technicznymi zainstalowanych urządzeń i oprogramowania (zgodnie z zaleceniami danego producenta). </w:t>
      </w:r>
    </w:p>
    <w:p>
      <w:pPr>
        <w:pStyle w:val="Normal"/>
        <w:keepLines/>
        <w:widowControl w:val="false"/>
        <w:autoSpaceDE w:val="false"/>
        <w:spacing w:lineRule="exact" w:line="300"/>
        <w:ind w:right="70" w:hanging="0"/>
        <w:jc w:val="both"/>
        <w:rPr/>
      </w:pPr>
      <w:r>
        <w:rPr>
          <w:rFonts w:cs="Arial" w:ascii="Arial" w:hAnsi="Arial"/>
          <w:sz w:val="20"/>
          <w:szCs w:val="20"/>
        </w:rPr>
        <w:t>Czynności określone w pkt. 1., 2., 3. wykonywane będą bez ponoszenia dodatkowych kosztów przez Zamawiającego. Wykonawca zobowiązany jest do dostarczenia części zamiennych do systemów alarmowych z rokiem produkcji powyżej  2019 r.</w:t>
      </w:r>
    </w:p>
    <w:p>
      <w:pPr>
        <w:pStyle w:val="Normal"/>
        <w:spacing w:lineRule="exact" w:line="30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exact" w:line="300"/>
        <w:jc w:val="center"/>
        <w:rPr/>
      </w:pPr>
      <w:r>
        <w:rPr>
          <w:rFonts w:cs="Arial" w:ascii="Arial" w:hAnsi="Arial"/>
          <w:b/>
          <w:sz w:val="20"/>
          <w:szCs w:val="20"/>
        </w:rPr>
        <w:t>Warunki, jakie powinien spełniać Wykonawc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 w:before="4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konserwacji musi posiadać koncesję ministra właściwego do spraw wewnętrznych  na prowadzenie działalności gospodarczej w zakresie usług ochrony osób i mienia oraz ważne świadectwo bezpieczeństwa przemysłowego minimum trzeciego stopnia do klauzuli POUFNE lub wyżej.</w:t>
      </w:r>
    </w:p>
    <w:p>
      <w:pPr>
        <w:pStyle w:val="Normal"/>
        <w:spacing w:lineRule="exact" w:line="300" w:before="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alizacja usług nie przewiduje bezpośredniego dostępu do informacji niejawnych oraz w ramach wykonywanej pracy nie będą udostępniane żadne informacje niejawne. </w:t>
      </w:r>
    </w:p>
    <w:p>
      <w:pPr>
        <w:pStyle w:val="Normal"/>
        <w:spacing w:lineRule="exact" w:line="300" w:before="40" w:after="0"/>
        <w:jc w:val="both"/>
        <w:rPr/>
      </w:pPr>
      <w:r>
        <w:rPr>
          <w:rFonts w:cs="Arial" w:ascii="Arial" w:hAnsi="Arial"/>
          <w:sz w:val="20"/>
          <w:szCs w:val="20"/>
        </w:rPr>
        <w:t>W przypadku zaistnienia takiej potrzeby odbędzie się to pod nadzorem osób za to odpowiedzialnych w poszczególnych jednostkach ŻW na terenie kompleksu wojskowego k-1023 i tylko pracownikom pozostającym w dyspozycji Wykonawcy, którzy posiadają poświadczenie bezpieczeństwa upoważniające do dostępu do informacji niejawnych o klauzuli, co najmniej „poufne” oraz przeszkolenia z zakresu ochrony informacji niejawnych.</w:t>
        <w:tab/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exact" w:line="300" w:before="40" w:after="0"/>
        <w:jc w:val="both"/>
        <w:rPr>
          <w:rFonts w:ascii="Arial" w:hAnsi="Arial" w:cs="Arial"/>
          <w:sz w:val="20"/>
          <w:szCs w:val="20"/>
          <w:u w:val="single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</w:r>
      <w:r>
        <w:rPr>
          <w:rFonts w:cs="Arial" w:ascii="Arial" w:hAnsi="Arial"/>
          <w:sz w:val="20"/>
          <w:szCs w:val="20"/>
          <w:u w:val="single"/>
          <w:lang w:eastAsia="pl-PL"/>
        </w:rPr>
        <w:t>Wszystkie osoby wykonujące usługę konserwacji muszą posiadać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exact" w:line="300"/>
        <w:jc w:val="both"/>
        <w:rPr/>
      </w:pPr>
      <w:r>
        <w:rPr>
          <w:rFonts w:cs="Arial" w:ascii="Arial" w:hAnsi="Arial"/>
          <w:sz w:val="19"/>
          <w:szCs w:val="19"/>
          <w:lang w:eastAsia="pl-PL"/>
        </w:rPr>
        <w:t>- szkolenie w zakresie kursu Continuum – konfiguracja systemu C1,  kursu Continuum kontrola dostępu C3a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exact" w:line="300"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  <w:t>- szkolenie z zakresu ochrony informacji niejawnych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exact" w:line="300"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  <w:t>- informacje z Kartoteki Karnej Krajowego Rejestru Karnego o niekaralności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exact" w:line="300"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  <w:t>- zaświadczenie o wpisie na listę kwalifikowanych pracowników zabezpieczenia technicznego lub posiadać legitymację kwalifikowanego pracownika zabezpieczenia technicznego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exact" w:line="300"/>
        <w:jc w:val="both"/>
        <w:rPr/>
      </w:pPr>
      <w:r>
        <w:rPr>
          <w:rFonts w:cs="Arial" w:ascii="Arial" w:hAnsi="Arial"/>
          <w:sz w:val="19"/>
          <w:szCs w:val="19"/>
          <w:lang w:eastAsia="pl-PL"/>
        </w:rPr>
        <w:t>- poświadczenie bezpieczeństwa upoważniające do dostępu do informacji niejawnych o klauzuli co najmniej „poufne”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exact" w:line="300"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  <w:t>- odbyty kurs/szkolenie z zakresu instalowania lub projektowania systemów alarmowych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exact" w:line="300" w:before="40" w:after="0"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  <w:tab/>
        <w:t>Ponadto przynajmniej jedna osoba wykonująca usługę konserwacji muszą posiadać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exact" w:line="300"/>
        <w:jc w:val="both"/>
        <w:rPr/>
      </w:pPr>
      <w:r>
        <w:rPr>
          <w:rFonts w:cs="Arial" w:ascii="Arial" w:hAnsi="Arial"/>
          <w:sz w:val="19"/>
          <w:szCs w:val="19"/>
          <w:lang w:eastAsia="pl-PL"/>
        </w:rPr>
        <w:t>- szkolenie w zakresie konfiguracji systemu Andover Continuum na poziomie C2, C4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exact" w:line="300"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  <w:t>- szkolenie uprawniające do obsługi systemu alarmowego GALAXY Dimension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exact" w:line="300"/>
        <w:jc w:val="both"/>
        <w:rPr>
          <w:rFonts w:ascii="Arial" w:hAnsi="Arial" w:cs="Arial"/>
          <w:sz w:val="19"/>
          <w:szCs w:val="19"/>
          <w:lang w:eastAsia="pl-PL"/>
        </w:rPr>
      </w:pPr>
      <w:r>
        <w:rPr>
          <w:rFonts w:cs="Arial" w:ascii="Arial" w:hAnsi="Arial"/>
          <w:sz w:val="19"/>
          <w:szCs w:val="19"/>
          <w:lang w:eastAsia="pl-PL"/>
        </w:rPr>
        <w:t>- certyfikat autoryzacyjny uprawniający do obsługi systemu sterującego przez centralę Satel Integra, Andover Continuum, GALAXY Dimension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exact" w:line="300"/>
        <w:jc w:val="both"/>
        <w:rPr/>
      </w:pPr>
      <w:r>
        <w:rPr>
          <w:rFonts w:cs="Arial" w:ascii="Arial" w:hAnsi="Arial"/>
          <w:sz w:val="19"/>
          <w:szCs w:val="19"/>
          <w:lang w:eastAsia="pl-PL"/>
        </w:rPr>
        <w:t>- przeszkolenie w dziale programowania w Plain English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9"/>
          <w:szCs w:val="19"/>
          <w:lang w:eastAsia="pl-PL"/>
        </w:rPr>
        <w:t>- świadectwo kwalifikacyjne grupy „E” do 1 kV</w:t>
      </w:r>
      <w:r>
        <w:rPr>
          <w:rFonts w:cs="Arial" w:ascii="Arial" w:hAnsi="Arial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 w:before="40" w:after="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Osoby konserwujące są zobowiązane do zachowania w tajemnicy wszelkich informacji zdobytych podczas wykonywania prac, także po okresie obowiązywania umowy. Zobowiązane są do podpisania indywidualnego oświadczenia osób realizujących przedmiot umowy zgodnie z wzorem dołączonym do Instrukcji Bezpieczeństwa Przemysłowego</w:t>
      </w:r>
      <w:r>
        <w:rPr>
          <w:rFonts w:cs="Arial" w:ascii="Arial" w:hAnsi="Arial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 w:before="40" w:after="0"/>
        <w:ind w:left="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racownicy Wykonawcy, w trakcie wykonywania prac w strefach ochronnych nie mogą zabierać żadnych materiałów lub innych dokumentów znajdujących się w tych pomieszczenia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 w:before="40" w:after="0"/>
        <w:ind w:left="0" w:hanging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Pracownicy Wykonawcy nie mogą wnosić do stref ochronnych żadnych urządzeń służących do rejestracji, kopiowania lub transmisji obrazu i dźwięku. Wszystkie tego typu urządzenia należy deponować w trakcie wydawania przepustek uprawniających do wstępu na teren ww. obiekt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 w:before="40" w:after="0"/>
        <w:ind w:left="0" w:hanging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Konserwacja Systemu Alarmowego (SA), Systemu Kontroli Dostępu (SKD),  Telewizyjnego Systemu Nadzoru (TSN) oraz sprawdzenie działania zasilania podstawowego i rezerwowego będzie przeprowadzane raz na 6 miesięcy (ostatnia będzie razem z konserwacją roczną). Konserwacje zostaną przeprowadzone przez wykonawcę w następujących miesiącach:</w:t>
      </w:r>
    </w:p>
    <w:p>
      <w:pPr>
        <w:pStyle w:val="Normal"/>
        <w:suppressAutoHyphens w:val="false"/>
        <w:spacing w:lineRule="exact" w:line="300"/>
        <w:ind w:left="567" w:hanging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- maj 2021 rok;</w:t>
      </w:r>
    </w:p>
    <w:p>
      <w:pPr>
        <w:pStyle w:val="Normal"/>
        <w:suppressAutoHyphens w:val="false"/>
        <w:spacing w:lineRule="exact" w:line="300"/>
        <w:ind w:left="567" w:hanging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- listopad 2021 rok (konserwacja roczna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lineRule="exact" w:line="300" w:before="40" w:after="0"/>
        <w:ind w:left="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Po zakończonej konserwacji Wykonawca zobowiązany jest przedstawić protokół z wyszczególnionymi czynnościami (Wymaganiami Eksploatacyjno-Technicznymi dla XIX Grupy SpW – Systemy i Urządzenia Specjalistyczne do Ochrony Obiektów z dnia 8 maja 2020 r.,), które zostały zrealizowane podczas konserwacj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lineRule="exact" w:line="300" w:before="40" w:after="0"/>
        <w:ind w:left="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ykonawca zobowiązany jest przedstawić wykaz osób przewidywanych do realizacji przedmiotu zamówienia (jako załącznik do umowy) – wg wzoru zawartego w Instrukcji Bezpieczeństwa Przemysłow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lineRule="exact" w:line="300" w:before="40" w:after="0"/>
        <w:ind w:left="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ykonawca przedstawi ważną polisę, a w przypadku jej braku inny dokument potwierdzający, że jest ubezpieczony od odpowiedzialności cywilnej w zakresie prowadzonej działalności zgodnie z przedmiotem zamówienia na wartość, co najmniej równą wartości zamówienia, oraz pisemne zobowiązanie Wykonawcy, że po upływie terminu ważności odnowi ubezpieczenie na czas obejmujący wykonanie przedmiotu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lineRule="exact" w:line="300" w:before="40" w:after="0"/>
        <w:ind w:left="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amawiający nie dopuszcza dzielenia zamówienia oraz zlecenia przedmiotu wykonania przez Wykonawcę podwykonawcom.</w:t>
      </w:r>
    </w:p>
    <w:p>
      <w:pPr>
        <w:pStyle w:val="Normal"/>
        <w:spacing w:lineRule="exact" w:line="300"/>
        <w:jc w:val="both"/>
        <w:rPr>
          <w:rFonts w:ascii="Arial" w:hAnsi="Arial" w:cs="Arial"/>
          <w:b/>
          <w:b/>
          <w:i/>
          <w:i/>
          <w:sz w:val="20"/>
          <w:szCs w:val="20"/>
          <w:highlight w:val="yellow"/>
          <w:lang w:eastAsia="pl-PL"/>
        </w:rPr>
      </w:pPr>
      <w:r>
        <w:rPr>
          <w:rFonts w:cs="Arial" w:ascii="Arial" w:hAnsi="Arial"/>
          <w:b/>
          <w:i/>
          <w:sz w:val="20"/>
          <w:szCs w:val="20"/>
          <w:highlight w:val="yellow"/>
          <w:lang w:eastAsia="pl-PL"/>
        </w:rPr>
      </w:r>
    </w:p>
    <w:p>
      <w:pPr>
        <w:sectPr>
          <w:footerReference w:type="default" r:id="rId2"/>
          <w:type w:val="nextPage"/>
          <w:pgSz w:w="11906" w:h="16838"/>
          <w:pgMar w:left="1985" w:right="425" w:gutter="0" w:header="0" w:top="709" w:footer="113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jc w:val="both"/>
        <w:rPr>
          <w:rFonts w:ascii="Arial" w:hAnsi="Arial" w:cs="Arial"/>
          <w:b/>
          <w:b/>
          <w:i/>
          <w:i/>
          <w:sz w:val="20"/>
          <w:szCs w:val="20"/>
          <w:highlight w:val="yellow"/>
        </w:rPr>
      </w:pPr>
      <w:r>
        <w:rPr>
          <w:rFonts w:cs="Arial" w:ascii="Arial" w:hAnsi="Arial"/>
          <w:b/>
          <w:i/>
          <w:sz w:val="20"/>
          <w:szCs w:val="20"/>
          <w:highlight w:val="yellow"/>
        </w:rPr>
      </w:r>
    </w:p>
    <w:p>
      <w:pPr>
        <w:pStyle w:val="Normal"/>
        <w:keepLines/>
        <w:widowControl w:val="false"/>
        <w:autoSpaceDE w:val="false"/>
        <w:spacing w:lineRule="auto" w:line="360"/>
        <w:ind w:right="7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Tabela nr 1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Zestawienie ilościowe urządzeń podlegających konserwacji i serwisowi </w:t>
        <w:br/>
        <w:t xml:space="preserve">wbudowanych w system alarmowy funkcjonujący na terenie k-1023 </w:t>
        <w:br/>
        <w:t>przy ul. Warszawskiej 267 w Mińsku Mazowieckim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6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2839"/>
        <w:gridCol w:w="1798"/>
        <w:gridCol w:w="405"/>
        <w:gridCol w:w="769"/>
        <w:gridCol w:w="2006"/>
        <w:gridCol w:w="1348"/>
      </w:tblGrid>
      <w:tr>
        <w:trPr>
          <w:tblHeader w:val="true"/>
          <w:trHeight w:val="184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pl-PL"/>
              </w:rPr>
              <w:t>Lp.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pl-PL"/>
              </w:rPr>
              <w:t>PRZEDMIOT ZAMÓWIENIA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pl-PL"/>
              </w:rPr>
              <w:t>TYP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pl-PL"/>
              </w:rPr>
              <w:t>Jm.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ind w:left="-65" w:right="-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pl-PL"/>
              </w:rPr>
              <w:t>Ilość elementów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pl-PL"/>
              </w:rPr>
              <w:t>ROZPOCZĘCIE /ZAKOŃCZENIE KONSERWACJI I SERWISU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ind w:right="-6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pl-PL"/>
              </w:rPr>
              <w:t>TERMIN KONSERWACJI PÓŁROCZNYCH</w:t>
            </w:r>
          </w:p>
        </w:tc>
      </w:tr>
      <w:tr>
        <w:trPr>
          <w:tblHeader w:val="true"/>
          <w:trHeight w:val="45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ind w:left="-70" w:right="-70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63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Oddział Specjalny Żandarmerii Wojskowej w Mińsku Mazowieckim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.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zujka pasywna podczerwieni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3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zujka mikrofalowa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3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Kurtyna aktywna podczerwieni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ygnalizator wewnętrzny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6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ygnalizator optyczny (zewnętrzny)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6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Odbiornik radiowy - sygnalizator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Nadajnik napadowy AN (ostrzegacz napadowy)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kumulator 17Ah/12V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7Ah/12V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9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kumulator bezobsługowy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kpl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0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kumulator  12V 7,5 Ah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2V 7,5 Ah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1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zujka kontraktonowa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2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zujka stłuczenia szyby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8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3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zujka ultradźwiękowa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4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Bariera podczerwieni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5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zytnik kart zewnętrznych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6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kumulator 65 Ah 12V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65 Ah 12V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7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silacz 10Ah/13,8V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0Ah/13,8V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kpl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48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8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ontrola dostępu ACX series 5720+moduł XPBD4+oprogramowanie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CX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9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zytnik dostępu ACX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CX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0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zytnik ASR 702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SR 702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1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mek elektromechaniczny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2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Tripod Turnstile Auia.114.00.00.00.OM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14.00.00.00.OM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3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Videokamera SHT-5088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HT-5088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4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Videodomofon (monitor)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5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rogramator do kart AKPK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KPK1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48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6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Drukarka termosublimacyjna DATACARD SP 25 PLUS do kart kontroli dostępu z oprogramowaniem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DATACARD SP 25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72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7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Jednostka centralna – serwer DELL POWEREDGEN T110, klawiatura, drukarka HP DESKJET D1660 monitor 21”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DELL 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48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8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Komputer HP COMPAQ HDD320GB RAM2GB, klawiatura, drukarka DESKJET 1650, monitor 21”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HP COMPAQ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9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kaner Canon Wia Canonscan Lide 2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0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Obudowa pulsar AVD 30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VD 305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1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rzycisk ręczny wyjścia awaryjnego FA105-OP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FA105-OP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2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witch 8 portów CISCO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ISCO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3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witch TPLink 8-portów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TPLink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4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Interkom kasowy SD-2006DL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D-2006DL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5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silacz STZ 451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TZ 451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6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Konwerter optyczny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7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zytnik ASR 702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SR 702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0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8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rzycisk ręczny wyjścia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9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zujka magnetyczna MC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MC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0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Rygiel elektromechaniczny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1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wora elektromagnetyczna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2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kumulator 12V 7Ah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2V 7Ah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3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zujnik otwarcia studni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4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zujnik rozwarcia JB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JB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5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zujnik otwarcia obudowy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6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Bramka obrotowa BR2-T2-DA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BR2-T2-DA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7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Jednokanałowy nadajnik pasywny sygnału po skrętce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4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8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Kamera dualna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9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uszka hermetyczna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0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Odbiornik sygnału po skrętce, aktywny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4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1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Rozdzielacz pasywny sygnału video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2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Ogranicznik przepięć OPV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OPV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kpl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3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Obudowa blaszana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kpl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4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uszka hermetyczna IP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6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5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Kamera kopułkowa WBXCD806RPW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WBXCD806RPW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6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Kamera Bosch WZ18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WZ18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9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7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Kamera BCS-TOE5200IR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BCS-TOE5200IR3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8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silacz 230/12 DC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30/12 DC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0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9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Videodomofonowa tablica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60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parat odbiorczy z zas.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61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tudnia kablowa SKR 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KR 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2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62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tudnia kablowa SKR 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KR 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4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63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zujki otwarcia – kontaktronowy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8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64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espół rury PCV kablowe (m)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,049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65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Rury PCV kablowe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00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66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tudnia kablowa SKR 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KR 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67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entrala alarmowa SALET INTEGRA 3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ALET INTEGRA 3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68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kumulator 12V/17Ah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2V/17Ah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69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Klawiatura systemu alarmowego Satel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0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zujnik magnetyczny (kontaktron) SD 602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D 602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1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zujnik magnetyczny (kontaktron) SD 602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D 6023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2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rzycisk napadowy HB20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HB205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3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zujka ruchu dualna (PIR+MW) Cobalt Plus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4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Drukarka termiczna MEFA KAFKA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MEFA KAFKA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5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ygnalizator optyczno-akustyczny SPL 201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PL 201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6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Kamera kopułowa CNB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NB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kpl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7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Monitor telewizyjnego systemu nadzoru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8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Videomonitor DPV 4BE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DPV 4BE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9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Unifon DP 4VHP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0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kumulator Europower 12v 17Ah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2v 17Ah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1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zujka magnetyczna TAP SC 57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TAP SC 57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6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2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zujka mikrofalowa, AM, typu ALFA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LFA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3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zujka sejsmiczna, skarbcowa SC1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C10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4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zujka stłuczenia szyby FG1625TAS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FG1625TAS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5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zujka 1S3016A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S3016A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6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Klawiatura MK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MK7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7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Obudowa ObkZ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ObkZ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8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entrala GALAXY G-52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GALAXY G-52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9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RIO P026 z miejscem na 2xl8Ah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RIO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90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Moduł Ethernet E08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E08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48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91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ygnalizator zewnętrzny optyczno-akustyczny, BCCEQJWH Cequra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BCCEQJWH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92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rzycisk napadowy PADP2/SS/G3/Multi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ADP2/SS/G3/Multi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93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Komputer LENOVO M83/WIN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LENOVO M83/WIN7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48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94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Monitor SAMSUNG SMT- 273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AMSUNG SMT- 273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48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95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rzewód 8 żyłowy w pancerzu dla czujek SC100 i SC105, SC11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96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łyta montażowa dla czujek SC100 i SC105, SC11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C100 i SC105, SC11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97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Ochronnik przepięć video lub RS48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RS485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98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zujka dymu optyczna, ECO10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ECO1003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99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amorejestrująca podstawa czujki ECO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00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Licencja IFTER EQU Military, upgrade od wersji 4.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01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Licencja IFTER EQU Military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02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Konwerter światł. SF-MM85055D-GP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F-MM85055D-GP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03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Konwerter światł. SF-MM31020D-GP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F-MM31020D-GP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04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kumulator l8Ah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l8Ah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2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05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zujka magnetyczna TAP SC 57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TAP SC 57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0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06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zujka mikrofalowa, AM, typu ALFA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M, typu ALFA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07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zujka stłuczenia szyby FG1625TAS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FG1625TAS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08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zujka 1S3016A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S3016A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6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09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Klawiatura MK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MK7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10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Obudowa ObkZ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ObkZ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0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11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RIO P026 z miejscem na 2xl8Ah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xl8Ah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3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48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12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ygnalizator zewnętrzny optyczno-akustyczny, BCCEQJWH Cequra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BCCEQJWH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2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13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rzycisk napadowy PADP2/SS/G3/Multi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ADP2/SS/G3/Multi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0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14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Ochronnik przepięć video lub RS48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48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15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Bariera IR wysokość 2m, 8 wiązek, kolor czarny, DARWIN 08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16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kumulator l8Ah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l8Ah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17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Elektrozazep drzwiowy HARTTE S12R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HARTTE S12R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18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zujnik zbliżeniowy ASR 702W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SR 702W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6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48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19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rzycisk wyjścia awaryjnego (typu ”zbij szybkę”)-DMN700G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20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WZ301PU Zasilacz 12Vdc 5A PSBOC300122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SBOC3001220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48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21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terownik kontroli dostępu ACX5740, 8cz,8w,Szyfr, Bezp, Alarm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ACX5740, 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22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Licencja Continuum LAN-SEC-U-P-USB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23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silacz AWZ3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WZ30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24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Kam. Spectra FullHD x20, wys. zewn. z uchwytem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25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Uchwyt do Spectra, szary GY, tr. 230/24V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26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Kam. kop. Sarix Enh. 2Mpx, 3-Ymm, na pow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27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Konsola wyświetl. wideo dla 2 monit. HD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28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Licencja dla stacji roboczej - 5 st,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29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Oświetlacz IR LED 850 nm, 65 m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30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silacz do oświetlacza HPSB2512B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HPSB2512B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31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silacz do oświetlacza HPSB5512C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HPSB5512C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32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witch S4600-28P-P-SI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4600-28P-P-SI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33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witch S4600-10P-P-SI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4600-10P-P-SI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34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Videomonitor Signo LCD kolor 1740/4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LCD kolor 1740/4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48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35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Uchwyt do videomonitora Signo - System z przewodem koncentrycznym 1740/9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740/9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48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36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silacz Video 789/7P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2V AC 1,2A 9000/23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48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37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Transformator Urmet 12V AC 1,2A 9000/23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Urmet 12V AC 1,2A 9000/23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38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rzekaźnik domofonowy tristabilny P1E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39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Dystrybutor Video 4-Wyjścia 1794/4 SlD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794/4 SlD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48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40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Moduł kamery kolorowej Sinthesi S2 do sys. mod. rozm. I 1 przyciskiem do sys. z przew. konceritr.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inthesi S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72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41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Modul kamery kolorowej Sinthesi S2 do sys. z przew. koncent. z 2 przyciskami i modułem rozmównym 1748/9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inthesi S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9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Oddział Zabezpieczenia Żandarmerii Wojskowej</w:t>
            </w:r>
          </w:p>
        </w:tc>
      </w:tr>
      <w:tr>
        <w:trPr>
          <w:trHeight w:val="48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entrala alarmowa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GALAXY DIMENSION 520 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Moduł ETHERNET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Honeywell, typ E08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Koncentrator 8 linii dozorowa-nych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Honeywell, typ P0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Koncentrator 8 linii dozorowa-nych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Honeywell, typ P0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48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Klawiatura (szyfrator)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Honeywell, typ CP037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48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6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kumulator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ALARMTEC 18Ah/12V 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6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Czujka magnetyczna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MC 47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12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48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ygnalizator zewnetrzny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roSound RISCO, typ RS200WAP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9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Czujka zbicia szyby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D 700AM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48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0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onwerter światłowodowy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MOXA TCF-142-M-S.C.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1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Sygnalizator wewnętrzny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S210N UTC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2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Czujka podczerwieni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VE1012AM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3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Czujka dualna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DD1012AM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4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zujka magnetyczna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DC 108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48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5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Czujka krańcowa otwarcia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chneider XCKD3945P16EX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7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6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Czujka ruchu  zewnętrzna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RISCO RK315DT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48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7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Separator sygnałów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R.STAHL 9170/21-10-2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9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48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8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uszka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PELCO IB2-BBAP-ES 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5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9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amera wewnętrzna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ELCO IMP 219-1l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0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amera zewnętrzna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PELCO IBP324-1R 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6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1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amera zewnętrzna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ELCO IBP321-1R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9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2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Uchwyt montażowy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ELCO IBP2-PLMT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6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48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3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Monitor LCD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ELCO 24'  PMCL524BL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48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4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Monitor LCD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ELCO 32' PMCL532BL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48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5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Klawiatura Keyboard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Endura PELCO KBD500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48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6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onsola wyświetlania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ELCO typ VSD5202-EU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48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7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Rejestrator sieciowy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ELCO NSM5200-36-EUK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48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8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Zasilacz UPS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FIDELTRONIK          KR3000-J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48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9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Moduł baterii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FIDELTRONIK,   typ MBKR-J3    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0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Panel wentylacyjny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obiNet 5010228/3T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48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1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Patch Panel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keystone CobiNet 6 671 003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48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2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listwa zasilająca 9-portowa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abiNet typ 5010233/WB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3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afa wiszaca 24U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obiNet 50102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48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4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Zabezpieczenie przeciwprze. PoE Netprotector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XON PoE1xWE1xWY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5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48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5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Zabezpieczenie przeciwprze. PoE Netprotector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XON PoE+4xWE4xWY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48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6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Uchwyt RACK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oE4xWE4xWY AXON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48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7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Switch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ULTIPOWER 114P-4PoE-2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48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8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Moduł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WDM ULTIMOD SFP-203/5G E 1SC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48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9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Zasilacz impulsowy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Mean Well typ MDR-60-48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0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Netgear ProSafe Gigabit 24x1GB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GS728TP-100EUS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1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Netgear Pro Safe Gigabit 24x1GB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GS724T-300EUS 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2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oncentrator Galaxy z zasilaczem 3A/12V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RIO Boxed PO 26+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3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Moduł podcentrali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RIO PCB A158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9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4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Moduł interfejsu ethernetowego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E080 (TCP/IP)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5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Akumulator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2V/26Ah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6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lawiatura LCD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MK7 CP037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7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Czujka podczerwieni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RK800Q0G3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99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8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Czujka dualna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DDV 1016 AM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9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Monitor 24 'LCD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hilips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0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omputer PC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1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Zasilacz awaryjny UPS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RES 1600VA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2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Kontrakton magnetyczny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RS005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3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zujka magnetyczna Alarmtec, typ MC47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MC 47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4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kumulator 18Ah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0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5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Sygnalizator optyczno-akustyczny wewnętrzny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S210N UTC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6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Obudowa 230V, grzałka, wentylator, uchwyt, osłona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48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7.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Sygnalizator optyczno-akustyczny wewnętrzny PICCOLO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9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Centrum Szkolenia Żandarmerii Wojskowej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kumulator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2V 70Ah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kumulator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2V 18Ah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kumulator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2V 7Ah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kumulator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2V 65Ah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kumulator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2 V 26 Ah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Bariera podczerwieni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48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9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entrala Systemu Systemów Alarmowych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HONEYWEEL GD520-C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0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Czujka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IR 918 AM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1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zujka dualna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OBALT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2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zujka magnetyczna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MC 270-S48 RT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0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3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zujka magnetyczna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MC 47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4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zujka mikrofalowa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LFA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3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48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5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zujka PIR/AM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HONEYWEEL IS 3016A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0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6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zujka ruchu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IR z IR9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5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7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zujka ruchu MW/AM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IAS ALFA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8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zujka sejsmiczna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VV 600PLUS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9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zujka stłuczenia szkła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D 700-AM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0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zujka wibracyjna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VIBRO OPTEX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3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1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zytnik kart dostępu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SR 702 W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5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2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zytnik kart dostępu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SR-700W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3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zytnik kart zbliżeniowych Unikard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SR-702W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6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4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Depozytor kluczy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AIK D-6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5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Dystrybutor sygnału video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6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Elektrozaczep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EP REWERSYJNY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7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Elektrozaczep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EP BEFO-3121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8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Interfejs drukarki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HONEYWEEL E05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9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Kamera kopułkowa 3-9mm 2MPx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ELKO IME229-1RS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0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Kamera przemysłowa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MVC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2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1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Kamera przemysłowa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BCS 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2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Klawiatura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MK 7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3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Klawiatura LCD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HONEYWEEL CP037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4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Komputer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HERKULESLINE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5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Koncentrator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Galaxy Power RIO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48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6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Koncentrator z zasilaczem w dużej obudowie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HONEYWEEL PO26+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48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7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Kontrakton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LARMTECH MC 47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16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8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Kontrakton wpuszczany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ALARMTECH 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9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Kontroler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X 9702 SHNEIDER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2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0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Kontroler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CX 572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1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Konwenter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ELEKTRONIK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2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Konwenter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LANET FT-8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3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Listwa zasilająca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PAS 19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4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Listwa zasilająca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BKT 19'' 9Gniazd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48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5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Moduł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ore 1000ASE-X EE104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6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Moduł depozytora na 16 skrytek z identyfikacją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AIK MD-1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7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Moduł Skykine 1x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FERMAX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8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Moduł video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FERMAX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9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Moduł wejść/wyjść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xPBD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0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Monitor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Video URMET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48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1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Monitor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BENQU GL 2250 LCD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2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Monitor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3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Monitor VIVOLYNX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FERMAX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48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4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Obiektyw do kamery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Fujinon YV5x2, 7R4B-SA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2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5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Obudowa do kamery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GL 606/230V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0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6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Ogranicznik przepięć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2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7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anel krosowy 19''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BKT11305115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8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rzełącznica światłowodowa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9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rzełącznica światłowodowa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BKT11111001.3V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60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rzycisk ewakuacyjny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MCP4A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61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rzycisk napadowy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KBPN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62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rzycisk napadowy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KBPN-08M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0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63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rzycisk wejścia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TKN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64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Przycisk wyjścia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65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rzycisk wyjścia ewakuacyjnego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3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66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Radiolinia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ELMES UMB-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67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Radiolinia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ELMES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68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Rejestrator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BCS XVR 16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69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Rejestrator cyfrowy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VTV-N-101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0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erwer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F-PRIM/TX100/S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1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erwer portów szeregowych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METEL RS485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2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erwer portów szeregowych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RS 485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3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tacja zasilania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TZ-1495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4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terownik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CX572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5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witch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Edge-core EE-102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6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witch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HP procurve/14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7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Switch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HP V 1910-16G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8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witch przemysłowy z GB portami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EKI-2726E-1GFP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9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witch zarządzalny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EKI-7710E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0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wittch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EKI-7428G-20FA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1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ygnalizator zewnętrzny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RS 200WAP000B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2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ygnalizator zewnętrzny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ROSOUND 20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3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ygnalizator zewnętrzny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QR BCCEQ/WH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4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afa SRS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RS4280802611.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5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silacz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ULSAR AWZ 5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6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silacz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2VDC 2A DIN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9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silacz buforowy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KBZB-33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90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silacz buforowy impulsowy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NDR 120-48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91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silacz buforowy impulsowy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HDR-15-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92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silacz buforowy impulsowy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D 155C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93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silacz domofonowy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URMET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94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wora elektromagnetyczna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0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95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wora elektromagnetyczna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DORMA 12V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1/30.11.202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* - konserwacja przeprowadzona będzie w miesiącach: maj 2021 r., listopad 2021 r. (konserwacja roczna).</w:t>
      </w:r>
    </w:p>
    <w:p>
      <w:pPr>
        <w:sectPr>
          <w:footerReference w:type="default" r:id="rId3"/>
          <w:type w:val="nextPage"/>
          <w:pgSz w:w="11906" w:h="16838"/>
          <w:pgMar w:left="1985" w:right="425" w:gutter="0" w:header="0" w:top="426" w:footer="51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uto" w:line="276" w:before="0" w:after="120"/>
        <w:jc w:val="right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Tabela Nr 2</w:t>
      </w:r>
    </w:p>
    <w:p>
      <w:pPr>
        <w:pStyle w:val="Normal"/>
        <w:suppressAutoHyphens w:val="false"/>
        <w:spacing w:lineRule="auto" w:line="276" w:before="0" w:after="120"/>
        <w:jc w:val="center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i/>
          <w:sz w:val="20"/>
          <w:szCs w:val="20"/>
          <w:lang w:eastAsia="en-US"/>
        </w:rPr>
        <w:t xml:space="preserve">Zestawienie ilościowe urządzeń podlegających serwisowi od dnia 01.12.2021 r. </w:t>
        <w:br/>
        <w:t xml:space="preserve">wbudowanych w system alarmowy funkcjonujący na terenie k-1023 </w:t>
        <w:br/>
        <w:t>przy ul. Warszawskiej 267 w Mińsku Mazowieckim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2721"/>
        <w:gridCol w:w="1420"/>
        <w:gridCol w:w="670"/>
        <w:gridCol w:w="1167"/>
        <w:gridCol w:w="1911"/>
        <w:gridCol w:w="1271"/>
      </w:tblGrid>
      <w:tr>
        <w:trPr>
          <w:tblHeader w:val="true"/>
          <w:trHeight w:val="184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pl-PL"/>
              </w:rPr>
              <w:t>Lp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pl-PL"/>
              </w:rPr>
              <w:t>PRZEDMIOT ZAMÓWIENIA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pl-PL"/>
              </w:rPr>
              <w:t>TYP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pl-PL"/>
              </w:rPr>
              <w:t>Jm.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ind w:left="-65" w:right="-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pl-PL"/>
              </w:rPr>
              <w:t xml:space="preserve">Ilość </w:t>
            </w:r>
          </w:p>
          <w:p>
            <w:pPr>
              <w:pStyle w:val="Normal"/>
              <w:ind w:left="-65" w:right="-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pl-PL"/>
              </w:rPr>
              <w:t>elementów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pl-PL"/>
              </w:rPr>
              <w:t xml:space="preserve">ROZPOCZĘCIE 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pl-PL"/>
              </w:rPr>
              <w:t>SERWISU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ind w:right="-6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pl-PL"/>
              </w:rPr>
              <w:t xml:space="preserve">TERMIN KONSERWACJI </w:t>
            </w:r>
          </w:p>
          <w:p>
            <w:pPr>
              <w:pStyle w:val="Normal"/>
              <w:ind w:right="-6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pl-PL"/>
              </w:rPr>
              <w:t>PÓŁROCZNYCH</w:t>
            </w:r>
          </w:p>
        </w:tc>
      </w:tr>
      <w:tr>
        <w:trPr>
          <w:tblHeader w:val="true"/>
          <w:trHeight w:val="455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ind w:left="-70" w:right="-70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Oddział Specjalny Żandarmerii Wojskowej w Mińsku Mazowieckim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Akumulator 12V 28Ah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8-1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Akumulator 18Ah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BP 18-1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Bezprzewodowy przycisk napadowy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TCPA2B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4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entrala alarmowa Galaxy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520-D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Czujka pasywna podczerwieni z  antymaskingiem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IS3016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Czujka mikrofalowa Alfa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LF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Czujka sejsmiczna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C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oncentrator RIO PCB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15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Dodatkowy rejestr zdarzeń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03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Interfejs drukarki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16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lawiatura sterująca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P03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6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oncentrator z zasilaczem Power RIO, boxed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026+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ontaktron magnetyczny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MC 47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5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Moduł dla urządzeń bezprzewodowych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079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Moduł Ethernetowy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E08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Obudowa klawiatury LCD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Obkz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6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Przycisk napadowy (listwa napadowa)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KBPN-03M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erwer portu szeregowego 2x RS23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MINILAN 23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witch 3 portowy PO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2G-2S.0.3.F-BOX-PoE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witch 8 portowy PO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G-2C.0.8.F-BOX-PoE-PP_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witch agregujący Metel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G-10S.F-UNIT/1U_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witch agregujący Metel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G-6S.1.16.F-UNIT/1U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Sygnalizator akustyczno-optyczny, 116 dB, z zasilaniem awaryjnym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BCCEQ/WH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Wkładka SFP W4   METEL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BX-1000-20-W4-L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Wkładka SFP W5   METEL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BX-1000-20-W5-L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Zasilacz buforowy 13,8v/2a/17Ah/LM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WZ22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silacz Pulsar HPSB5048C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HPSB5048C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Szafa RACK 42U 800x1000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814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Panel wentylacyjny 4 wentylatorowy z termostatem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9064T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kumulator 12V/18Ah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BP 18-1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Bezprzewodowy przycisk napadowy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TCPA2B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oncentrator z zasilaczem Power RIO, boxed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026+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Moduł dla urządzeń bezprzewodowych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079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Przycisk napadowy (listwa napadowa)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KBPN-03M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Akumulator 12V 28Ah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8-1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Akumulator 18Ah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BP 18-1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zujka pasywna podczerwieni z  antymaskingiem  Honeywell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IS3016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Czujka mikrofalowa Alfa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LF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Czujka zbicia szkła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D 700-AM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oncentrator RIO PCB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15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lawiatura sterująca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P03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oncentrator z zasilaczem Power RIO, boxed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026+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ontaktron magnetyczny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MC 47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Obudowa klawiatury LCD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Obkz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Switch 3 portowy POE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2G-2S.0.3.F-BOX-PoE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Switch 8 portowy POE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G-2C.0.8.F-BOX-PoE-PP_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ygnalizator optyczno-akustyczny wewnętrzny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ICCOLO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Sygnalizator akustyczno-optyczny, 116 dB, z zasilaniem awaryjnym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BCCEQ/WH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Wkładka SFP W4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BX-1000-20-W4-L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Wkładka SFP W5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BX-1000-20-W5-L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Zasilacz buforowy 13,8v/2a/17Ah/LM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WZ22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silacz Pulsar HPSB5048C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HPSB5048C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Akumulator 12V 28Ah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8-1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Akumulator 18Ah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BP 18-1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Czujka pasywna podczerwieni z  antymaskingiem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IS3016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Czujka mikrofalowa Alfa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LF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oncentrator RIO PCB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15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6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lawiatura sterująca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P03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oncentrator z zasilaczem Power RIO, boxed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026+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Moduł RF Portal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079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Bezprzewodowy przycisk napadowy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TCPA2B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ontaktron magnetyczny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MC 47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0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Obudowa klawiatury LCD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Obkz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Przycisk napadowy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ASP-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Switch 3 portowy POE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2G-2S.0.3.F-BOX-PoE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Sygnalizator akustyczno-optyczny, 116 dB, z zasilaniem awaryjnym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BCCEQ/WH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Wkładka SFP W4   METEL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BX-1000-20-W4-L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Wkładka SFP W5   METEL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BX-1000-20-W5-L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Zasilacz buforowy 13,8v/2a/17Ah/LM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WZ22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Szafa RACK 15U wisząca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WBFP15.5SG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rzełącznica światłowodowa 24xSC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1111001.3V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Akumulator 12V 28Ah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8-1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Akumulator 18Ah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BP 18-1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Bezprzewodowy przycisk napadowy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TCPA2B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Czujka pasywna podczerwieni z  antymaskingiem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IS3016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Czujka mikrofalowa Alfa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LF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oncentrator RIO PCB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15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lawiatura sterująca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P03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oncentrator z zasilaczem Power RIO, boxed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026+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ontaktron magnetyczny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MC 47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Obudowa klawiatury LCD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Obkz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Przycisk napadowy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ASP-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Switch 3 portowy POE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2G-2S.0.3.F-BOX-PoE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Sygnalizator optyczno-akustyczny wewnętrzny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ICCOLO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Sygnalizator akustyczno-optyczny, 116 dB, z zasilaniem awaryjnym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BCCEQ/WH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Wkładka SFP W4   METEL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BX-1000-20-W4-L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Wkładka SFP W5   METEL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BX-1000-20-W5-L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Zasilacz buforowy 13,8v/2a/17Ah/LM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WZ22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Szafa RACK 15U wisząca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WBFP15.5SG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rzełącznica światłowodowa 24xSC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1111001.3V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Moduł RF Portal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079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kumulator 12V 28Ah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8-1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Akumulator 12V 18Ah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BP 18-1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oncentrator RIO PCB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15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Koncentrator z zasilaczem Power RIO, boxed  Honeywell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026+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ontaktron magnetyczny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MC 47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ontaktron magnetyczny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RS0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Switch 3 portowy POE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2G-2S.0.3.F-BOX-PoE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witch 8 portowy POE    Metel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G-2C.0.8.F-BOX-PoE-PP_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Sygnalizator akustyczno-optyczny, 116 dB, z zasilaniem awaryjnym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BCCEQ/WH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Wkładka SFP W4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BX-1000-20-W4-L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Wkładka SFP W5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BX-1000-20-W5-L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Zasilacz buforowy 13,8v/2a/17Ah/LM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WZ22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silacz Pulsar HPSB5048C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HPSB5048C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Kolumna wyokość 2m wraz z podstawą montażową, fundamentem i sygnalizacją wejścia na kolumnę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TOWER HT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Kompletna, potrójna optyka, bariera podczerwieni (nadajnik i odbiornik) o zasięgu 50m, 8 kanałów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NEWTON-L50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Akumulator 12V-3,2Ah,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3,2CJ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Zasilacz do barier podczerwieni 13,8V 1,5 A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OWER-KIT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Sterownik w obudowie metalowej zewnętrznej dla kabla sensorycznego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NEMA4/IP6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abel sensoryczny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FZ-SC15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Terminator kabla sensorycznego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FZ-TK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Rozszerzenie do sterownika o 4 dodatkowe przekaźnki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KP-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Szafa RACK 15U wisząca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WBFP15.5SG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rzełącznica światłowodowa 24xSC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1111001.3V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Akumulator 12V 18Ah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8-1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Bezprzewodowy przycisk napadowy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TCPA2B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lawiatura sterująca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P03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oncentrator z zasilaczem Power RIO, boxed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026+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ontaktron magnetyczny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MC 47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Obudowa klawiatury LCD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Obkz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Przycisk napadowy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ASP-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Switch 3 portowy POE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2G-2S.0.3.F-BOX-PoE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Sygnalizator akustyczno-optyczny, 116 dB, z zasilaniem awaryjnym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BCCEQ/WH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Wkładka SFP W4   METEL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BX-1000-20-W4-L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Wkładka SFP W5   METEL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BX-1000-20-W5-L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Zasilacz buforowy 13,8v/2a/17Ah/LM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WZ22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Moduł RF Portal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079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Akumulator 12V 28Ah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8-1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Akumulator 18Ah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BP 18-1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Bezprzewodowy przycisk napadowy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TCPA2B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6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Czujka pasywna podczerwieni z  antymaskingiem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IS3016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Czujka mikrofalowa Alfa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LF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oncentrator RIO PCB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15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lawiatura sterująca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P03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oncentrator z zasilaczem Power RIO, boxed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026+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ontaktron magnetyczny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MC 47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Obudowa klawiatury LCD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Obkz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Przycisk napadowy (listwa napadowa)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KBPN-03M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witch 3 portowy PO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2G-2S.0.3.F-BOX-PoE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witch 8 portowy PO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G-2C.0.8.F-BOX-PoE-PP_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Sygnalizator optyczno-akustyczny wewnętrzny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ICCOLO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Sygnalizator akustyczno-optyczny, 116 dB, z zasilaniem awaryjnym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BCCEQ/WH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Wkładka SFP W4   METEL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BX-1000-20-W4-L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Wkładka SFP W5   METEL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BX-1000-20-W5-L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Zasilacz buforowy 13,8v/2a/17Ah/LM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WZ22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silacz Pulsar HPSB5048C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HPSB5048C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Szafa RACK 15U wisząca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WBFP15.5SG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rzełącznica światłowodowa 24xSC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1111001.3V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kumulator 18Ah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BP 18-1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0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oncentrator z zasilaczem Power RIO, boxed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026+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ontaktron magnetyczny przemysłowy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RS0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8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ontaktron magnetyczny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MC 47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8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Moduł pętlowy V-plex w obudowie C09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0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Switch 3 portowy POE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2G-2S.0.3.F-BOX-PoE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Switch 8 postowy w szafce RCCTV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G-2C.8S.0.0.F-BOX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Wkładka SFP W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BX-1000-20-W4-L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Wkładka SFP W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BX-1000-20-W5-L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Zasilacz buforowy 13,8v/2a/17Ah/LM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WZ22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silacz Pulsar HPSB5048C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HPSB5048C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15" w:hRule="atLeast"/>
        </w:trPr>
        <w:tc>
          <w:tcPr>
            <w:tcW w:w="9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Oddział Zabezpieczenia Żandarmerii Wojskowej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Akumulator 12V 28Ah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8-1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Akumulator 18Ah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BP 18-1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Bezprzewodowy przycisk napadowy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TCPA2B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6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Czujka pasywna podczerwieni z  antymaskingiem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IS3016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Czujka mikrofalowa Alfa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LF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Czujka zbicia szkła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AD 700-AM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oncentrator RIO PCB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15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lawiatura sterująca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P03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oncentrator z zasilaczem Power RIO, boxed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026+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ontaktron magnetyczny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MC 47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3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Obudowa klawiatury LCD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Obkz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Przycisk napadowy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ASP-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Switch 3 portowy POE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2G-2S.0.3.F-BOX-PoE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Switch 8 portowy POE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G-2C.0.8.F-BOX-PoE-PP_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Sygnalizator optyczno-akustyczny wewnętrzny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ICCOLO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Sygnalizator akustyczno-optyczny, 116 dB, z zasilaniem awaryjnym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BCCEQ/WH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Wkładka SFP W4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BX-1000-20-W4-L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Wkładka SFP W5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BX-1000-20-W5-L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Zasilacz buforowy 13,8v/2a/17Ah/LM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WZ22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silacz Pulsar HPSB5048C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HPSB5048C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Szafa RACK 15U wisząca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WBFP15.5SG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rzełącznica światłowodowa 24xSC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1111001.3V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terownik kontroli dostępu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CX57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silacz buforowy impulsowy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SBN5012D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kumulator 40Ah/12V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J12-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Depozytor kluczy na 32 komplety kluczy wraz modułem depozytora na 8 skrytek z pełną identyfikacją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AIK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kpl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Kamera kompaktowa Sarix Enhanced 2 MP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IXE2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Obiektyw 1/2.8", 2.8-8mm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YV2.8X2.8SR4A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Obudowa 230V, grzałka, wentylator, uchwyt, osłon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EH20-3-H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Oświetlacz IR lED 940 nm, 60 m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IR940M-60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amera kopułkowa Sarix Enh+ IR zew 3-9mm 2Mpx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IME229-1RS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Akumulator 12V 28Ah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8-1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Akumulator 18Ah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BP 18-1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Czujka pasywna podczerwieni z  antymaskingiem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IS3016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Czujka mikrofalowa Alfa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LF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oncentrator RIO PCB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15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9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lawiatura sterująca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P03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oncentrator z zasilaczem Power RIO, boxed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026+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Moduł RF Portal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079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ontaktron magnetyczny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MC 47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96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Obudowa klawiatury LCD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Obkz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Sygnalizator optyczno-akustyczny wewnętrzny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ICCOLO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Akumulator 12V 28Ah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8-1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Akumulator 18Ah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BP 18-1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Bezprzewodowy przycisk napadowy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TCPA2B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Czujka pasywna podczerwieni z  antymaskingiem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IS3016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6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Czujka mikrofalowa Alfa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LF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6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Czujka zbicia szkła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AD 700-AM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oncentrator RIO PCB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15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lawiatura sterująca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P03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0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oncentrator z zasilaczem Power RIO, boxed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026+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6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Moduł RF Portal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079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ontaktron magnetyczny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MC 47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9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Obudowa klawiatury LCD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Obkz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0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Przycisk napadowy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ASP-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0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Switch 3 portowy POE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2G-2S.0.3.F-BOX-PoE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Switch 8 portowy POE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G-2C.0.8.F-BOX-PoE-PP_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Sygnalizator optyczno-akustyczny wewnętrzny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ICCOLO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Sygnalizator akustyczno-optyczny, 116 dB, z zasilaniem awaryjnym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BCCEQ/WH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Wkładka SFP W4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BX-1000-20-W4-L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Wkładka SFP W5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BX-1000-20-W5-L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Zasilacz buforowy 13,8v/2a/17Ah/LM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WZ22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silacz Pulsar HPSB5048C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HPSB5048C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Szafa RACK 15U wisząca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WBFP15.5SG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rzełącznica światłowodowa 24xSC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1111001.3V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amera kompaktowa Sarix Enhanced 2 MPx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IXE2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Obiektyw 1/2.8", 2.8-8mm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YV2.8X2.8SR4A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Obudowa 230V, grzałka, wentylator, uchwyt, osłona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EH20-3-H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Oświetlacz IR lED 940 nm, 60 m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IR940M-60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amera kopułkowa Sarix Enh+ IR zew 3-9mm 2Mpx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IME229-1RS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Akumulator 18Ah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BP 18-1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Bezprzewodowy przycisk napadowy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TCPA2B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6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Czujka pasywna podczerwieni z  antymaskingiem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IS3016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Czujka mikrofalowa Alfa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LF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Czujka zbicia szkła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AD 700-AM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oncentrator RIO PCB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15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lawiatura sterująca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P03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oncentrator z zasilaczem Power RIO, boxed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026+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Moduł RF Portal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079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ontaktron magnetyczny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MC 47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Obudowa klawiatury LCD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Obkz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Przycisk napadowy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ASP-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Switch 3 portowy POE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2G-2S.0.3.F-BOX-PoE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Switch 8 portowy POE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G-2C.0.8.F-BOX-PoE-PP_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Sygnalizator akustyczno-optyczny, 116 dB, z zasilaniem awaryjnym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BCCEQ/WH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Wkładka SFP W4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BX-1000-20-W4-L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Wkładka SFP W5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BX-1000-20-W5-L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Zasilacz buforowy 13,8v/2a/17Ah/LM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WZ22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silacz Pulsar HPSB5048C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HPSB5048C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Szafa RACK 15U wisząca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WBFP15.5SG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rzełącznica światłowodowa 24xSC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1111001.3V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amera kompaktowa Sarix Enhanced 2 MPx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IXE2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Obiektyw 1/2.8", 2.8-8mm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YV2.8X2.8SR4A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Obudowa 230V, grzałka, wentylator, uchwyt, osłona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EH20-3-H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Oświetlacz IR lED 940 nm, 60 m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IR940M-60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.01.2020 r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15" w:hRule="atLeast"/>
        </w:trPr>
        <w:tc>
          <w:tcPr>
            <w:tcW w:w="9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Centrum Szkolenia Żandarmerii Wojskowej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zujka mikrofalow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LF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zujka PIR/AM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HONEYWEEL IS 3016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Kontrakton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LARMTECH MC 47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rzycisk napadowy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KBPN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oncentrator z zasilaczem Power RIO, boxed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026+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Akumulator 12V 28Ah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8-1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Akumulator 18Ah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BP 18-1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oncentrator RIO PCB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15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ontaktron magnetyczny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MC 47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Czujka pasywna podczerwieni z  antymaskingiem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IS3016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7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Czujka mikrofalowa Alfa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LF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7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Sygnalizator akustyczno-optyczny, 116 dB, z zasilaniem awaryjnym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BCCEQ/WH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ontaktron magnetyczny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RS0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4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Obudowa klawiatury LCD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Obkz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lawiatura sterująca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P03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Moduł pętlowy w obudowie C09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0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Switch 3 portowy POE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2G-2S.0.3.F-BOX-PoE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Switch 8 portowy POE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G-2C.0.8.F-BOX-PoE-PP_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Switch 8 portowy POE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G-2C.8S.0.0.F-BOX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Moduł portu RS485 1xRS48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MINILAN 48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Wkładka SFP W4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BX-1000-20-W4-L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Wkładka SFP W4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BX-1000-20-W4-L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Wkładka SFP W5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BX-100-20-W5-L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Zasilacz buforowy 13,8v/2a/17Ah/LM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WZ22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silacz Pulsar HPSB5048C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HPSB5048C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amera kompaktowa IXE22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IXE2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Obiektyw 1/2.8", 2.8-8mm  YV2.8X2.8SR4A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YV2.8X2.8SR4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Obudowa 230V, grzałka, wentylator, uchwyt, osłona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EH20-3-H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Oświetlacz IR lED 940 nm, 60 m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IR940M-6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amera obrotowa IP 2Mpx, 30x zoom optyczny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6230-EG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Uchwyt do kamery obrotowej z zasilaczem 24V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IWM24-GY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Mediakonwerter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00M-1S.0.1-BOX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Panel rozdzielczy 24xRJ45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130511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Przełącznica światłowodowa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1111001.3V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Szafka zewnątrzna do zasilania kamer, montowana na słupie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OH3215 -C2.A3.P4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Wkładka SFP W5 TG 100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BX-100-20-W5-L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Akumulator 18Ah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BP 18-1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Czujka pasywna podczerwieni z  antymaskingiem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IS3016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4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Czujka mikrofalowa Alfa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LF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4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oncentrator RIO PCB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15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lawiatura sterująca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P03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oncentrator z zasilaczem Power RIO, boxed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026+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ontaktron magnetyczny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MC 47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7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Obudowa klawiatury LCD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Obkz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Switch 8 portowy POE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G-2C.0.8.F-BOX-PoE-PP_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Sygnalizator optyczno-akustyczny wewnętrzny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ICCOLO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Sygnalizator akustyczno-optyczny, 116 dB, z zasilaniem awaryjnym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BCCEQ/WH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Wkładka SFP W4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BX-1000-20-W4-L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Wkładka SFP W5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BX-1000-20-W5-L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Zasilacz buforowy 13,8v/2a/17Ah/LM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WZ22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silacz Pulsar HPSB5048C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HPSB5048C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Szafa RACK 15U wisząca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WBFP15.5SG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rzełącznica światłowodowa 24xSC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1111001.3V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terownik kontroli dostępu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CX57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terownik kontroli dostępu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CX57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zytnik kart zbliżeniowych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SR-702W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8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Elektrozaczep symetryczny, 12V DC, YAL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YB17-12D-S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wora elektromagnetyczna ARMLOCK z czujnikiem magnetycznym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5-US06-VLM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silacz buforowy impulsowy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SBN5012D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kumulator 40Ah/12V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J12-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rzycisk awaryjnego otwarcia drzwi typu „Zbij szybkę” monitorowany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4711V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9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72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Depozytor na 64 komplety kluczy i 64 wkładki typu master key wraz z moduł depozytora na 32 skrytki z pełną identyfikacją oraz z dodatkowymi wkładkami i kluczsami + czytnik ASR702W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AIK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Interkom  6-przyciskowy z kamerą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Helios IP VERSO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Monitor interkomu - wideotelefon IP 7" ekran, klawiatura -T58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GXV 3370 HD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amera kompaktowa IXE22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IXE2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Obiektyw 1/2.8", 2.8-8mm  YV2.8X2.8SR4A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YV2.8X2.8SR4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Obudowa 230V, grzałka, wentylator, uchwyt, osłona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EH20-3-H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Oświetlacz IR lED 940 nm, 60 m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IR940M-6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amera kopułkowa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IME229-1RS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6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Akumulator 18Ah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BP 18-1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Bezprzewodowy przycisk napadowy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TCPA2B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Czujka pasywna podczerwieni z  antymaskingiem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IS3016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Czujka mikrofalowa Alfa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LF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zujka zbicia szkł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D7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oncentrator RIO PCB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15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lawiatura sterująca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P03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Moduł RF Portal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079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oncentrator z zasilaczem Power RIO, boxed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026+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ontaktron magnetyczny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MC 47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4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Obudowa klawiatury LCD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Obkz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Przycisk napadowy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ASP-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Switch 3 portowy POE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2G-2S.0.3.F-BOX-PoE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Sygnalizator akustyczno-optyczny, 116 dB, z zasilaniem awaryjnym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BCCEQ/WH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Wkładka SFP W4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BX-1000-20-W4-L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Wkładka SFP W5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BX-1000-20-W5-L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Zasilacz buforowy 13,8v/2a/17Ah/LM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WZ22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silacz Pulsar HPSB5048C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HPSB5048C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Szafa RACK 15U wisząca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5U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rzełącznica światłowodowa 24xSC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1111001.3V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amera kompaktowa IXE22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IXE2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Obiektyw 1/2.8", 2.8-8mm  YV2.8X2.8SR4A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YV2.8X2.8SR4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Obudowa 230V, grzałka, wentylator, uchwyt, osłona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EH20-3-H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Oświetlacz IR lED 940 nm, 60 m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IR940M-6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Akumulator 18Ah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BP 18-1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7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Czujka pasywna podczerwieni z  antymaskingiem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IS3016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Czujka mikrofalowa Alfa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LF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oncentrator RIO PCB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15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7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lawiatura sterująca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CP03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8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oncentrator z zasilaczem Power RIO, boxed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026+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8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Kontaktron magnetyczny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MC 47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Obudowa klawiatury LCD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Obkz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8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Switch 3 portowy POE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2G-2S.0.3.F-BOX-PoE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Moduł portu RS485 1xRS48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MINILAN 48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Wkładka SFP W4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BX-1000-20-W4-L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Wkładka SFP W5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BX-1000-20-W5-L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Zasilacz buforowy 13,8v/2a/17Ah/LM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WZ22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Szafa RACK 15U wisząca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5U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rzełącznica światłowodowa 24xSC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1111001.3V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Enkoder wideo IP, 16-kanałowy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NET5516-EU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 xml:space="preserve">01.01.2020 r.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*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- konserwacja przeprowadzona będzie przez firmę gwarancyjną.</w:t>
      </w:r>
    </w:p>
    <w:p>
      <w:pPr>
        <w:pStyle w:val="Normal"/>
        <w:jc w:val="right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poczęcie obowiązywania konserwacji oraz pogotowia techniczneg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 dnia 01.01.2021 r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osób ze strony użytkownika, odpowiedzialnych za nadzór nad realizacją umowy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dział Specjalny ŻW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or. Remigiusz ULICKI </w:t>
        <w:tab/>
        <w:tab/>
        <w:t>– tel. 261 353 280 lub 508 728 515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. chor. szt. Jan JEDLIŃSKI</w:t>
        <w:tab/>
        <w:t>– tel. 261 353 272 lub 727 063 122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. sierż. Wiesław SŁAPEK</w:t>
        <w:tab/>
        <w:t>– tel. 261 353 052 lub 261 353 059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. szer. Grzegorz FATYGA</w:t>
        <w:tab/>
        <w:t>– tel. 261 353 054 lub 734 443 144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dział Zabezpieczenia ŻW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. chor. szt. Marcin WIELOCHA- tel. 261 853-080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. Ryszard STASIAK </w:t>
        <w:tab/>
        <w:tab/>
        <w:t>– tel. 261-857-446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. Robert NOGAJ </w:t>
        <w:tab/>
        <w:tab/>
        <w:t>– tel. 261-853-087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trum Szkolenia ŻW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mł. chor. Tomasz SKOWYRA </w:t>
        <w:tab/>
        <w:t>– tel. 261 353 558 lub 723 254 770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ł. chor. Grzegorz SKURATOWICZ – tel. 261 353 417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. Dariusz KOMOROWSKI </w:t>
        <w:tab/>
        <w:t>– tel. 261 353 423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. Alicja DOMAŃSKA </w:t>
        <w:tab/>
        <w:tab/>
        <w:t>– tel. 261 353 42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3"/>
      </w:tblGrid>
      <w:tr>
        <w:trPr>
          <w:trHeight w:val="57" w:hRule="atLeast"/>
        </w:trPr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Oświadczenie</w:t>
            </w:r>
          </w:p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o spełnianiu przez oferowane usługi oraz dostawy wymagań określonych w OPZ</w:t>
            </w:r>
          </w:p>
        </w:tc>
      </w:tr>
      <w:tr>
        <w:trPr>
          <w:trHeight w:val="245" w:hRule="atLeast"/>
        </w:trPr>
        <w:tc>
          <w:tcPr>
            <w:tcW w:w="94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19"/>
              </w:rPr>
            </w:pPr>
            <w:r>
              <w:rPr>
                <w:rFonts w:cs="Arial" w:ascii="Arial" w:hAnsi="Arial"/>
                <w:b/>
                <w:sz w:val="2"/>
                <w:szCs w:val="19"/>
              </w:rPr>
            </w:r>
          </w:p>
        </w:tc>
      </w:tr>
      <w:tr>
        <w:trPr>
          <w:trHeight w:val="993" w:hRule="atLeast"/>
        </w:trPr>
        <w:tc>
          <w:tcPr>
            <w:tcW w:w="9493" w:type="dxa"/>
            <w:tcBorders/>
            <w:vAlign w:val="center"/>
          </w:tcPr>
          <w:p>
            <w:pPr>
              <w:pStyle w:val="Normal"/>
              <w:spacing w:lineRule="auto" w:line="300"/>
              <w:ind w:firstLine="709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kładając ofertę w postępowaniu o udzielenie zamówienia publicznego w trybie przetargu nieograniczonego - art. 39 ustawy z dnia 29 stycznia 2004 roku - Prawo zamówień publicznych (</w:t>
            </w:r>
            <w:r>
              <w:rPr>
                <w:rFonts w:cs="Arial" w:ascii="Arial" w:hAnsi="Arial"/>
                <w:color w:val="385623"/>
                <w:sz w:val="19"/>
                <w:szCs w:val="19"/>
              </w:rPr>
              <w:t>Dz.U.2019, poz. 1843 t.j. z późn.zm</w:t>
            </w:r>
            <w:r>
              <w:rPr>
                <w:rFonts w:cs="Arial" w:ascii="Arial" w:hAnsi="Arial"/>
                <w:sz w:val="19"/>
                <w:szCs w:val="19"/>
              </w:rPr>
              <w:t xml:space="preserve">.), zwanej dalej ustawą Pzp., oświadczam, że oferowane usługi oraz dostawy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u w:val="single"/>
              </w:rPr>
              <w:t xml:space="preserve">pozostają w zgodności z opisem przedmiotu zamówienia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ze wszystkimi parametrami powyżej opisanymi przez Zamawiającego i spełniają minimalne, wymagane parametry.</w:t>
            </w:r>
          </w:p>
        </w:tc>
      </w:tr>
      <w:tr>
        <w:trPr>
          <w:trHeight w:val="828" w:hRule="atLeast"/>
        </w:trPr>
        <w:tc>
          <w:tcPr>
            <w:tcW w:w="9493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</w:r>
          </w:p>
        </w:tc>
      </w:tr>
      <w:tr>
        <w:trPr>
          <w:trHeight w:val="259" w:hRule="atLeast"/>
        </w:trPr>
        <w:tc>
          <w:tcPr>
            <w:tcW w:w="9493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mię i nazwisko osoby uprawnionej do reprezentacji Wykonawcy lub pełnomocnika</w:t>
              <w:tab/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985" w:right="425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rFonts w:cs="Times New Roman" w:ascii="Times New Roman" w:hAnsi="Times New Roman"/>
        <w:sz w:val="16"/>
        <w:szCs w:val="24"/>
      </w:rPr>
      <w:t xml:space="preserve">Strona </w:t>
    </w:r>
    <w:r>
      <w:rPr>
        <w:b/>
        <w:bCs/>
        <w:sz w:val="16"/>
        <w:szCs w:val="24"/>
      </w:rPr>
      <w:fldChar w:fldCharType="begin"/>
    </w:r>
    <w:r>
      <w:rPr>
        <w:sz w:val="16"/>
        <w:b/>
        <w:szCs w:val="24"/>
        <w:bCs/>
      </w:rPr>
      <w:instrText xml:space="preserve"> PAGE </w:instrText>
    </w:r>
    <w:r>
      <w:rPr>
        <w:sz w:val="16"/>
        <w:b/>
        <w:szCs w:val="24"/>
        <w:bCs/>
      </w:rPr>
      <w:fldChar w:fldCharType="separate"/>
    </w:r>
    <w:r>
      <w:rPr>
        <w:sz w:val="16"/>
        <w:b/>
        <w:szCs w:val="24"/>
        <w:bCs/>
      </w:rPr>
      <w:t>6</w:t>
    </w:r>
    <w:r>
      <w:rPr>
        <w:sz w:val="16"/>
        <w:b/>
        <w:szCs w:val="24"/>
        <w:bCs/>
      </w:rPr>
      <w:fldChar w:fldCharType="end"/>
    </w:r>
    <w:r>
      <w:rPr>
        <w:rFonts w:cs="Times New Roman" w:ascii="Times New Roman" w:hAnsi="Times New Roman"/>
        <w:sz w:val="16"/>
        <w:szCs w:val="24"/>
      </w:rPr>
      <w:t xml:space="preserve"> z </w:t>
    </w:r>
    <w:r>
      <w:rPr>
        <w:b/>
        <w:bCs/>
        <w:sz w:val="16"/>
        <w:szCs w:val="24"/>
      </w:rPr>
      <w:fldChar w:fldCharType="begin"/>
    </w:r>
    <w:r>
      <w:rPr>
        <w:sz w:val="16"/>
        <w:b/>
        <w:szCs w:val="24"/>
        <w:bCs/>
      </w:rPr>
      <w:instrText xml:space="preserve"> NUMPAGES \* ARABIC </w:instrText>
    </w:r>
    <w:r>
      <w:rPr>
        <w:sz w:val="16"/>
        <w:b/>
        <w:szCs w:val="24"/>
        <w:bCs/>
      </w:rPr>
      <w:fldChar w:fldCharType="separate"/>
    </w:r>
    <w:r>
      <w:rPr>
        <w:sz w:val="16"/>
        <w:b/>
        <w:szCs w:val="24"/>
        <w:bCs/>
      </w:rPr>
      <w:t>24</w:t>
    </w:r>
    <w:r>
      <w:rPr>
        <w:sz w:val="16"/>
        <w:b/>
        <w:szCs w:val="24"/>
        <w:bCs/>
      </w:rPr>
      <w:fldChar w:fldCharType="end"/>
    </w:r>
  </w:p>
  <w:p>
    <w:pPr>
      <w:pStyle w:val="Footer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6"/>
        <w:szCs w:val="24"/>
      </w:rPr>
      <w:t xml:space="preserve">Strona </w:t>
    </w:r>
    <w:r>
      <w:rPr>
        <w:b/>
        <w:bCs/>
        <w:sz w:val="16"/>
        <w:szCs w:val="24"/>
      </w:rPr>
      <w:fldChar w:fldCharType="begin"/>
    </w:r>
    <w:r>
      <w:rPr>
        <w:sz w:val="16"/>
        <w:b/>
        <w:szCs w:val="24"/>
        <w:bCs/>
      </w:rPr>
      <w:instrText xml:space="preserve"> PAGE </w:instrText>
    </w:r>
    <w:r>
      <w:rPr>
        <w:sz w:val="16"/>
        <w:b/>
        <w:szCs w:val="24"/>
        <w:bCs/>
      </w:rPr>
      <w:fldChar w:fldCharType="separate"/>
    </w:r>
    <w:r>
      <w:rPr>
        <w:sz w:val="16"/>
        <w:b/>
        <w:szCs w:val="24"/>
        <w:bCs/>
      </w:rPr>
      <w:t>14</w:t>
    </w:r>
    <w:r>
      <w:rPr>
        <w:sz w:val="16"/>
        <w:b/>
        <w:szCs w:val="24"/>
        <w:bCs/>
      </w:rPr>
      <w:fldChar w:fldCharType="end"/>
    </w:r>
    <w:r>
      <w:rPr>
        <w:rFonts w:cs="Times New Roman" w:ascii="Times New Roman" w:hAnsi="Times New Roman"/>
        <w:sz w:val="16"/>
        <w:szCs w:val="24"/>
      </w:rPr>
      <w:t xml:space="preserve"> z </w:t>
    </w:r>
    <w:r>
      <w:rPr>
        <w:b/>
        <w:bCs/>
        <w:sz w:val="16"/>
        <w:szCs w:val="24"/>
      </w:rPr>
      <w:fldChar w:fldCharType="begin"/>
    </w:r>
    <w:r>
      <w:rPr>
        <w:sz w:val="16"/>
        <w:b/>
        <w:szCs w:val="24"/>
        <w:bCs/>
      </w:rPr>
      <w:instrText xml:space="preserve"> NUMPAGES \* ARABIC </w:instrText>
    </w:r>
    <w:r>
      <w:rPr>
        <w:sz w:val="16"/>
        <w:b/>
        <w:szCs w:val="24"/>
        <w:bCs/>
      </w:rPr>
      <w:fldChar w:fldCharType="separate"/>
    </w:r>
    <w:r>
      <w:rPr>
        <w:sz w:val="16"/>
        <w:b/>
        <w:szCs w:val="24"/>
        <w:bCs/>
      </w:rPr>
      <w:t>24</w:t>
    </w:r>
    <w:r>
      <w:rPr>
        <w:sz w:val="16"/>
        <w:b/>
        <w:szCs w:val="24"/>
        <w:bCs/>
      </w:rPr>
      <w:fldChar w:fldCharType="end"/>
    </w:r>
  </w:p>
  <w:p>
    <w:pPr>
      <w:pStyle w:val="Footer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6"/>
        <w:szCs w:val="24"/>
      </w:rPr>
      <w:t xml:space="preserve">Strona </w:t>
    </w:r>
    <w:r>
      <w:rPr>
        <w:b/>
        <w:bCs/>
        <w:sz w:val="16"/>
        <w:szCs w:val="24"/>
      </w:rPr>
      <w:fldChar w:fldCharType="begin"/>
    </w:r>
    <w:r>
      <w:rPr>
        <w:sz w:val="16"/>
        <w:b/>
        <w:szCs w:val="24"/>
        <w:bCs/>
      </w:rPr>
      <w:instrText xml:space="preserve"> PAGE </w:instrText>
    </w:r>
    <w:r>
      <w:rPr>
        <w:sz w:val="16"/>
        <w:b/>
        <w:szCs w:val="24"/>
        <w:bCs/>
      </w:rPr>
      <w:fldChar w:fldCharType="separate"/>
    </w:r>
    <w:r>
      <w:rPr>
        <w:sz w:val="16"/>
        <w:b/>
        <w:szCs w:val="24"/>
        <w:bCs/>
      </w:rPr>
      <w:t>24</w:t>
    </w:r>
    <w:r>
      <w:rPr>
        <w:sz w:val="16"/>
        <w:b/>
        <w:szCs w:val="24"/>
        <w:bCs/>
      </w:rPr>
      <w:fldChar w:fldCharType="end"/>
    </w:r>
    <w:r>
      <w:rPr>
        <w:rFonts w:cs="Times New Roman" w:ascii="Times New Roman" w:hAnsi="Times New Roman"/>
        <w:sz w:val="16"/>
        <w:szCs w:val="24"/>
      </w:rPr>
      <w:t xml:space="preserve"> z </w:t>
    </w:r>
    <w:r>
      <w:rPr>
        <w:b/>
        <w:bCs/>
        <w:sz w:val="16"/>
        <w:szCs w:val="24"/>
      </w:rPr>
      <w:fldChar w:fldCharType="begin"/>
    </w:r>
    <w:r>
      <w:rPr>
        <w:sz w:val="16"/>
        <w:b/>
        <w:szCs w:val="24"/>
        <w:bCs/>
      </w:rPr>
      <w:instrText xml:space="preserve"> NUMPAGES \* ARABIC </w:instrText>
    </w:r>
    <w:r>
      <w:rPr>
        <w:sz w:val="16"/>
        <w:b/>
        <w:szCs w:val="24"/>
        <w:bCs/>
      </w:rPr>
      <w:fldChar w:fldCharType="separate"/>
    </w:r>
    <w:r>
      <w:rPr>
        <w:sz w:val="16"/>
        <w:b/>
        <w:szCs w:val="24"/>
        <w:bCs/>
      </w:rPr>
      <w:t>24</w:t>
    </w:r>
    <w:r>
      <w:rPr>
        <w:sz w:val="16"/>
        <w:b/>
        <w:szCs w:val="24"/>
        <w:bCs/>
      </w:rPr>
      <w:fldChar w:fldCharType="end"/>
    </w:r>
  </w:p>
  <w:p>
    <w:pPr>
      <w:pStyle w:val="Footer"/>
      <w:rPr>
        <w:sz w:val="14"/>
      </w:rPr>
    </w:pPr>
    <w:r>
      <w:rPr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2508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>
      <w:rFonts w:ascii="Symbol" w:hAnsi="Symbol" w:cs="Symbol"/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 w:val="false"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tLeast" w:line="259"/>
      <w:jc w:val="center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08:00Z</dcterms:created>
  <dc:creator>Patryk Roman</dc:creator>
  <dc:description/>
  <cp:keywords/>
  <dc:language>en-US</dc:language>
  <cp:lastModifiedBy>Gulska Ewa</cp:lastModifiedBy>
  <cp:lastPrinted>2020-12-11T14:54:00Z</cp:lastPrinted>
  <dcterms:modified xsi:type="dcterms:W3CDTF">2020-12-16T13:40:00Z</dcterms:modified>
  <cp:revision>5</cp:revision>
  <dc:subject/>
  <dc:title>Warszawa, dnia</dc:title>
</cp:coreProperties>
</file>