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</w:rPr>
        <w:t>Rozbudowa infrastruktury drogowej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i 7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2720" cy="522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31.2022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11-22T10:34:00Z</dcterms:modified>
  <cp:revision>18</cp:revision>
  <dc:subject/>
  <dc:title/>
</cp:coreProperties>
</file>