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FF0000"/>
          <w:sz w:val="14"/>
          <w:szCs w:val="14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GK.271.6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firstLine="10632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KRUSZYNA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ANDRZEJA KMICICA 5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-282 KRUSZYNA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pełna nazwa/firma, adres, w zależności od podmiotu: NIP/PESEL, KRS/CEiDG) 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.………… 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WYKONANYCH ROBÓT BUDOWLANYCH 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pełniających wymagania określone w pkt. 17.1. SWZ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Na potrzeby postępowania o udzielenie zamówienia publicznego p.n.: „</w:t>
      </w:r>
      <w:r>
        <w:rPr>
          <w:rFonts w:cs="Calibri" w:ascii="Calibri" w:hAnsi="Calibri"/>
          <w:b/>
          <w:bCs/>
        </w:rPr>
        <w:t>Modernizacja drogi dojazdowej do gruntów rolnych w obrębie Kruszyna na działce numer 1306</w:t>
      </w:r>
      <w:r>
        <w:rPr>
          <w:rFonts w:cs="Calibri" w:ascii="Calibri" w:hAnsi="Calibri"/>
          <w:bCs/>
        </w:rPr>
        <w:t xml:space="preserve">”,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  <w:bCs/>
        </w:rPr>
        <w:t>, oświadczam/y, że wykonałem/wykonaliśmy następujące roboty budowlane</w:t>
      </w:r>
      <w:r>
        <w:rPr/>
        <w:t>: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wierzchnia wykonana z  mieszanki mineralno-bitumicznej grysowej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6-26T19:30:00Z</dcterms:modified>
  <cp:revision>45</cp:revision>
  <dc:subject/>
  <dc:title>Załącznik nr 2</dc:title>
</cp:coreProperties>
</file>