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ymbol: So1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OFA dwuosobowa z oparciem i zintegrowanym stolikiem po środku.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magane wymiary: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zerokość – 225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łębokość – 75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Wysokość całkowita – 75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 42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50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oparcia – 330 mm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napa ma posiadać następujące funkcje i wyposażenie oraz spełniać wymagania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Samodzielny element stanowiący fragment modułowego systemu z możliwością łączenia modułów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eometryczny kształt zbliżony do prostopadłościanu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ć się z dwóch osobnych modułów stanowiących siedzisko z oparciem na wspólnym stelażu i pośrodku z blatem zamiast siedziska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Oparcie i siedzisko wykonane na bazie sklejki, płyty wiórowej i HDF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o skrzyniowej konstrukcji wykonane na bazie płyty wiórowej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Tapicerowaną skrzynie siedziska o wysokości 200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ykonane na bazie pianki trudnopalnej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Tapicerkę elementów bocznych, siedziska i oparcia zszywana z kawałków z wyraźnie zaznaczonymi krawędziami i płaskimi powierzchniam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ma kształt trapezu zwężającego się ku górze i głębokości podstawy 25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arcie wykonane na bazie ciętej pianki trudnopalnej </w:t>
      </w:r>
    </w:p>
    <w:p>
      <w:pPr>
        <w:pStyle w:val="Normal"/>
        <w:widowControl/>
        <w:numPr>
          <w:ilvl w:val="0"/>
          <w:numId w:val="3"/>
        </w:numPr>
        <w:spacing w:before="100" w:after="100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Blat o kształcie kwadratu z płyty wiórowej trzywarstwowej o grubości 18 mm pokryta obustronnie melaminą . Gęstość płyty minimum 620 kg/m</w:t>
      </w:r>
      <w:r>
        <w:rPr>
          <w:rFonts w:eastAsia="Lucida Sans Unicode" w:cs="Calibri" w:ascii="Calibri" w:hAnsi="Calibri"/>
          <w:szCs w:val="24"/>
          <w:vertAlign w:val="superscript"/>
          <w:lang w:eastAsia="en-US"/>
        </w:rPr>
        <w:t>3</w:t>
      </w:r>
      <w:r>
        <w:rPr>
          <w:rFonts w:eastAsia="Lucida Sans Unicode" w:cs="Calibri" w:ascii="Calibri" w:hAnsi="Calibri"/>
          <w:szCs w:val="24"/>
          <w:lang w:eastAsia="en-US"/>
        </w:rPr>
        <w:t xml:space="preserve">, klasa higieniczności E1. W przypadku płyt równoważnych Oferent zobowiązany jest załączyć próbki do oferty celem akceptacji przez Zamawiającego. Obrzeże blatu oklejone ABS o grubości 1 mm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malowany proszkowo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wykonany z kształtownika o profilu 25x25 mm na czterech płozach składających się z elementów łączonych pod kątem prostym połączony z ramą pod siedziskiem z tego samego profilu. Dwie płozy umieszczone skrajnie, a dwie pomiędzy siedziskami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telaż o wysokości 23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łozy zawierające plastikowe ślizgi zabezpieczające podłogę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Kanapa ma być tapicerowana materiałem powlekanym o wyglądzie tkaniny (nie dopuszcza się powłoki o wyglądzie skóry) o udokumentowanych parametrach nie gorszych niż 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udnopalność ( BS EN 1021:1 , BS EN 1021:2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która wygra postępowanie zobowiązana jest do przedstawienia próbnika tkaniny z minimum 60 kolorami. Kolorystyka zostanie określona na etapie podpisania umow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9" w:hanging="0"/>
        <w:rPr/>
      </w:pPr>
      <w:r>
        <w:rPr>
          <w:rFonts w:cs="Calibri" w:ascii="Calibri" w:hAnsi="Calibri"/>
          <w:szCs w:val="24"/>
        </w:rPr>
        <w:t>Wymagane dokumenty 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a zgodności produktu z normą </w:t>
      </w:r>
      <w:r>
        <w:rPr>
          <w:rFonts w:eastAsia="Times New Roman" w:cs="Calibri" w:ascii="Calibri" w:hAnsi="Calibri"/>
          <w:szCs w:val="24"/>
          <w:lang w:eastAsia="pl-PL"/>
        </w:rPr>
        <w:t>PN-EN 12520:2016-02, PN-EN16139:2013-07/AC:2013-09,PN-EN 1022:2019-03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</w:rPr>
        <w:t>NR 765/2008 z dnia 9 lipca 2008 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posiadał i dostarczył certyfikat ISO 9001 oraz ISO 14001 </w:t>
      </w:r>
    </w:p>
    <w:p>
      <w:pPr>
        <w:pStyle w:val="Normal"/>
        <w:numPr>
          <w:ilvl w:val="0"/>
          <w:numId w:val="4"/>
        </w:numPr>
        <w:rPr>
          <w:rFonts w:ascii="Calibri" w:hAnsi="Calibri" w:eastAsia="Lucida Sans Unicode" w:cs="Calibri"/>
          <w:szCs w:val="24"/>
        </w:rPr>
      </w:pPr>
      <w:bookmarkStart w:id="0" w:name="_Hlk148639107"/>
      <w:bookmarkStart w:id="1" w:name="_Hlk148557241"/>
      <w:bookmarkEnd w:id="0"/>
      <w:r>
        <w:rPr>
          <w:rFonts w:eastAsia="Lucida Sans Unicode" w:cs="Calibri" w:ascii="Calibri" w:hAnsi="Calibri"/>
          <w:szCs w:val="24"/>
        </w:rPr>
        <w:t xml:space="preserve">Należy przedstawić pisemne potwierdzenie producenta o wykonaniu produktu z zastosowaniem pianki trudnopalnej do danej partii </w:t>
      </w:r>
      <w:bookmarkEnd w:id="1"/>
      <w:r>
        <w:rPr>
          <w:rFonts w:eastAsia="Lucida Sans Unicode"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bookmarkStart w:id="2" w:name="_Hlk148639107"/>
      <w:bookmarkEnd w:id="2"/>
      <w:r>
        <w:rPr>
          <w:rFonts w:cs="Calibri" w:ascii="Calibri" w:hAnsi="Calibri"/>
          <w:szCs w:val="24"/>
          <w:lang w:eastAsia="en-US"/>
        </w:rPr>
        <w:t xml:space="preserve">Należy przedstawić pisemne potwierdzenie atestów na tkaninę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995" cy="1509395"/>
            <wp:effectExtent l="0" t="0" r="0" b="0"/>
            <wp:docPr id="1" name="Obraz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56:00Z</dcterms:created>
  <dc:creator>Your User Name</dc:creator>
  <dc:description/>
  <cp:keywords/>
  <dc:language>en-US</dc:language>
  <cp:lastModifiedBy>Karolina Wlodarczak</cp:lastModifiedBy>
  <cp:lastPrinted>2011-05-16T15:03:00Z</cp:lastPrinted>
  <dcterms:modified xsi:type="dcterms:W3CDTF">2023-12-29T19:43:00Z</dcterms:modified>
  <cp:revision>9</cp:revision>
  <dc:subject/>
  <dc:title/>
</cp:coreProperties>
</file>