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ST1; ST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TÓŁ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at ma być wykonany z płyty wiórowej, trójwarstwowej grubości min 25 mm pokrytej melaminą o podwyższonej odporności na ścieranie. Kolor do uzgodnienia na etapie realizacji. Krawędzie blatu zabezpieczone obrzeżem z tworzywa sztucznego ABS gr. 2 mm.</w:t>
      </w:r>
    </w:p>
    <w:p>
      <w:pPr>
        <w:pStyle w:val="TextBody"/>
        <w:suppressAutoHyphens w:val="tru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Stolik ST1 okrągły, krawędzie blatu łukowe na nodze kolumnowej o średnicy 90 mm mocowanej do podstawy metalowej o zaoblonych narożnikach i wymiarach</w:t>
      </w:r>
    </w:p>
    <w:p>
      <w:pPr>
        <w:pStyle w:val="Normal"/>
        <w:autoSpaceDE w:val="fals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krawędzi: 450mm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lik ST2 kwadratowy, krawędzie blatu łukowe na nodze kolumnowej o średnicy 90 mm mocowanej do podstawy metalowej o zaoblonych narożnikach.</w:t>
      </w:r>
    </w:p>
    <w:p>
      <w:pPr>
        <w:pStyle w:val="Normal"/>
        <w:autoSpaceDE w:val="fals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miary</w:t>
      </w:r>
      <w:r>
        <w:rPr>
          <w:rFonts w:cs="Calibri" w:ascii="Calibri" w:hAnsi="Calibri"/>
        </w:rPr>
        <w:t>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1 - śr.70xh74</w:t>
        <w:tab/>
        <w:t xml:space="preserve">  </w:t>
        <w:tab/>
        <w:tab/>
        <w:t xml:space="preserve">           ST2 – 80x80xh74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61160" cy="1848485"/>
            <wp:effectExtent l="0" t="0" r="0" b="0"/>
            <wp:docPr id="1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1751965" cy="1846580"/>
            <wp:effectExtent l="0" t="0" r="0" b="0"/>
            <wp:docPr id="2" name="Obraz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06:00Z</dcterms:created>
  <dc:creator/>
  <dc:description/>
  <cp:keywords/>
  <dc:language>en-US</dc:language>
  <cp:lastModifiedBy/>
  <dcterms:modified xsi:type="dcterms:W3CDTF">2023-12-29T19:36:00Z</dcterms:modified>
  <cp:revision>1</cp:revision>
  <dc:subject/>
  <dc:title/>
</cp:coreProperties>
</file>