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right="0" w:hanging="0"/>
        <w:rPr>
          <w:rFonts w:ascii="Calibri" w:hAnsi="Calibri" w:cs="Calibri"/>
          <w:szCs w:val="24"/>
          <w:u w:val="none"/>
        </w:rPr>
      </w:pPr>
      <w:r>
        <w:rPr>
          <w:rFonts w:cs="Calibri" w:ascii="Calibri" w:hAnsi="Calibri"/>
          <w:szCs w:val="24"/>
          <w:u w:val="none"/>
        </w:rPr>
        <w:t>Symbol: So2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SOFA dwuosobowa z oparciem w tym z jednym oparciem narożnym 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Cs w:val="24"/>
        </w:rPr>
        <w:t>Szerokość – 1500 mm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Cs w:val="24"/>
        </w:rPr>
        <w:t>Głębokość – 750 mm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Cs w:val="24"/>
        </w:rPr>
        <w:t>Wysokość całkowita – 750 mm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sokość siedziska  420 mm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Głębokość siedziska 500 mm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sokość oparcia – 330 mm </w:t>
      </w:r>
    </w:p>
    <w:p>
      <w:pPr>
        <w:pStyle w:val="Normal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Cs w:val="24"/>
        </w:rPr>
        <w:t>Kanapa ma posiadać następujące funkcje i wyposażenie: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szCs w:val="24"/>
        </w:rPr>
        <w:t xml:space="preserve">Samodzielny element stanowiący fragment modułowego systemu z możliwością łączenia modułów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geometryczny kształt zbliżonym do prostopadłościanu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Kanapa ma składać się z dwóch osobnych modułów na wspólnym stelażu: jeden to siedzisko z prostym oparciem, a drugi do siedzisko z oparciem narożnym 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szCs w:val="24"/>
        </w:rPr>
        <w:t xml:space="preserve">Oparcie i siedzisko wykonane na bazie sklejki, płyty wiórowej i HDF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iedzisko o skrzyniowej konstrukcji wykonane na bazie płyty wiórowej 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szCs w:val="24"/>
        </w:rPr>
        <w:t>Tapicerowana skrzynia siedziska o wysokości 200 mm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iedzisko ma być wykonane na bazie pianki trudnopalnej 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szCs w:val="24"/>
        </w:rPr>
        <w:t xml:space="preserve">Tapicerka elementów bocznych, siedziska i oparcia zszywana z kawałków z wyraźnie zaznaczonymi krawędziami i płaskimi powierzchniami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parcie ma kształt trapezu zwężającego się ku górze i głębokości podstawy 250 mm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parcie wykonane na bazie ciętej pianki trudnopalnej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telaż malowany proszkowo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telaż wykonany z kształtownika o profilu 25x25 mm posiada trzy płozy składające się z elementów łączonych pod kątem prostym połączony z ramą pod siedziskiem z tego samego profilu. Dwie płozy umieszczone są skrajnie, a jedna pomiędzy siedziskami. 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Cs w:val="24"/>
        </w:rPr>
        <w:t>Stelaż o wysokości 230 mm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łozy z plastikowymi ślizgami zabezpieczające podłogę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eastAsia="Lucida Sans Unicode" w:cs="Calibri"/>
          <w:szCs w:val="24"/>
        </w:rPr>
      </w:pPr>
      <w:r>
        <w:rPr>
          <w:rFonts w:eastAsia="Lucida Sans Unicode" w:cs="Calibri" w:ascii="Calibri" w:hAnsi="Calibri"/>
          <w:szCs w:val="24"/>
        </w:rPr>
        <w:t>Kanapa tapicerowana materiałem powlekanym o wyglądzie tkaniny (nie dopuszcza się powłoki o wyglądzie skóry) o udokumentowanych parametrach nie gorszych niż 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Ścieralność : 300 000 cykli 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rudnopalność ( BS EN 1021:1 , BS EN 1021:2)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dporność na światło minimum 5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Gramatura 650 g/m2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kład : powłoka zewnętrzna 100% winyl , baza 100% poliester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łaściwości zmywalne w tym łagodnymi środkami chemicznymi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dporność na urynę i krew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łaściwości bakteriostatyczn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olor tapicerki do uzgodnienia na etapie realizacji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1429" w:hanging="0"/>
        <w:rPr/>
      </w:pPr>
      <w:r>
        <w:rPr>
          <w:rFonts w:cs="Calibri" w:ascii="Calibri" w:hAnsi="Calibri"/>
          <w:szCs w:val="24"/>
        </w:rPr>
        <w:t>Wymagane dokumenty: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rPr>
          <w:rFonts w:ascii="Calibri" w:hAnsi="Calibri" w:eastAsia="Times New Roman" w:cs="Calibri"/>
          <w:szCs w:val="24"/>
          <w:lang w:eastAsia="pl-PL"/>
        </w:rPr>
      </w:pPr>
      <w:r>
        <w:rPr>
          <w:rFonts w:cs="Calibri" w:ascii="Calibri" w:hAnsi="Calibri"/>
          <w:szCs w:val="24"/>
        </w:rPr>
        <w:t xml:space="preserve">Sprawozdanie z badań  wystawiona przez niezależną jednostkę badawczą dotycząca zgodności produktu z normą </w:t>
      </w:r>
      <w:r>
        <w:rPr>
          <w:rFonts w:eastAsia="Times New Roman" w:cs="Calibri" w:ascii="Calibri" w:hAnsi="Calibri"/>
          <w:szCs w:val="24"/>
          <w:lang w:eastAsia="pl-PL"/>
        </w:rPr>
        <w:t>PN-EN 12520:2016-02, PN-EN16139:2013-07/AC:2013-09,PN-EN 1022:2019-03</w:t>
      </w:r>
    </w:p>
    <w:p>
      <w:pPr>
        <w:pStyle w:val="Akapitzlist"/>
        <w:numPr>
          <w:ilvl w:val="0"/>
          <w:numId w:val="4"/>
        </w:numPr>
        <w:spacing w:lineRule="auto" w:line="276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  <w:t xml:space="preserve">Sprawozdanie winno być wystawione przez niezależne laboratorium badawcze akredytowane przez Polskie Centrum Akredytacji ( PCA ) lub inne jednostki akredytujące działające na ternie UE wskazane na skutek Rozporządzenia Parlamentu Europejskiego i Rady Unii Europejskiej </w:t>
      </w:r>
      <w:r>
        <w:rPr>
          <w:rFonts w:eastAsia="Times New Roman" w:cs="Calibri" w:ascii="Calibri" w:hAnsi="Calibri"/>
        </w:rPr>
        <w:t>NR 765/2008 z dnia 9 lipca 2008 r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eastAsia="Lucida Sans Unicode" w:cs="Calibri" w:ascii="Calibri" w:hAnsi="Calibri"/>
          <w:szCs w:val="24"/>
        </w:rPr>
        <w:t xml:space="preserve">Wymaga się aby producent posiadał i dostarczył certyfikat ISO 9001 oraz ISO 14001 </w:t>
      </w:r>
    </w:p>
    <w:p>
      <w:pPr>
        <w:pStyle w:val="Normal"/>
        <w:numPr>
          <w:ilvl w:val="0"/>
          <w:numId w:val="4"/>
        </w:numPr>
        <w:rPr>
          <w:rFonts w:ascii="Calibri" w:hAnsi="Calibri" w:eastAsia="Lucida Sans Unicode" w:cs="Calibri"/>
          <w:szCs w:val="24"/>
        </w:rPr>
      </w:pPr>
      <w:r>
        <w:rPr>
          <w:rFonts w:eastAsia="Lucida Sans Unicode" w:cs="Calibri" w:ascii="Calibri" w:hAnsi="Calibri"/>
          <w:szCs w:val="24"/>
        </w:rPr>
        <w:t xml:space="preserve">Należy przedstawić pisemne potwierdzenie producenta o wykonaniu produktu z zastosowaniem pianki trudnopalnej do danej partii .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  <w:lang w:eastAsia="en-US"/>
        </w:rPr>
        <w:t xml:space="preserve">Należy przedstawić pisemne potwierdzenie atestów na tkaninę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szystkie dokumenty potwierdzone przez producenta za zgodność z oryginałem z datą nie starszą niż 30 dni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85670" cy="1379855"/>
            <wp:effectExtent l="0" t="0" r="0" b="0"/>
            <wp:docPr id="1" name="Obraz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9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TekstprzypisukocowegoZnak">
    <w:name w:val="Tekst przypisu końcowego Znak"/>
    <w:qFormat/>
    <w:rPr>
      <w:rFonts w:eastAsia="Arial Unicode M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ndnote">
    <w:name w:val="Endnote Text"/>
    <w:basedOn w:val="Normal"/>
    <w:pPr/>
    <w:rPr>
      <w:sz w:val="20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Calibri"/>
      <w:sz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1:36:00Z</dcterms:created>
  <dc:creator>Your User Name</dc:creator>
  <dc:description/>
  <cp:keywords/>
  <dc:language>en-US</dc:language>
  <cp:lastModifiedBy>Karolina Wlodarczak</cp:lastModifiedBy>
  <cp:lastPrinted>2011-05-16T15:03:00Z</cp:lastPrinted>
  <dcterms:modified xsi:type="dcterms:W3CDTF">2023-12-29T19:42:00Z</dcterms:modified>
  <cp:revision>9</cp:revision>
  <dc:subject/>
  <dc:title/>
</cp:coreProperties>
</file>