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A2; SA3; SA5; SU/A5; SA5B; SA5C;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ZAFA AKTOWA; SZAFA UBRANIOWO-AKTOWA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fy systemowe  wykonane z elementów płytowych łączonych za pomocą wysokiej jakości złączy meblowych mimośrodowych, całkowicie niewidocznych na zewnątrz. Tylne ścianki z płyty wiórowej melaminowanej grubości 18 mm. Tylna ścianka mocowana jest do nafrezowanego w bokach i wieńcach szaf,  rowka i mocowana za pomocą złączy stabilizujących. Wszystkie krawędzie elementów płytowych - także tylne krawędzie boków wykończone są doklejką ABS lub PCV grubości 2 mm. Cokół wysokości 6 cm. Wieniec górny wykonany z płyt grubości 25 mm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udowa i drzwi są  wykonane z płyty wiórowej, trójwarstwowej, grubości 18mm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ółki mają być wykonane z płyty wiórowej, trójwarstwowej, grubości min 18 mm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cy mają być wykonane z płyty wiórowej trójwarstwowej, grubości min 18 mm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łyty mają być laminowane, wykończone tzw. melaminą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widoczne krawędzie mają być oklejone listwą PCV lub PP w kolorze płyty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fy mają być wyposażone w cokół,  wewnątrz którego są cztery regulatory wysokości. regulacja w zakresie min 2 cm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kół ma być wykonany poprzez poprowadzenie boków szafy do posadzki, umieszczenie pierwszej, najniższej półki min 6cm nad posadzką, a poniżej jest umieszczona blenda maskująca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łynna regulacja wysokości ma być w zakresie do 2cm przy pomocy 4 nóżek. Regulacja poziomowania – od wnętrza szaf – bez potrzeby ich odsuwania lub podnoszenia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fa ubraniowa ma być wyposażona w półki oraz wysuwany uchwyt na wieszaki zamocowany od spodu do górnej półki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zwi tradycyjnie zamykane mają być wyposażone w zamek baskwilowy trzypunktowy. Klucz i zamek mają swój indywidualny numer. Klucz - łamany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fy mają posiadać zawiasy z funkcją cichego domyku; dla szaf SA2-4szt.; SA3-4szt.; dla szaf SA5; SU/A5-6szt.; SA5B-8szt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Szafy mają być systemowe, przeznaczone do intensywnej eksploatacji w budynkach użyteczności publicznej. Szafy SA2; SA3; SA5; SA5B;</w:t>
      </w:r>
      <w:r>
        <w:rPr/>
        <w:t xml:space="preserve"> </w:t>
      </w:r>
      <w:r>
        <w:rPr>
          <w:rFonts w:cs="Calibri" w:ascii="Calibri" w:hAnsi="Calibri"/>
          <w:szCs w:val="24"/>
        </w:rPr>
        <w:t>SA5C; mają posiadać certyfikat zgodności z normą dotyczącą jakości mebli biurowych: PN-EN 14073-2. Dokumenty mają być wystawione przez akredytowaną jednostkę wykonującą działania z zakresu oceny zgodności, w tym kalibrację, testy, certyfikację i kontrolę, akredytowaną zgodnie z rozporządzeniem Parlamentu Europejskiego i Rady (WE) nr 765/2008 z dnia 9 lipca 2008 r. ustanawiającym wymagania w zakresie akredytacji i nadzoru rynku odnoszące się do warunków wprowadzania produktów do obrotu i uchylającym rozporządzenie (EWG) nr 339/93 (Dz. Urz. WE L 218 z 13.8.2008, str. 30)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y szaf i rodzaj uchwytów zostanie ustalony przez Inwestora na etapie realizacji zamówien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ktualne certyfikaty zgodności mają być dołączone do oferty.</w:t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ółek zgodnie z rysunkami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2 – 80x43x81,5cm</w:t>
        <w:tab/>
        <w:tab/>
        <w:tab/>
        <w:tab/>
        <w:t xml:space="preserve">SA3 – 80x43x117,3cm                 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174498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527810" cy="197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A5- 80x43x188cm  </w:t>
        <w:tab/>
        <w:t>SU/A5 - 80x43x188cm    SA5B – 80x43x188cm     SA5C – 80x43x188cm</w:t>
      </w:r>
    </w:p>
    <w:p>
      <w:pPr>
        <w:pStyle w:val="TextBody"/>
        <w:rPr/>
      </w:pPr>
      <w:r>
        <w:rPr/>
        <w:drawing>
          <wp:inline distT="0" distB="0" distL="0" distR="0">
            <wp:extent cx="1490345" cy="252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1508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4275" cy="2538095"/>
            <wp:effectExtent l="0" t="0" r="0" b="0"/>
            <wp:docPr id="4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8420" cy="2574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32890" cy="2750820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13:00Z</dcterms:created>
  <dc:creator/>
  <dc:description/>
  <cp:keywords/>
  <dc:language>en-US</dc:language>
  <cp:lastModifiedBy/>
  <dcterms:modified xsi:type="dcterms:W3CDTF">2023-12-31T12:19:00Z</dcterms:modified>
  <cp:revision>1</cp:revision>
  <dc:subject/>
  <dc:title/>
</cp:coreProperties>
</file>