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ymbol: PA</w:t>
      </w:r>
    </w:p>
    <w:p>
      <w:pPr>
        <w:pStyle w:val="TextBody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NEL ŚCIENNY</w:t>
      </w:r>
    </w:p>
    <w:p>
      <w:pPr>
        <w:pStyle w:val="TextBody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ind w:first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first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nele ścienne, akustyczne - kompozycja ścienna. Kształt - plaster miodu, do zamocowania na ścianie, 1-stronnie wypukły.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nele mają być wykonane z formowanego, prasowanego poliestru typu PET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ylna część panelu, mocowana do ściany, ma mieć płaską powierzchnię, przednia część ma być wypukła, soczewkowa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nel ma być tapicerowany tkaniną w 100% wełnianą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łość ma być trudnozapalna, potwierdzona certyfikatem lub atestem wydanym przez akredytowane laboratorium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nel ma mieć współczynnik pochłaniania dźwięku na poziomie αw = 0.85 lub wyższym. Wynik pochłaniania dźwięku ma być potwierdzony certyfikatem lub wynikami badań wykonany w akredytowanym laboratorium. </w:t>
      </w:r>
    </w:p>
    <w:p>
      <w:pPr>
        <w:pStyle w:val="TextBody"/>
        <w:ind w:first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kładowe rozwiązanie: 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 – wymiar : 60x3x52cm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447165" cy="142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kładowa kompozycja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307715" cy="3293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7:25:00Z</dcterms:created>
  <dc:creator/>
  <dc:description/>
  <cp:keywords/>
  <dc:language>en-US</dc:language>
  <cp:lastModifiedBy/>
  <dcterms:modified xsi:type="dcterms:W3CDTF">2023-12-29T19:52:00Z</dcterms:modified>
  <cp:revision>1</cp:revision>
  <dc:subject/>
  <dc:title/>
</cp:coreProperties>
</file>