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rFonts w:ascii="Calibri" w:hAnsi="Calibri" w:cs="Calibri"/>
          <w:szCs w:val="24"/>
          <w:u w:val="none"/>
          <w:lang w:val="en-US"/>
        </w:rPr>
      </w:pPr>
      <w:r>
        <w:rPr>
          <w:rFonts w:cs="Calibri" w:ascii="Calibri" w:hAnsi="Calibri"/>
          <w:szCs w:val="24"/>
          <w:u w:val="none"/>
          <w:lang w:val="en-US"/>
        </w:rPr>
        <w:t>Symbol: F2</w:t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en-US"/>
        </w:rPr>
      </w:pPr>
      <w:r>
        <w:rPr>
          <w:rFonts w:cs="Calibri" w:ascii="Calibri" w:hAnsi="Calibri"/>
          <w:b/>
          <w:bCs/>
          <w:szCs w:val="24"/>
          <w:lang w:val="en-US"/>
        </w:rPr>
        <w:t>FOTEL BUJANY</w:t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en-US"/>
        </w:rPr>
      </w:pPr>
      <w:r>
        <w:rPr>
          <w:rFonts w:cs="Calibri" w:ascii="Calibri" w:hAnsi="Calibri"/>
          <w:b/>
          <w:bCs/>
          <w:szCs w:val="24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Krzesło bujane na drewnianych płozach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magane wymiary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>Wysokość krzesła 750 mm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>Szerokość krzesła 610 mm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>głębokość krzesła 745 mm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 xml:space="preserve">Szerokość siedziska 470 mm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 xml:space="preserve">Szerokość oparcia 400 mm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 xml:space="preserve">Wysokość siedziska 430 mm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>Głębokość siedziska 450 mm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rzesło ma posiadać następujące funkcje i wyposażenie oraz spełniać wymagania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iedzisko wraz z oparciem stanowią jeden element o kształcie kubełka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arcie wraz z bokami ma stanowić jeden element o łukowym kształcie obejmującym siedzisko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arcie ma być najwyższe w środkowej części i wymiar ten zmniejsza się w kierunku boków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Cs w:val="24"/>
        </w:rPr>
        <w:t>Z tyłu oparcia po środku w pionie tapicerka ma być łączona za pomocą zamka błyskawicznego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apicerka może być wykonana w różnych kolorach tej samej tkaniny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edzisko i oparcie w całości tapicerowane. Nie dopuszcza się plastikowych maskownic na oparciu i siedzisku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Cs w:val="24"/>
        </w:rPr>
        <w:t>Siedzisko i oparcie ma być wykonane na bazie pianki wylewanej o cechach trudno zapalnych. Nie dopuszcza się pianki ciętej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arcie i siedzisko ma  posiadać wyraźne  krawędzie boczne określające grubość tych elementów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Cs w:val="24"/>
        </w:rPr>
        <w:t>Siedzisko o grubości 60 m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arcie o grubości 50 m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apicerka oparcia i siedziska zszywana z kawałków tkaniny, a linie szycia podkreślone  grubszą nicią (stebnówka). Możliwość wykonania tapicerki kubełka w dwóch kolorach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elaż fotela ma stanowić dwie równoległe łukowe płozy wykonane z litego drewna dębowego osadzone na prętowych ugiętych symetrycznie i malowanych proszkowo wspornikach ,mocowanych śrubami pod spodem siedziska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łozy wyposażone w filcową bieżnię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eastAsia="Lucida Sans Unicode" w:cs="Calibri" w:ascii="Calibri" w:hAnsi="Calibri"/>
          <w:szCs w:val="24"/>
        </w:rPr>
        <w:t>Krzesło tapicerowane materiałem powlekanym o wyglądzie tkaniny (nie dopuszcza się wyglądu skóry)  i udokumentowanych parametrach nie gorszych niż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Ścieralność : 300 000 cykli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rudnopalność ( BS EN 1021:1 , BS EN 1021:2)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Odporność na światło minimum 5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Gramatura 650 g/m2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 xml:space="preserve">Skład : powłoka zewnętrzna 100% winyl , baza 100% poliester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łaściwości zmywalne w tym łagodnymi środkami chemicznym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orność na urynę i krew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łaściwości bakteriostatyczn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>Firma która wygra postępowanie zobowiązana jest do przedstawienia próbnika tkaniny z minimum 60 kolorami. Kolorystyka zostanie określona na etapie podpisania umowy.</w:t>
      </w:r>
    </w:p>
    <w:p>
      <w:pPr>
        <w:pStyle w:val="Normal"/>
        <w:ind w:left="1429" w:hanging="0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Cs w:val="24"/>
        </w:rPr>
        <w:t>Wymagane dokumenty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rFonts w:ascii="Calibri" w:hAnsi="Calibri" w:eastAsia="Times New Roman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 xml:space="preserve">Sprawozdanie z badań  wystawiona przez niezależną jednostkę badawczą dotyczące zgodności produktu z normą </w:t>
      </w:r>
      <w:r>
        <w:rPr>
          <w:rFonts w:eastAsia="Times New Roman" w:cs="Calibri" w:ascii="Calibri" w:hAnsi="Calibri"/>
          <w:szCs w:val="24"/>
          <w:lang w:eastAsia="pl-PL"/>
        </w:rPr>
        <w:t xml:space="preserve">PN-EN 1022:2019-03, PN-EN 1335-1:2020-09, PN-EN 1335-2:2019-3, PN-EN 16139:2013-07/AC:2013-09 </w:t>
      </w:r>
      <w:r>
        <w:rPr>
          <w:rFonts w:cs="Calibri" w:ascii="Calibri" w:hAnsi="Calibri"/>
          <w:szCs w:val="24"/>
        </w:rPr>
        <w:t xml:space="preserve">w zakresie wymiarów , wytrzymałości , trwałości  i bezpieczeństwa dla mebli niedomowych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contextualSpacing/>
        <w:rPr>
          <w:rFonts w:ascii="Calibri" w:hAnsi="Calibri" w:eastAsia="Times New Roman" w:cs="Calibri"/>
          <w:color w:val="000000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Cs w:val="24"/>
          <w:lang w:eastAsia="pl-PL"/>
        </w:rPr>
        <w:t xml:space="preserve">Sprawozdanie winno być wystawione przez niezależne laboratorium badawcze akredytowane przez Polskie Centrum Akredytacji ( PCA ) lub inne jednostki akredytujące działające na ternie UE wskazane na skutek Rozporządzenia Parlamentu Europejskiego i Rady Unii Europejskiej </w:t>
      </w:r>
      <w:r>
        <w:rPr>
          <w:rFonts w:eastAsia="Times New Roman" w:cs="Calibri" w:ascii="Calibri" w:hAnsi="Calibri"/>
          <w:szCs w:val="24"/>
          <w:lang w:eastAsia="pl-PL"/>
        </w:rPr>
        <w:t>NR 765/2008 z dnia 9 lipca 2008 r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bookmarkStart w:id="0" w:name="_Hlk51684366"/>
      <w:bookmarkEnd w:id="0"/>
      <w:r>
        <w:rPr>
          <w:rFonts w:cs="Calibri" w:ascii="Calibri" w:hAnsi="Calibri"/>
          <w:szCs w:val="24"/>
        </w:rPr>
        <w:t>Oświadczenie producenta siedzisk, że w danej partii krzeseł zastosuje piankę o właściwościach trudno zapalnych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bookmarkStart w:id="1" w:name="_Hlk51684366"/>
      <w:bookmarkEnd w:id="1"/>
      <w:r>
        <w:rPr>
          <w:rFonts w:cs="Calibri" w:ascii="Calibri" w:hAnsi="Calibri"/>
          <w:szCs w:val="24"/>
        </w:rPr>
        <w:t xml:space="preserve">Dokumenty potwierdzające parametry tapicerki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eastAsia="Lucida Sans Unicode" w:cs="Calibri" w:ascii="Calibri" w:hAnsi="Calibri"/>
          <w:szCs w:val="24"/>
        </w:rPr>
        <w:t xml:space="preserve">Wymaga się aby producent krzesła posiadał i dostarczył certyfikat ISO 9001 oraz ISO 14001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Sans Unicode" w:cs="Calibri" w:ascii="Calibri" w:hAnsi="Calibri"/>
          <w:szCs w:val="24"/>
        </w:rPr>
        <w:t xml:space="preserve">Wszystkie dokumenty </w:t>
      </w:r>
      <w:r>
        <w:rPr>
          <w:rFonts w:cs="Calibri" w:ascii="Calibri" w:hAnsi="Calibri"/>
          <w:szCs w:val="24"/>
        </w:rPr>
        <w:t xml:space="preserve">potwierdzone przez producenta za zgodność z oryginałem z datą nie starszą niż 30 dni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6060" cy="1740535"/>
            <wp:effectExtent l="0" t="0" r="0" b="0"/>
            <wp:docPr id="1" name="Obraz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15" t="16775" r="10473" b="11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9:20:00Z</dcterms:created>
  <dc:creator>Your User Name</dc:creator>
  <dc:description/>
  <cp:keywords/>
  <dc:language>en-US</dc:language>
  <cp:lastModifiedBy>Karolina Wlodarczak</cp:lastModifiedBy>
  <cp:lastPrinted>2011-04-19T12:34:00Z</cp:lastPrinted>
  <dcterms:modified xsi:type="dcterms:W3CDTF">2023-12-29T20:51:00Z</dcterms:modified>
  <cp:revision>5</cp:revision>
  <dc:subject/>
  <dc:title/>
</cp:coreProperties>
</file>