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ymbol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KO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ONTENER </w:t>
      </w:r>
    </w:p>
    <w:p>
      <w:pPr>
        <w:pStyle w:val="TextBody"/>
        <w:ind w:left="708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ener podbiurkowy ma być wykonany w technologii zapewniającej długoletnią trwałość w warunkach intensywnej eksploatacji w obiektach użyteczności publicznej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3"/>
        </w:rPr>
      </w:pPr>
      <w:r>
        <w:rPr>
          <w:rFonts w:cs="Calibri" w:ascii="Calibri" w:hAnsi="Calibri"/>
        </w:rPr>
        <w:t xml:space="preserve">Kontener ma posiadać certyfikat zgodności z normą dotyczący jakości mebli biurowych: PN-EN 14073-2. Dokumenty mają być wystawione przez akredytowaną jednostkę </w:t>
      </w:r>
      <w:r>
        <w:rPr>
          <w:rFonts w:cs="Calibri" w:ascii="Calibri" w:hAnsi="Calibri"/>
          <w:sz w:val="23"/>
        </w:rPr>
        <w:t>wykonującą działania z zakresu oceny zgodnośc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ener ma być wykonany z płyty wiórowej o grubości min 18mm., ma posiadać trzy równe szuflady z metalowymi bokami typu Multi Tech na prowadnicach rolkowych, wysuw ¾. Wszystkie widoczne krawędzie mają być trwale zabezpieczone doklejką PCV lub PP w kolorze płyty. Kontener ma być wyposażony w kółka z tworzywa sztucznego o średnicy 65mm, dwa przednie z blokadą jazdy. Kontener ma być wyposażony w  zamek centralny z wkładką patentową.  Zamek i klucz mają posiadać swój indywidualny numer. Klucz ma być łamany. Dodatkowy klucz może być tradycyjny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zuflady metalowe z cichym domykiem (poza piórnikiem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>bez uchwytów, otwieranie szuflad boczne</w:t>
      </w:r>
      <w:r>
        <w:rPr>
          <w:rFonts w:cs="Calibri" w:ascii="Calibri" w:hAnsi="Calibri"/>
        </w:rPr>
        <w:t xml:space="preserve">. Kontener nie może posiadać uchwytów, zamiast tego pomiędzy szufladami a bokami ma być  wykonana  przerwa pozwalająca swobodnie włożyć palce rąk i wysunąć szuflady. 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lory kontenera  zostanie ustalony przez Inwestora na etapie realizacji zamówienia.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ktualne certyfikaty zgodności mają być dołączone do oferty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KO - KONTENER</w:t>
      </w:r>
    </w:p>
    <w:p>
      <w:pPr>
        <w:pStyle w:val="TextBody"/>
        <w:ind w:left="70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firstLine="708"/>
        <w:rPr/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1499235" cy="1664335"/>
            <wp:effectExtent l="0" t="0" r="0" b="0"/>
            <wp:docPr id="1" name="Obraz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8300" cy="784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708"/>
        <w:jc w:val="both"/>
        <w:rPr/>
      </w:pPr>
      <w:r>
        <w:rPr/>
      </w:r>
    </w:p>
    <w:p>
      <w:pPr>
        <w:pStyle w:val="TextBody"/>
        <w:ind w:left="708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Wymiary: 43x60x62,8cm</w:t>
      </w:r>
    </w:p>
    <w:p>
      <w:pPr>
        <w:pStyle w:val="TextBody"/>
        <w:ind w:left="70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08" w:firstLine="708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40:00Z</dcterms:created>
  <dc:creator/>
  <dc:description/>
  <cp:keywords/>
  <dc:language>en-US</dc:language>
  <cp:lastModifiedBy/>
  <dcterms:modified xsi:type="dcterms:W3CDTF">2023-12-30T16:16:00Z</dcterms:modified>
  <cp:revision>1</cp:revision>
  <dc:subject/>
  <dc:title/>
</cp:coreProperties>
</file>