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ymbol: F1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TEL OBROTOW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otel ma posiadać następujące funkcje i wyposażenie oraz spełniać wymagania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Arial" w:ascii="Calibri" w:hAnsi="Calibri"/>
          <w:szCs w:val="24"/>
        </w:rPr>
        <w:t>Podstawa pięcioramienna, wykonana z poliamidu, czarn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t xml:space="preserve">Samohamowne kółka jezdne fi 65 mm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t>Amortyzator gazowy zapewniajacy płynną regulację wysokości siedziska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Nowoczesny mechanizm SYNCHRO umożliwiający synchroniczne odchylanie oparcia i siedziska z regulacją sprężystości odchylania w zależności od ciężaru siedzącego oraz blokady tego ruchu. </w:t>
      </w:r>
      <w:r>
        <w:rPr>
          <w:rFonts w:cs="Arial" w:ascii="Calibri" w:hAnsi="Calibri"/>
          <w:lang w:val="en-US" w:eastAsia="en-US"/>
        </w:rPr>
        <w:t>Mechanizm wyposażony w system ANTI SHOCK zapobiegający uderzeniu oparcia w plecy siedzącego po zwolnieniu blokady mechanizmu.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Ergonomicznie wyprofilowane siedzisko krzesła z </w:t>
      </w:r>
      <w:r>
        <w:rPr>
          <w:rFonts w:cs="Tahoma"/>
          <w:sz w:val="24"/>
          <w:szCs w:val="24"/>
        </w:rPr>
        <w:t>maskownicą z tworzywa w kolorze czarnym, wyściełane pianką PU wylewaną w formach o gęstości 70 kg/m</w:t>
      </w:r>
      <w:r>
        <w:rPr>
          <w:rFonts w:cs="Tahoma"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Oparcie krzesła wykonane jako rama z tworzywa sztucznego w kolorze czarnym na której rozciągnięta jest </w:t>
      </w:r>
      <w:r>
        <w:rPr>
          <w:rFonts w:cs="Arial"/>
          <w:sz w:val="24"/>
          <w:szCs w:val="24"/>
        </w:rPr>
        <w:t>siatka dystansowa o parametrach: gramatura min. 315 g/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,</w:t>
      </w:r>
      <w:r>
        <w:rPr>
          <w:rFonts w:cs="Arial"/>
          <w:sz w:val="24"/>
          <w:szCs w:val="24"/>
          <w:lang w:val="en-US" w:eastAsia="en-US"/>
        </w:rPr>
        <w:t xml:space="preserve"> trudnozapanosci (EN 1021-1 oraz EN 1021-2), 100% poliester, odporność na ścieranie 70 000 cykli Martindale (PN-EN ISO 12947-2), odporności na piling 5 (EN ISO 12945-2),</w:t>
      </w:r>
      <w:r>
        <w:rPr>
          <w:rFonts w:cs="Arial"/>
          <w:sz w:val="24"/>
          <w:szCs w:val="24"/>
        </w:rPr>
        <w:t xml:space="preserve"> zapewniająca maksymalny komfort poprzez możliwość dopasowania do pleców użytkownika, swobodną cyrkulację powietrza, wyraźnie wyprofilowane do naturalnego kształtu kręgosłupa w części podtrzymującej odcinek krzyżowo-lędźwiowy. 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</w:rPr>
        <w:t>Oparcie z regulacją podparcia odcinka lędźwiowego kręgosłupa w zakresie wysokości i głębokości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łokietniki krzesła czarne, z miękką nakładką wykonaną z PU (poliuretanu), z możliwością regulacji w zakresie wysokości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zesło tapicerowane tkaniną  o gramaturze minimum 325 g/m2. Wymagania: odporność na ścieranie (cykle Martindale’a - EN ISO 12947-2) - 170 000, odporność na piling (EN ISO 12945-2) – 4, trudnozapalność papieros (EN 1021-1), trudnozapalność zapałka (EN 1021-2), odporność na światło (EN ISO 105-B02) – 5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anki o właściwościach trudno zapalnych.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 xml:space="preserve">Należy przedstawić pisemne potwierdzenie producenta o wykonaniu produktu z zastosowaniem pianki trudnopalnej do danej partii . 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lor tkaniny do określenia na etapie realizacji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/>
          <w:sz w:val="24"/>
          <w:szCs w:val="24"/>
        </w:rPr>
        <w:t>Wymagany protokół oceny ergonomicznej w zakresie zgodności z PN EN 1335-1 oraz rozporządzeniem MPiPS z dnia 1.12.1998 (DZ.U. Nr 148, poz. 973)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magane potwierdzenie zgodność produktu z normą </w:t>
      </w:r>
      <w:r>
        <w:rPr>
          <w:rFonts w:cs="Calibri"/>
          <w:sz w:val="24"/>
          <w:szCs w:val="24"/>
        </w:rPr>
        <w:t>EN 1335-1:2002 oraz 1335-2:2019 (bezpieczeństwo i ochrona zdrowia) potwierdzone dołączonymi certyfikatami, wystawionymi przez niezależną, akredytowaną jednostkę uprawnioną do wydawania tego rodzaju zaświadczeń.</w:t>
      </w:r>
      <w:r>
        <w:rPr>
          <w:rFonts w:cs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Arial"/>
          <w:sz w:val="24"/>
          <w:szCs w:val="24"/>
        </w:rPr>
        <w:t xml:space="preserve">Krzesło produkowane w oparciu o standardy produkcji określone w </w:t>
      </w:r>
      <w:r>
        <w:rPr>
          <w:rFonts w:cs="Calibri"/>
          <w:sz w:val="24"/>
          <w:szCs w:val="24"/>
        </w:rPr>
        <w:t>ISO 9001:2015 oraz ISO 14001:2015 potwierdzone dołączonymi certyfikatami, wystawionymi przez niezależną, akredytowaną jednostkę uprawnioną do wydawania tego rodzaju zaświadczeń. Jako jednostkę akredytowaną uznaje się każdą jednostkę badawczą i certyfikującą posiadającą akredytację krajowego ośrodka certyfikującego – w przypadku Polski jest to Polskie Centrum Akredytacji (PCA), w przypadku certyfikatów wystawionych przez kraj zrzeszony w Unii Europejskiej, jako jednostkę akredytowaną uznaje się każdą jednostkę badawczą i certyfikującą posiadającą akredytację odpowiednika PCA w tym kraju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Wymagany okres 5 letniej gwarancji producenta, potwierdzony ramowymi warunkami gwarancji dołączonymi do oferty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Wszystkie wymienione atesty i certyfikaty, wraz z podaniem nazwy, symbolu oraz producenta oferowanych krzeseł, muszą być zawarte w ofercie.</w:t>
      </w:r>
    </w:p>
    <w:p>
      <w:pPr>
        <w:pStyle w:val="Normal"/>
        <w:spacing w:lineRule="auto" w:line="276"/>
        <w:ind w:left="3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960</wp:posOffset>
            </wp:positionH>
            <wp:positionV relativeFrom="paragraph">
              <wp:posOffset>-94615</wp:posOffset>
            </wp:positionV>
            <wp:extent cx="2404110" cy="2059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107950</wp:posOffset>
                </wp:positionV>
                <wp:extent cx="2432050" cy="1558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160" cy="1558800"/>
                          <a:chOff x="0" y="0"/>
                          <a:chExt cx="2432160" cy="155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64600" cy="155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58560" y="34920"/>
                            <a:ext cx="11736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8.5pt;width:191.5pt;height:122.75pt" coordorigin="5190,170" coordsize="3830,24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90;top:170;width:1833;height:245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172;top:225;width:1847;height:23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53:00Z</dcterms:created>
  <dc:creator>Emil Świniarski</dc:creator>
  <dc:description/>
  <cp:keywords/>
  <dc:language>en-US</dc:language>
  <cp:lastModifiedBy>Karolina Wlodarczak</cp:lastModifiedBy>
  <dcterms:modified xsi:type="dcterms:W3CDTF">2023-12-29T20:53:00Z</dcterms:modified>
  <cp:revision>7</cp:revision>
  <dc:subject/>
  <dc:title>UWU to nie tylko ciekawa, nowoczesna forma nawiązująca do obecnych trendów we wzornictwie krzeseł biurowych, ale także wyjątko</dc:title>
</cp:coreProperties>
</file>