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ymbol: K4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KRZESŁO KONFERENCYJN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wymiary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Wysokość krzesła 82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Szerokość krzesła 53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 xml:space="preserve">Szerokość siedziska 455 mm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 xml:space="preserve">Szerokość oparcia 450 mm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Głębokość krzesła 555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Głębokość siedziska 46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 xml:space="preserve">Wysokość siedziska 450 mm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sokość oparcia 370 m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zesło stacjonarne na płozach bez podłokietni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zesło ma posiadać następujące funkcje i wyposażenie oraz spełniać wymagania: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unkcja sztaplowania min 6 sztuk a 30 sztuk na wózku transportowym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iedzisko wraz z oparciem stanowią dwa osobne elementy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  <w:lang w:eastAsia="pl-PL"/>
        </w:rPr>
      </w:pPr>
      <w:bookmarkStart w:id="0" w:name="_Hlk520104669"/>
      <w:bookmarkEnd w:id="0"/>
      <w:r>
        <w:rPr>
          <w:rFonts w:cs="Calibri" w:ascii="Calibri" w:hAnsi="Calibri"/>
          <w:szCs w:val="24"/>
        </w:rPr>
        <w:t>Między oparciem a siedziskiem szczelina o wysokości 25  mm w najszerszym miejscu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  <w:lang w:eastAsia="pl-PL"/>
        </w:rPr>
      </w:pPr>
      <w:bookmarkStart w:id="1" w:name="_Hlk520104669"/>
      <w:bookmarkEnd w:id="1"/>
      <w:r>
        <w:rPr>
          <w:rFonts w:cs="Calibri" w:ascii="Calibri" w:hAnsi="Calibri"/>
          <w:szCs w:val="24"/>
        </w:rPr>
        <w:t xml:space="preserve">Oparcie w całości o kształcie zbliżonym do prostokąta wyoblone w dwóch płaszczyznach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  <w:lang w:eastAsia="pl-PL"/>
        </w:rPr>
      </w:pPr>
      <w:bookmarkStart w:id="2" w:name="_Hlk520104712"/>
      <w:bookmarkEnd w:id="2"/>
      <w:r>
        <w:rPr>
          <w:rFonts w:cs="Calibri" w:ascii="Calibri" w:hAnsi="Calibri"/>
          <w:szCs w:val="24"/>
        </w:rPr>
        <w:t xml:space="preserve">Siedzisko i oparcie tapicerowane pianką o właściwościach trudnopalnych i tkaniną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Oparcie posiada tapicerkę z przodu i z tyłu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bookmarkStart w:id="3" w:name="_Hlk520104712"/>
      <w:bookmarkEnd w:id="3"/>
      <w:r>
        <w:rPr>
          <w:rFonts w:cs="Calibri" w:ascii="Calibri" w:hAnsi="Calibri"/>
          <w:szCs w:val="24"/>
        </w:rPr>
        <w:t>Poduszka siedziska posiada zaokrąglone boki bez wyraźnych  krawędzi boczny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tapicerowane jednym kawałkiem tkaniny i wykończone od spodu plastikowym  panelem maskującym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 w kształcie zamkniętej płozy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bookmarkStart w:id="4" w:name="_Hlk520104967"/>
      <w:bookmarkEnd w:id="4"/>
      <w:r>
        <w:rPr>
          <w:rFonts w:cs="Calibri" w:ascii="Calibri" w:hAnsi="Calibri"/>
          <w:szCs w:val="24"/>
        </w:rPr>
        <w:t xml:space="preserve">Stelaż  wykonany z prętów stalowych chromowanych o grubości 11 mm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bookmarkStart w:id="5" w:name="_Hlk520104967"/>
      <w:bookmarkEnd w:id="5"/>
      <w:r>
        <w:rPr>
          <w:rFonts w:cs="Calibri" w:ascii="Calibri" w:hAnsi="Calibri"/>
          <w:szCs w:val="24"/>
        </w:rPr>
        <w:t xml:space="preserve">Stelaż wyposażony w ślizgi na podłogi ceramiczne, betonowe i wykładziny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wystaje poza obrys siedziska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Miejsca spawania  konstrukcji niewidoczne, ukryte  pod plastikowym panel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  <w:lang w:eastAsia="pl-PL"/>
        </w:rPr>
        <w:t>Plastikowy łącznik dwóch sąsiadujących krzeseł o kształcie zbliżonym do kwadrat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Łączenie krzeseł nie wymaga żadnych narzędz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Łącznik posiada część dolną z wyprofilowanym czterema rowkami odpowiednimi do średnicy prętów stelaża. Rowki te pozwalają na ustalenie dwóch szerokości dystansów między sąsiadującymi krzesłami. Górna część to pokrywa z obrotową blokadą przed możliwością rozłączenia krzeseł. Pokrywa posiada również na górze dwa okienka do umieszczenia numeracji krzeseł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Każdy łącznik posiadać będzie dwie naklejki o wymiarach 2,8 mm x 1,8 mm z podaną numeracją miejsca fotela.</w:t>
      </w:r>
    </w:p>
    <w:p>
      <w:pPr>
        <w:pStyle w:val="Normal"/>
        <w:ind w:left="720" w:hanging="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ind w:left="720" w:hanging="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ind w:left="709" w:hanging="0"/>
        <w:rPr>
          <w:rFonts w:ascii="Calibri" w:hAnsi="Calibri" w:eastAsia="Lucida Sans Unicode" w:cs="Calibri"/>
          <w:szCs w:val="24"/>
          <w:lang w:eastAsia="pl-PL"/>
        </w:rPr>
      </w:pPr>
      <w:bookmarkStart w:id="6" w:name="_Hlk520112407"/>
      <w:bookmarkEnd w:id="6"/>
      <w:r>
        <w:rPr>
          <w:rFonts w:cs="Calibri" w:ascii="Calibri" w:hAnsi="Calibri"/>
          <w:szCs w:val="24"/>
        </w:rPr>
        <w:t xml:space="preserve">Krzesło </w:t>
      </w:r>
      <w:r>
        <w:rPr>
          <w:rFonts w:eastAsia="Lucida Sans Unicode" w:cs="Calibri" w:ascii="Calibri" w:hAnsi="Calibri"/>
          <w:szCs w:val="24"/>
        </w:rPr>
        <w:t>tapicerowane materiałem powlekanym o wyglądzie tkaniny ( nie dopuszcza się powłoki o wyglądzie skóry ) o udokumentowanych parametrach nie gorszych niż 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 xml:space="preserve">Ścieralność : 300 000 cykli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Trudnopalność ( BS EN 1021:1 , BS EN 1021:2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Odporność na światło minimum 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ramatura 650 g/m2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uża odporność na różnice temperatur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urynę i kre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bakteriostatycz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lor tapicerki do uzgodnienia na etapie realizacji.</w:t>
      </w:r>
    </w:p>
    <w:p>
      <w:pPr>
        <w:pStyle w:val="Normal"/>
        <w:ind w:left="142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  <w:bookmarkStart w:id="7" w:name="_Hlk520112407"/>
      <w:bookmarkStart w:id="8" w:name="_Hlk520112407"/>
      <w:bookmarkEnd w:id="8"/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wyniki badań zgodności z normą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dotyczące zgodności produktu z normą </w:t>
      </w:r>
      <w:r>
        <w:rPr>
          <w:rFonts w:eastAsia="Times New Roman" w:cs="Calibri" w:ascii="Calibri" w:hAnsi="Calibri"/>
          <w:szCs w:val="24"/>
          <w:lang w:eastAsia="pl-PL"/>
        </w:rPr>
        <w:t xml:space="preserve">PN-EN 1022:2019-03, PN-EN 12727:2016-12, PN-EN 13200-4:2007, PN-EN 16139:2013-07/AC:2013-09 </w:t>
      </w:r>
      <w:r>
        <w:rPr>
          <w:rFonts w:cs="Calibri" w:ascii="Calibri" w:hAnsi="Calibri"/>
          <w:szCs w:val="24"/>
        </w:rPr>
        <w:t xml:space="preserve">w zakresie wymagań wytrzymałościowych i bezpiecznych rozwiązań konstrukcyjnych </w:t>
      </w:r>
      <w:r>
        <w:rPr>
          <w:rFonts w:eastAsia="Times New Roman" w:cs="Calibri" w:ascii="Calibri" w:hAnsi="Calibri"/>
          <w:szCs w:val="24"/>
          <w:lang w:eastAsia="pl-PL"/>
        </w:rPr>
        <w:t xml:space="preserve">potwierdzające m.in. wytrzymałość na obciążenie siedziska 200 kg </w:t>
      </w:r>
      <w:r>
        <w:rPr>
          <w:rFonts w:cs="Calibri" w:ascii="Calibri" w:hAnsi="Calibri"/>
          <w:szCs w:val="24"/>
        </w:rPr>
        <w:t xml:space="preserve"> 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rFonts w:ascii="Calibri" w:hAnsi="Calibri" w:eastAsia="Times New Roman" w:cs="Calibri"/>
          <w:color w:val="000000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 xml:space="preserve">Sprawozdanie powyższ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  <w:szCs w:val="24"/>
          <w:lang w:eastAsia="pl-PL"/>
        </w:rPr>
        <w:t>NR 765/2008 z dnia 9 lipca 2008 r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prawozdanie z badań zapalności plastiku wystawione przez niezależną jednostkę badawczą dotyczące zgodności produktu z wymaganiami norm PN-EN 1021-1:2014 oraz PN-EN 1021-2:2014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rawozdanie z badań toksycznych produktów spalania plastiku wystawione przez niezależną jednostkę badawczą dotyczące zgodności produktu z wymaganiami normy PN-B-02855:1988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 xml:space="preserve">Należy przedstawić pisemne potwierdzenie wymaganych parametrów tapicerki </w:t>
      </w:r>
    </w:p>
    <w:p>
      <w:pPr>
        <w:pStyle w:val="Normal"/>
        <w:numPr>
          <w:ilvl w:val="0"/>
          <w:numId w:val="6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Należy przedstawić pisemne potwierdzenie producenta o wykonaniu produktu z zastosowaniem pianki trudnopalnej do danej partii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maga się aby producent siedzisk posiadał i dostarczył certyfikat ISO 9001 oraz ISO 14001 </w:t>
      </w:r>
    </w:p>
    <w:p>
      <w:pPr>
        <w:pStyle w:val="Normal"/>
        <w:numPr>
          <w:ilvl w:val="0"/>
          <w:numId w:val="6"/>
        </w:numPr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,aby wszystkie dokumenty były potwierdzone przez producenta za zgodność  z oryginałem z datą nie starszą niż 30 dni </w:t>
      </w:r>
    </w:p>
    <w:p>
      <w:pPr>
        <w:pStyle w:val="Normal"/>
        <w:ind w:left="1080" w:hanging="0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0505" cy="1995805"/>
            <wp:effectExtent l="0" t="0" r="0" b="0"/>
            <wp:docPr id="1" name="Obraz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21" t="12015" r="17295" b="7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41:00Z</dcterms:created>
  <dc:creator>Your User Name</dc:creator>
  <dc:description/>
  <cp:keywords/>
  <dc:language>en-US</dc:language>
  <cp:lastModifiedBy>Karolina Wlodarczak</cp:lastModifiedBy>
  <cp:lastPrinted>2012-10-18T14:35:00Z</cp:lastPrinted>
  <dcterms:modified xsi:type="dcterms:W3CDTF">2023-12-29T20:37:00Z</dcterms:modified>
  <cp:revision>6</cp:revision>
  <dc:subject/>
  <dc:title/>
</cp:coreProperties>
</file>