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ymbol: B1; B2; B3; B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IURKO; BIURKO TYPU BENCH; BLEND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urka maja być systemowe, przeznaczone do intensywnej eksploatacji w budynkach użyteczności publicznej. W obrębie systemu ma być zapewniona możliwość łączenia z innymi meblami w różnych konfiguracjach. Biurka i stoły mają posiadać certyfikat zgodności z normami dotyczącymi jakości mebli biurowych: PN-EN 527-1 oraz PN-EN 527-2. Dokumenty maja być wystawione przez akredytowaną jednostkę wykonującą działania z zakresu oceny zgodności, w tym kalibrację, testy, certyfikację i kontrolę, akredytowaną zgodnie z rozporządzeniem Parlamentu Europejskiego i Rady (WE) nr 765/2008 z dnia 9 lipca 2008 r. ustanawiającym wymagania w zakresie akredytacji i nadzoru rynku odnoszące się do warunków wprowadzania produktów do obrotu i uchylającym rozporządzenie (EWG) nr 339/93 (Dz. Urz. WE L 218 z 13.8.2008,  str. 30)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urka i stoły mają mieć stałą wysokość 74cm plus możliwość poziomowania w zakresie 1cm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at ma być wykonany z płyty wiórowej, trójwarstwowej grubości min 25 mm pokrytej melaminą o podwyższonej odporności na ścieranie. Kolor do uzgodnienia na etapie realizacj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wędzie blatu zabezpieczone obrzeżem z tworzywa sztucznego w kolorze blatu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blacie biurka mają być zamontowane metalowe mufy służące do mocowania z konstrukcją biurka za pomocą śrub metrycznych. W celu wydłużenia cyklu życia produktu przy ponownych montażach i demontażach, nie dopuszcza się mocowania blatów za pomocą wkrętów wkręcanych bezpośrednio w blat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laż biurek i stołów ma być stalowy, lakierowany proszkowo. Kolor do uzgodnienia na etapie realizacji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ga stelaża ma być w kształcie zamkniętego prostokąta tzw. płoza, wykonana z kształtownika stalowego 60x20mm. W górnej części nogi, pod kształtownikiem, równolegle do bocznej krawędzi blatu ma być wzmocnienie ze wspawanego kształtownika o wysokości 40mm i grubości 20mm, spawy mają być wykonane w sposób niewidoczny. W dolnej części ramy mają być zamontowane regulatory zapewniające wypoziomowanie w zakresie 10mm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odze mają być wspawane dwa zamki do montażu belek podblatowych. Górna część zamka stanowi jednocześnie dystans zapewniający 20mm prześwit pomiędzy blatem biurka, a nogą stelaża. Dystans zakończony dekoracyjną zaślepką chromowaną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 ma posiadać możliwość rozbudowy do tzw. bencha, (B2) 2 blaty na wspólnej konstrukcji. Biurko (B2) ma mieć 2 oddzielne blaty o wymiarze 140x80cm każdy. Blaty mają krótszymi krawędziami stykać się ze sobą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laty wyposażone w przelotki 6cm, kolor do uzgodnienia na etapie realizacji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B4 - Dodatkowo ma posiadać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Ekran akustyczny mocowany do biurka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kran ma być mocowany do blatu biurka przy pomocy bezinwazyjnych, stalowych uchwytów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erokość ekranu ma być dostosowana do szerokości biurka 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krany są dwóch wersjach wysokości – 30 cm ponad blat biurka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krany mają mieć grubość ok 4 cm w najgrubszym miejscu. Tkanina na krawędziach ma być zszywana.</w:t>
      </w:r>
    </w:p>
    <w:p>
      <w:pPr>
        <w:pStyle w:val="Akapitzlist"/>
        <w:numPr>
          <w:ilvl w:val="0"/>
          <w:numId w:val="3"/>
        </w:numPr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Rdzeniem ekranu ma być 15mm grubości wełna mineralna, obustronnie okryta perforowanymi panelami HDF grubości 4mm każdy. Całość ma być dwustronnie powleczona pianką wygłuszającą grubości ok 10mm i tapicerowana dwustronnie tkaniną wełnianą, np. typu filc. 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krany mają posiadać własności akustyczne potwierdzone badaniami wykonanymi przez certyfikowaną jednostkę badawczą 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nel boczny i panele frontowe: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enda frontowa i dwa panele boczne wykonane z płyty melaminowanej, kolor do ustalenia na późniejszym etapie.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cowane do blatów biurek za pomocą uchwytów metalowych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iary biurek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1 - 140x80x74cm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2 - 280x80x74cm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3 - 180x80x74cm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4 – 140x80x74cm, ze ścianką i panelami</w:t>
      </w:r>
    </w:p>
    <w:p>
      <w:pPr>
        <w:pStyle w:val="TextBody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ysunek poglądowy poszczególnych biure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1 - 140x80x74cm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 xml:space="preserve">B3 - 180x80x74cm </w:t>
        <w:tab/>
        <w:tab/>
        <w:tab/>
        <w:tab/>
        <w:tab/>
        <w:tab/>
        <w:tab/>
        <w:t>B4 – 140x80x74cm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</w:rPr>
      </w:pPr>
      <w:r>
        <w:rPr/>
        <w:drawing>
          <wp:inline distT="0" distB="0" distL="0" distR="0">
            <wp:extent cx="2421255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7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</w:rPr>
        <w:t xml:space="preserve">                          </w:t>
      </w:r>
      <w:r>
        <w:rPr/>
        <w:drawing>
          <wp:inline distT="0" distB="0" distL="0" distR="0">
            <wp:extent cx="2456180" cy="172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2 -280x80x74cm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2280" cy="200025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TytuZnak">
    <w:name w:val="Tytuł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26:00Z</dcterms:created>
  <dc:creator>Maciej Machulski</dc:creator>
  <dc:description/>
  <cp:keywords/>
  <dc:language>en-US</dc:language>
  <cp:lastModifiedBy>Karolina Wlodarczak</cp:lastModifiedBy>
  <cp:lastPrinted>2016-05-23T11:05:00Z</cp:lastPrinted>
  <dcterms:modified xsi:type="dcterms:W3CDTF">2023-12-31T12:03:00Z</dcterms:modified>
  <cp:revision>10</cp:revision>
  <dc:subject/>
  <dc:title>Akt prawny</dc:title>
</cp:coreProperties>
</file>