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ymbol: K3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RZESŁO GOŚCINN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zesło ma posiadać następujące funkcje i wyposażenie oraz spełniać wymagania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zesło konferencyjne na czterech nogach o prostym ergonomicznym designi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Stelaż wykonany z rury stalowej o przekroju FI 19 x 1,5 mm, wykonany w technologii gięcia bez zmiany przekroju profilu, nogi biegnące wzdłuż bocznej krawędzi siedziska, połączone między sobą wspornikami łączącymi je pod siedziskiem krzesł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Stelaż zakończony stopkami filcowymi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Kubełek krzesła z polipropylenu</w:t>
      </w:r>
      <w:r>
        <w:rPr>
          <w:rFonts w:cs="Calibri" w:ascii="Calibri" w:hAnsi="Calibri"/>
          <w:lang w:val="en-US" w:eastAsia="en-US"/>
        </w:rPr>
        <w:t xml:space="preserve"> z charakterystycznym otworem w dolnej części oparc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Możliwość sztaplowania do 12 sztuk.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Certyfikat zgodności z normą EN 16139 oraz EN1729 dołączony do oferty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twierdzenie zgodności z wymaganiami Möbelfakta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  <w:color w:val="000000"/>
          <w:sz w:val="24"/>
          <w:szCs w:val="24"/>
        </w:rPr>
        <w:t>6-letnia gwarancją producenta, potwierdzona ramowymi warunkami gwarancji producenta, dołączonymi do oferty.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Calibri" w:hAnsi="Calibri"/>
          <w:b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91280</wp:posOffset>
            </wp:positionH>
            <wp:positionV relativeFrom="paragraph">
              <wp:posOffset>118110</wp:posOffset>
            </wp:positionV>
            <wp:extent cx="1790065" cy="223456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hanging="0"/>
        <w:jc w:val="both"/>
        <w:rPr>
          <w:rFonts w:ascii="Calibri" w:hAnsi="Calibri" w:cs="Arial"/>
          <w:b/>
          <w:b/>
          <w:color w:val="000000"/>
          <w:lang w:val="en-US" w:eastAsia="en-US"/>
        </w:rPr>
      </w:pPr>
      <w:r>
        <w:rPr>
          <w:rFonts w:cs="Arial" w:ascii="Calibri" w:hAnsi="Calibri"/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7185</wp:posOffset>
            </wp:positionH>
            <wp:positionV relativeFrom="paragraph">
              <wp:posOffset>20955</wp:posOffset>
            </wp:positionV>
            <wp:extent cx="2676525" cy="205105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141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cs="Arial"/>
          <w:color w:val="000000"/>
          <w:lang w:val="en-US" w:eastAsia="en-US"/>
        </w:rPr>
      </w:pPr>
      <w:r>
        <w:rPr>
          <w:rFonts w:cs="Arial" w:ascii="Calibri" w:hAnsi="Calibri"/>
          <w:color w:val="000000"/>
          <w:lang w:val="en-US" w:eastAsia="en-US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7:21:00Z</dcterms:created>
  <dc:creator>Emil Świniarski</dc:creator>
  <dc:description/>
  <cp:keywords/>
  <dc:language>en-US</dc:language>
  <cp:lastModifiedBy>Karolina Wlodarczak</cp:lastModifiedBy>
  <dcterms:modified xsi:type="dcterms:W3CDTF">2023-12-29T20:38:00Z</dcterms:modified>
  <cp:revision>4</cp:revision>
  <dc:subject/>
  <dc:title>UWU to nie tylko ciekawa, nowoczesna forma nawiązująca do obecnych trendów we wzornictwie krzeseł biurowych, ale także wyjątko</dc:title>
</cp:coreProperties>
</file>