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ymbol: F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FOTEL AUDYTORYJN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niższy opis przedstawia minimalne wymagania dotyczące oferowanych foteli. Wykonawcy mogą zaproponować rozwiązania równoważne o takich samych parametrach lub je przewyższające, jednak ich obowiązkiem jest udowodnienie równoważności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amawiający akceptuje oferty równoważne, m.in. o ile spełnione są minimalne wymagania dla podanych materiałów oraz komponentów. W przypadku oferowania foteli równoważnych należy przedstawić dokładny opis wraz z nazwą handlowa oraz nazwą producenta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Na etapie realizacji należy umożliwić weryfikację dostarczanych mebli i w przypadku stwierdzenia niezgodności, możliwe jest wstrzymanie całej dostawy wraz z nakazem natychmiastowej wymiany na koszt i odpowiedzialność Wykonawcy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Jako rozwiązanie równoważne </w:t>
      </w:r>
      <w:r>
        <w:rPr>
          <w:sz w:val="24"/>
          <w:szCs w:val="24"/>
          <w:u w:val="single"/>
        </w:rPr>
        <w:t>nie dopuszcza się użycia następujących materiałów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konstrukcji stelaży innej niż wskaz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właściwości tkaniny innej niż wskazana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nnego kształtu oparcia i siedziska z charakterystycznym profilowani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ocinanych pianek tapicerskich, doklejania półokrągłych elementów jako profili op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PIS PRZEDMIOTU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rozkład i sposób zamontowania foteli musi spełniać wymogi aktualnych przepisów i norm. </w:t>
      </w:r>
    </w:p>
    <w:p>
      <w:pPr>
        <w:pStyle w:val="Normal"/>
        <w:spacing w:lineRule="atLeast" w:line="100" w:before="0" w:after="0"/>
        <w:rPr/>
      </w:pPr>
      <w:r>
        <w:rPr>
          <w:sz w:val="24"/>
          <w:szCs w:val="24"/>
        </w:rPr>
        <w:t>-  wraz z fotelem należy dostarczyć karty katalogowe oferowanego modelu fotela i wzornik kolorystyki tapicerki zastosowanej w oferowanym modelu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- wraz z ofertą należy dostarczyć przekrój pionowy oparcia oferowanego siedziska celem weryfikacji zgodności ze SIWZ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Zamawiający dopuszcza rozwiązania równoważne. Obowiązek udowodnienia równoważności spoczywa na oferującym poprzez przedstawienie modelu proponowanego fotela oraz wzornika tapicerek, atestów i certyfikatów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iary fotela:</w:t>
      </w:r>
    </w:p>
    <w:p>
      <w:pPr>
        <w:pStyle w:val="Normal"/>
        <w:rPr/>
      </w:pPr>
      <w:r>
        <w:rPr>
          <w:sz w:val="24"/>
          <w:szCs w:val="24"/>
        </w:rPr>
        <w:t>Wysokość całkowita: h. 102 - 104 cm ( +/- 1 cm)</w:t>
      </w:r>
    </w:p>
    <w:p>
      <w:pPr>
        <w:pStyle w:val="Normal"/>
        <w:rPr/>
      </w:pPr>
      <w:r>
        <w:rPr>
          <w:sz w:val="24"/>
          <w:szCs w:val="24"/>
        </w:rPr>
        <w:t>Szerokość osiowa: 53-60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ębokość fotela po złożeniu: 53-56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ateczne wymiary należy przyjąć na podstawie obmiaru z nat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technicz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bCs/>
          <w:sz w:val="24"/>
          <w:szCs w:val="24"/>
        </w:rPr>
        <w:t>konstrukcja nośna – wykonana z profili metalowych – wspornik nogi wykonany z profilu minimum 60x30x2mm</w:t>
      </w:r>
      <w:r>
        <w:rPr>
          <w:sz w:val="24"/>
          <w:szCs w:val="24"/>
        </w:rPr>
        <w:t xml:space="preserve"> . Stopa fotela 3D  wykonana z profilowanej, tłoczonej blachy o wysokości min. 25mm (trwały i estetyczny element bez widocznych spawów) i symetrycznym względem kształtownika rozstawie otworów montażowych w odległości  min 240 mm.  Stopa ustawiona symetrycznie względem łączącego się z nią kształtownika. Nie dopuszcza się konstrukcji o grubości profilu metalowego poniżej 2 mm, wykonanych z  tworzywa sztucznego, zawierających elementy drewnian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ki fotela tapicerowane zewnętrze w rzędzi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 oparcie </w:t>
      </w:r>
      <w:r>
        <w:rPr>
          <w:sz w:val="24"/>
          <w:szCs w:val="24"/>
        </w:rPr>
        <w:t xml:space="preserve"> – trudno-zapalne, profilowane z pianki PU wykonane w technologii wtrysku do formy. Wewnątrz pianek są metalowe stelaże stanowiące element nośny konstrukcji podnoszący wytrzymałość i odporność na odkształcenia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  siedzisko</w:t>
      </w:r>
      <w:r>
        <w:rPr>
          <w:sz w:val="24"/>
          <w:szCs w:val="24"/>
        </w:rPr>
        <w:t xml:space="preserve"> – trudno-zapalne, profilowane z pianki PU wykonane w technologii wtrysku do formy. Wewnątrz pianek zatopione są metalowe stelaże stanowiące element nośny konstrukcji podnoszący wytrzymałość i odporność na odkształcenia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-  tapicerka trudno-zapalna – integralna z formatką oparcia</w:t>
      </w:r>
      <w:r>
        <w:rPr>
          <w:b/>
          <w:bCs/>
          <w:sz w:val="24"/>
          <w:szCs w:val="24"/>
          <w:shd w:fill="FFFFFF" w:val="clear"/>
        </w:rPr>
        <w:t xml:space="preserve"> – nie dopuszcza się łączenie za pomocą rzepów lub innych nietrwałych połączeń. </w:t>
      </w:r>
      <w:r>
        <w:rPr>
          <w:sz w:val="24"/>
          <w:szCs w:val="24"/>
        </w:rPr>
        <w:t xml:space="preserve">Tkanina 100% PES o gramaturze min. 350 g/m² (dopuszczalna tolerancja +/- 5 %), o ścieralności min. 125 000 cykli Martindale’a. Tkanina musi posiadać następujące parametr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onność do mechacenia i pillingu- pozi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ość na wybarwienia - poziom 4-5</w:t>
      </w:r>
    </w:p>
    <w:p>
      <w:pPr>
        <w:pStyle w:val="Normal"/>
        <w:rPr/>
      </w:pPr>
      <w:r>
        <w:rPr>
          <w:sz w:val="24"/>
          <w:szCs w:val="24"/>
        </w:rPr>
        <w:t>Odporność na tarcie suche: poziom 4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ość na tarcie mokre- poziom 4-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podłokietniki</w:t>
      </w:r>
      <w:r>
        <w:rPr>
          <w:sz w:val="24"/>
          <w:szCs w:val="24"/>
        </w:rPr>
        <w:t xml:space="preserve"> – wspólne dla całego rzędu, wykonane z trwałego i estetycznego poliuretanu w kolorze czarnym. </w:t>
      </w:r>
      <w:r>
        <w:rPr>
          <w:sz w:val="24"/>
          <w:szCs w:val="24"/>
          <w:shd w:fill="FFFFFF" w:val="clear"/>
        </w:rPr>
        <w:t xml:space="preserve">Nie dopuszcza się podłokietników wykonanych z polipropylenu (PP) lub drewna. Podłokietnik winien wyraźnie dawać poczucie komfortu poddając się opartym łokci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osłona oparcia </w:t>
      </w:r>
      <w:r>
        <w:rPr>
          <w:sz w:val="24"/>
          <w:szCs w:val="24"/>
        </w:rPr>
        <w:t>– wykonana z polipropylenu (najlepiej pochodzącemu z recyklingu), kształt zbliżony do prostokąta. Nie dopuszcza się okrągłego zakończenia oparcia ze względu na zwiększenie powierzchni stykowych co ma wpływ na wytrzymałość. Dopuszcza się jedynie zaokrąglone boki oparcia o maksymalnym promieniu 110mm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 osłona siedziska – </w:t>
      </w:r>
      <w:r>
        <w:rPr>
          <w:sz w:val="24"/>
          <w:szCs w:val="24"/>
        </w:rPr>
        <w:t xml:space="preserve">  profilowana 3D zasłaniająca częściowo boki formatki, wykonana z tworzywa PP (najlepiej pochodzącemu z recyklingu), perforowana w celu zapewnienia wentylacji pianki a zatem zwiększenia jej trwałości. Nie dopuszcza się osłony siedziska z imitacją perforacj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-  mechanizm składania siedziska – </w:t>
      </w:r>
      <w:r>
        <w:rPr>
          <w:color w:val="000000"/>
          <w:sz w:val="24"/>
          <w:szCs w:val="24"/>
        </w:rPr>
        <w:t xml:space="preserve">sprężynowy z systemem 2 szt. niezależnych sprężyn mocowanych w osłonie siedziska z możliwością łatwej ich wymiany. Siedzisko powinno być mocowane w taki sposób, aby możliwa była wymiana siedziska, bez potrzeby rozkręcania pozostałych elementów fotela. Elementy mocujące siedzisko montowane do nogi fotela.  Siedzisko blokuje się o metalową konstrukcję nośną. </w:t>
      </w:r>
      <w:r>
        <w:rPr>
          <w:color w:val="000000"/>
          <w:sz w:val="24"/>
          <w:szCs w:val="24"/>
          <w:u w:val="single"/>
        </w:rPr>
        <w:t>Nie dopuszcza się blokowania o oparcie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 numeracja rzędów i foteli</w:t>
      </w:r>
      <w:r>
        <w:rPr>
          <w:sz w:val="24"/>
          <w:szCs w:val="24"/>
        </w:rPr>
        <w:t xml:space="preserve">: haft komputerowy – projekt do zatwierdzenia przez Zamawiającego; wszystkie fotele numerowane; numeracja rzędów na tapicerowanym boku skrajnego fotela, cyfry rzymskie; numeracja miejsc umieszczona na oparciu fotela, cyfry arabskie </w:t>
      </w:r>
    </w:p>
    <w:p>
      <w:pPr>
        <w:pStyle w:val="Normal"/>
        <w:rPr/>
      </w:pPr>
      <w:r>
        <w:rPr>
          <w:sz w:val="24"/>
          <w:szCs w:val="24"/>
        </w:rPr>
        <w:t>-  mocowanie fotela do podłoża musi zapewniać jego stabiln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poduszki tapicerskie oparcia  powinny być tak zamocowany by możliwa była ich wymiana bez potrzeby rozkręcania pozostałych elementów fote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materiały stosowane przez Wykonawcę podczas realizacji przedmiotu umowy powinny być fabrycznie nowe i odpowiadać, co do jakości wymogom wyrobów dopuszczonych do obrotu, stosowanych w budownictwie zgodnie z art. 10 Ustawy z dnia 07.07.1994 Prawo budowlane, oraz jakościowym i gatunkowym wymaganiom określonym w niniejszej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winien posiadać badania akustyczne w poszczególnych pasmach – tolerancja +/-10%: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109" w:type="dxa"/>
          <w:bottom w:w="0" w:type="dxa"/>
          <w:right w:w="115" w:type="dxa"/>
        </w:tblCellMar>
      </w:tblPr>
      <w:tblGrid>
        <w:gridCol w:w="1160"/>
        <w:gridCol w:w="1031"/>
        <w:gridCol w:w="1031"/>
        <w:gridCol w:w="1031"/>
        <w:gridCol w:w="1031"/>
        <w:gridCol w:w="1031"/>
        <w:gridCol w:w="1031"/>
        <w:gridCol w:w="901"/>
      </w:tblGrid>
      <w:tr>
        <w:trPr>
          <w:trHeight w:val="12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egoe UI Symbol"/>
                <w:color w:val="000000"/>
                <w:sz w:val="24"/>
                <w:szCs w:val="24"/>
              </w:rPr>
              <w:t>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kHz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kHz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Segoe UI Symbol"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>w</w:t>
            </w:r>
          </w:p>
        </w:tc>
      </w:tr>
      <w:tr>
        <w:trPr>
          <w:trHeight w:val="2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bez widza (</w:t>
            </w:r>
            <w:r>
              <w:rPr>
                <w:rFonts w:eastAsia="Segoe UI Symbol"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>p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1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tel z </w:t>
            </w:r>
          </w:p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dzem (</w:t>
            </w:r>
            <w:r>
              <w:rPr>
                <w:rFonts w:eastAsia="Segoe UI Symbol"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>p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Wymagane przy składaniu oferty załączone atesty i certyfika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yfikacja ogniowa w zakresie palności układu tapicerskiego oraz sklejki wg normy PN-EN 1021-1:2014 oraz PN-EN 1021-2: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yfikacja ogniowa w zakresie wydzielania produktów rozkładu i spalania układu tapicerskiego oraz sklejki wg normy PN-B-02855: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ie pianki przeprowadzone przez jednostkę z akredytacją na 400 000 cykli wg normy PN-EN ISO 3385:2014 metodą A wg normy PN-EN ISO 2439:2010, utrata grubości po przeprowadzonym badaniu maksymalnie 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st wytrzymałościowy fotela- poziom 4.</w:t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>Badanie akustyczne fotela wg normy ISO PN-EN 354-2005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ymbol" w:hAnsi="Symbol" w:eastAsia="SimSun;宋体" w:cs="Mang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26:00Z</dcterms:created>
  <dc:creator>Tadeusz Kamisiński</dc:creator>
  <dc:description/>
  <cp:keywords/>
  <dc:language>en-US</dc:language>
  <cp:lastModifiedBy>Karolina Wlodarczak</cp:lastModifiedBy>
  <cp:lastPrinted>2015-03-11T10:45:00Z</cp:lastPrinted>
  <dcterms:modified xsi:type="dcterms:W3CDTF">2023-12-29T20:44:00Z</dcterms:modified>
  <cp:revision>5</cp:revision>
  <dc:subject/>
  <dc:title>Akustyka sal audytoryjnych</dc:title>
</cp:coreProperties>
</file>