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rFonts w:ascii="Calibri" w:hAnsi="Calibri" w:cs="Calibri"/>
          <w:szCs w:val="24"/>
          <w:u w:val="none"/>
          <w:lang w:val="en-US"/>
        </w:rPr>
      </w:pPr>
      <w:r>
        <w:rPr>
          <w:rFonts w:cs="Calibri" w:ascii="Calibri" w:hAnsi="Calibri"/>
          <w:szCs w:val="24"/>
          <w:u w:val="none"/>
          <w:lang w:val="en-US"/>
        </w:rPr>
        <w:t>Symbol: K1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KRZESŁO KONFERENCYJNE na prętowych płozach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bookmarkStart w:id="0" w:name="_Hlk96014142"/>
      <w:bookmarkEnd w:id="0"/>
      <w:r>
        <w:rPr>
          <w:rFonts w:cs="Calibri" w:ascii="Calibri" w:hAnsi="Calibri"/>
          <w:szCs w:val="24"/>
        </w:rPr>
        <w:t xml:space="preserve">Wymagane wymiary: </w:t>
      </w:r>
    </w:p>
    <w:p>
      <w:pPr>
        <w:pStyle w:val="Normal"/>
        <w:numPr>
          <w:ilvl w:val="0"/>
          <w:numId w:val="7"/>
        </w:numPr>
        <w:rPr/>
      </w:pPr>
      <w:bookmarkStart w:id="1" w:name="_Hlk96014142"/>
      <w:bookmarkEnd w:id="1"/>
      <w:r>
        <w:rPr>
          <w:rFonts w:cs="Calibri" w:ascii="Calibri" w:hAnsi="Calibri"/>
          <w:szCs w:val="24"/>
        </w:rPr>
        <w:t>Wysokość krzesła 74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Szerokość krzesła 575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głębokość krzesła 550 m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 xml:space="preserve">Szerokość siedziska 450 mm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siedziska 460 mm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ębokość siedziska 430 mm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zesło ma posiadać następujące funkcje i wyposażenie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wraz z oparciem stanowiące jeden element o kształcie kubełka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wraz z bokami stanowiące jeden element o łukowym kształcie obejmującym siedzisk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najwyższe w środkowej części i wymiar ten zmniejsza się w kierunku boków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Z tyłu oparcia po środku w pionie tapicerkę łączone za pomocą zamka błyskawiczneg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dzisko i oparcie w całości tapicerowane. Nie dopuszcza się plastikowych maskownic na oparciu i siedzisku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Siedzisko i oparcie wykonane na bazie pianki wylewanej o właściwościach trudno zapalnych. Nie dopuszcza się pianki ciętej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i siedzisko posiadające wyraźne  krawędzie boczne określające grubość tych elementów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apicerkę oparcia i siedziska zszywaną z kawałków tkaniny, a linie szycia podkreślone  grubszą nicią (stebnówka)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bookmarkStart w:id="2" w:name="_Hlk520104967"/>
      <w:bookmarkEnd w:id="2"/>
      <w:r>
        <w:rPr>
          <w:rFonts w:cs="Calibri" w:ascii="Calibri" w:hAnsi="Calibri"/>
          <w:szCs w:val="24"/>
        </w:rPr>
        <w:t xml:space="preserve">Stelaż  wykonany z malowanych proszkowo stalowych prętów o grubości 11 mm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 w kształcie dwustronnie zamkniętej płozy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bookmarkStart w:id="3" w:name="_Hlk520104967"/>
      <w:bookmarkEnd w:id="3"/>
      <w:r>
        <w:rPr>
          <w:rFonts w:cs="Calibri" w:ascii="Calibri" w:hAnsi="Calibri"/>
          <w:szCs w:val="24"/>
        </w:rPr>
        <w:t xml:space="preserve">Stelaż wyposażony w ślizgi na miękkie podłog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wystający poza obrys siedziska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eastAsia="Lucida Sans Unicode" w:cs="Calibri" w:ascii="Calibri" w:hAnsi="Calibri"/>
          <w:szCs w:val="24"/>
        </w:rPr>
        <w:t>Krzesło ma być tapicerowane materiałem powlekanym o wyglądzie tkaniny (nie dopuszcza się wyglądu skóry)  i udokumentowanych parametrach nie gorszych niż 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eralność : 300 000 cykli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udnopalność ( BS EN 1021:1 , BS EN 1021:2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Odporność na światło minimum 5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Gramatura 650 g/m2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uża odporność na różnice temperatur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urynę i krew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bakteriostatyczn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która wygra postępowanie zobowiązana jest do przedstawienia próbnika tkaniny z minimum 60 kolorami. Kolorystyka zostanie określona na etapie podpisania umowy.</w:t>
      </w:r>
    </w:p>
    <w:p>
      <w:pPr>
        <w:pStyle w:val="Normal"/>
        <w:ind w:left="142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09" w:hanging="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Cs w:val="24"/>
        </w:rPr>
        <w:t>Wymagane dokumenty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 wystawiona przez niezależną jednostkę badawczą dotyczące zgodności produktu z normą </w:t>
      </w:r>
      <w:r>
        <w:rPr>
          <w:rFonts w:eastAsia="Times New Roman" w:cs="Calibri" w:ascii="Calibri" w:hAnsi="Calibri"/>
          <w:szCs w:val="24"/>
          <w:lang w:eastAsia="pl-PL"/>
        </w:rPr>
        <w:t xml:space="preserve">PN-EN 1022:2019-03, PN-EN 1335-2:2019-3, PN-EN 16139:2013-07/AC:2013-09 </w:t>
      </w:r>
      <w:r>
        <w:rPr>
          <w:rFonts w:cs="Calibri" w:ascii="Calibri" w:hAnsi="Calibri"/>
          <w:szCs w:val="24"/>
        </w:rPr>
        <w:t xml:space="preserve">w zakresie wymiarów , wytrzymałości , trwałości  i bezpieczeństwa dla mebli niedomowych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Calibri" w:hAnsi="Calibri" w:eastAsia="Times New Roman" w:cs="Calibri"/>
          <w:color w:val="000000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  <w:szCs w:val="24"/>
          <w:lang w:eastAsia="pl-PL"/>
        </w:rPr>
        <w:t>NR 765/2008 z dnia 9 lipca 2008 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bookmarkStart w:id="4" w:name="_Hlk51684366"/>
      <w:bookmarkEnd w:id="4"/>
      <w:r>
        <w:rPr>
          <w:rFonts w:cs="Calibri" w:ascii="Calibri" w:hAnsi="Calibri"/>
          <w:szCs w:val="24"/>
        </w:rPr>
        <w:t>Oświadczenie producenta siedzisk, że w danej partii krzeseł zastosuje piankę o właściwościach trudno zapalny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bookmarkStart w:id="5" w:name="_Hlk51684366"/>
      <w:bookmarkEnd w:id="5"/>
      <w:r>
        <w:rPr>
          <w:rFonts w:cs="Calibri" w:ascii="Calibri" w:hAnsi="Calibri"/>
          <w:szCs w:val="24"/>
        </w:rPr>
        <w:t xml:space="preserve">Dokumenty potwierdzające parametry tapicerki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krzesła posiadał i dostarczył certyfikat ISO 9001 oraz ISO 14001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Lucida Sans Unicode" w:cs="Calibri" w:ascii="Calibri" w:hAnsi="Calibri"/>
          <w:szCs w:val="24"/>
        </w:rPr>
        <w:t xml:space="preserve">Wszystkie dokumenty </w:t>
      </w:r>
      <w:r>
        <w:rPr>
          <w:rFonts w:cs="Calibri" w:ascii="Calibri" w:hAnsi="Calibri"/>
          <w:szCs w:val="24"/>
        </w:rPr>
        <w:t xml:space="preserve">potwierdzone przez producenta za zgodność z oryginałem z datą nie starszą niż 30 dni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lang w:val="en-US" w:eastAsia="en-US"/>
        </w:rPr>
        <w:drawing>
          <wp:inline distT="0" distB="0" distL="0" distR="0">
            <wp:extent cx="1356995" cy="1666240"/>
            <wp:effectExtent l="0" t="0" r="0" b="0"/>
            <wp:docPr id="1" name="Obraz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25" t="26360" r="9649" b="7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14:00Z</dcterms:created>
  <dc:creator>Your User Name</dc:creator>
  <dc:description/>
  <cp:keywords/>
  <dc:language>en-US</dc:language>
  <cp:lastModifiedBy>Karolina Wlodarczak</cp:lastModifiedBy>
  <cp:lastPrinted>2011-04-19T12:34:00Z</cp:lastPrinted>
  <dcterms:modified xsi:type="dcterms:W3CDTF">2023-12-29T20:43:00Z</dcterms:modified>
  <cp:revision>7</cp:revision>
  <dc:subject/>
  <dc:title/>
</cp:coreProperties>
</file>