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ymbol: So3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ofa dwuosobowa z oparciem i ekranami akustycznymi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Szerokość – 150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Głębokość – 75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Wysokość całkowita – 750 mm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siedziska  420 mm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ębokość siedziska 500 mm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oparcia – 330 mm 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napa ma posiadać następujące funkcje i wyposażenie oraz spełniać wymagania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Samodzielny element stanowiący fragment modułowego systemu z możliwością łączenia modułów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anapa o geometrycznym kształcie zbliżonym do prostopadłościanu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anapa składa się z dwóch osobnych modułów siedziska z oparciem na wspólnym stelażu 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Oparcie i siedzisko wykonane na bazie sklejki, płyty wiórowej i HDF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o skrzyniowej konstrukcji wykonane na bazie płyty wiórowej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Tapicerowana skrzynia siedziska o wysokości 200 m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wykonane na bazie pianki trudnopalnej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Tapicerka elementów bocznych, siedziska i oparcia zszywana z kawałków z wyraźnie zaznaczonymi krawędziami i płaskimi powierzchniami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ma kształt trapezu zwężającego się ku górze i głębokości podstawy 25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arcie wykonane na bazie ciętej pianki trudnopalnej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malowany proszkowo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wykonany z kształtownika o profilu 25x25 mm posiada trzy płozy składające się z elementów łączonych pod kątem prostym połączony z ramą pod siedziskiem z tego samego profilu. Dwie płozy umieszczone są skrajnie, a jedna pomiędzy siedziskami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Stelaż o wysokości 23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łozy posiadają plastikowe ślizgi zabezpieczające podłogę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Kanapa tapicerowana materiałem powlekanym o wyglądzie tkaniny (nie dopuszcza się powłoki o wyglądzie skóry) o udokumentowanych parametrach nie gorszych niż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eralność : 300 000 cykli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udnopalność (BS EN 1021:1 , BS EN 1021:2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światło minimum 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ramatura 650 g/m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 : powłoka zewnętrzna 100% winyl , baza 100% poliester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zmywalne w tym łagodnymi środkami chemicznym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uża odporność na różnice temperatur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urynę i kre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bakteriostatycz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lor tapicerki do uzgodnienia na etapie realizacji.</w:t>
      </w:r>
    </w:p>
    <w:p>
      <w:pPr>
        <w:pStyle w:val="Normal"/>
        <w:ind w:left="142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429" w:hanging="0"/>
        <w:rPr/>
      </w:pPr>
      <w:r>
        <w:rPr>
          <w:rFonts w:cs="Calibri" w:ascii="Calibri" w:hAnsi="Calibri"/>
          <w:szCs w:val="24"/>
        </w:rPr>
        <w:t>Wymagane dokumenty 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Sprawozdanie z badań  wystawiona przez niezależną jednostkę badawczą dotycząca zgodności produktu z normą </w:t>
      </w:r>
      <w:r>
        <w:rPr>
          <w:rFonts w:eastAsia="Times New Roman" w:cs="Calibri" w:ascii="Calibri" w:hAnsi="Calibri"/>
          <w:szCs w:val="24"/>
          <w:lang w:eastAsia="pl-PL"/>
        </w:rPr>
        <w:t>PN-EN 12520:2016-02, PN-EN16139:2013-07/AC:2013-09,PN-EN 1022:2019-03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Sprawozdanie winno być wystawione przez niezależne laboratorium badawcze akredytowane przez Polskie Centrum Akredytacji ( PCA ) lub inne jednostki akredytujące działające na ternie UE wskazane na skutek Rozporządzenia Parlamentu Europejskiego i Rady Unii Europejskiej </w:t>
      </w:r>
      <w:r>
        <w:rPr>
          <w:rFonts w:eastAsia="Times New Roman" w:cs="Calibri" w:ascii="Calibri" w:hAnsi="Calibri"/>
        </w:rPr>
        <w:t>NR 765/2008 z dnia 9 lipca 2008 r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posiadał i dostarczył certyfikat ISO 9001 oraz ISO 14001 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Należy przedstawić pisemne potwierdzenie producenta o wykonaniu produktu z zastosowaniem pianki trudnopalnej do danej partii 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 xml:space="preserve">Należy przedstawić pisemne potwierdzenie atestów na tkaninę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ystkie dokumenty potwierdzone przez producenta za zgodność z oryginałem z datą nie starszą niż 30 dni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42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1456055" cy="910590"/>
            <wp:effectExtent l="0" t="0" r="0" b="0"/>
            <wp:docPr id="1" name="Obraz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Zestaw zawiera również: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ściankę akustycznę tylną montowaną do kanapy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Wymagane wymiary 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rokość – 150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Głębokość – 4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Wysokość całkowita – 1000 m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Ściany akustyczne kanapy powinny posiadać następujące funkcje i wyposażeni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Szkielet ścian to metalowa ramowa konstrukcja  z wypełnieniem kombinacji twardej płyty oraz bawełnianej struktury włóknistej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Ściany tapicerowane tkaniną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ana mocowane do skrzyni kanapy za pomocą metalowych zaczepów w niewidoczny sposób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dowodniona badaniami skuteczność redukcji natężenia dźwięku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09" w:hanging="0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Ściana tapicerowana materiałem o udokumentowanych parametrach nie gorszych niż :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Skład : 95% wełna 5% polyamide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Gramatura 400 g/m2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Ścieralność : 100.000 cykli Martindale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Trudnopalność według normy BN EN 1021-1 , BN EN 1021-2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Odporność na światło 5 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Odporność na pilling 4</w:t>
      </w:r>
    </w:p>
    <w:p>
      <w:pPr>
        <w:pStyle w:val="Normal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e dokumenty: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Świadectwo z badań  wystawiona przez niezależną jednostkę badawczą dotycząca zgodności produktu z normą PN-ISO 10053:2001 potwierdzające skuteczność akustyczną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Potwierdzenie dokumentami parametrów tapicerki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óbnik tapicerek w ilości 70 kolorów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siedzisk posiadał i dostarczył certyfikat ISO 9001 oraz ISO 14001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Wszystkie dokumenty potwierdzone przez producenta za zgodność z oryginałem z datą nie starszą niż 30 dni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</w:rPr>
        <w:t>2szt. Ścianki akustyczne boczna prawa i lewa montowana do kanapy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e wymiary 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rokość – 780 mm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ębokość – 40 mm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sokość całkowita – 1000 m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Ściany akustyczne kanapy powinny posiadać następujące funkcje i wyposażeni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kielet ścian to metalowa ramowa konstrukcja  z wypełnieniem kombinacji twardej płyty oraz bawełnianej struktury włóknistej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any tapicerowane tkaniną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ana mocowane do skrzyni kanapy za pomocą metalowych zaczepów w niewidoczny sposób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dowodniona badaniami skuteczność redukcji natężenia dźwięku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09" w:hanging="0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Ściana tapicerowana materiałem o udokumentowanych parametrach nie gorszych niż :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Skład : 95% wełna 5% polyamide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Gramatura 400 g/m2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Ścieralność : 100.000 cykli Martindale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Trudnopalność według normy BN EN 1021-1 , BN EN 1021-2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Odporność na światło 5 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Odporność na pilling 4</w:t>
      </w:r>
    </w:p>
    <w:p>
      <w:pPr>
        <w:pStyle w:val="Normal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e dokumenty: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Świadectwo z badań  wystawiona przez niezależną jednostkę badawczą dotycząca zgodności produktu z normą PN-ISO 10053:2001 potwierdzające skuteczność akustyczną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twierdzenie dokumentami parametrów tapicerki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óbnik tapicerek w ilości 70 kolorów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siedzisk posiadał i dostarczył certyfikat ISO 9001 oraz ISO 14001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ystkie dokumenty potwierdzone przez producenta za zgodność z oryginałem z datą nie starszą niż 30 dni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ysunek poglądow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1515110" cy="1602740"/>
            <wp:effectExtent l="0" t="0" r="0" b="0"/>
            <wp:docPr id="2" name="Obraz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04" t="10681" r="37102" b="5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2:46:00Z</dcterms:created>
  <dc:creator>Your User Name</dc:creator>
  <dc:description/>
  <cp:keywords/>
  <dc:language>en-US</dc:language>
  <cp:lastModifiedBy>Karolina Wlodarczak</cp:lastModifiedBy>
  <cp:lastPrinted>2011-05-16T15:03:00Z</cp:lastPrinted>
  <dcterms:modified xsi:type="dcterms:W3CDTF">2023-12-29T19:45:00Z</dcterms:modified>
  <cp:revision>5</cp:revision>
  <dc:subject/>
  <dc:title/>
</cp:coreProperties>
</file>