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Symbol: K4-P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ulpit do krzesła K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ymiary pulpitu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ługość całkowita 555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zerokość całkowita 315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ługość części roboczej 30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łębokość części  roboczej 250 m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zerokość fragmentu stanowiącego podłokietnik 10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ługość fragmentu stanowiącego podłokietnik 255 m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ulpit powinien posiadać następujące cechy i wyposażenie 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Pulpit mocowany </w:t>
      </w:r>
      <w:r>
        <w:rPr>
          <w:rFonts w:cs="Calibri" w:ascii="Calibri" w:hAnsi="Calibri"/>
          <w:lang w:eastAsia="pl-PL"/>
        </w:rPr>
        <w:t xml:space="preserve">do prawej płozy krzesła K. Montowany w prosty sposób bez użycia narzędzi  plastikowy pulpit wraz z niezależnym metalowym stelażem wykonanym podobnie jak stelaż krzesła z chromowanych prętów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Pulpit w przedniej części posiada wgłębienie na przybory do pisania a jego powierzchnia  niemal odpowiada notatnikowy o formacie A4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Pulpit w tylnej węższej części daje możliwość wygodnego oparcia ręki podczas pisani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Pulpit posiada zawiasowy podnoszony do kąta 90 stopni mechanizm ułatwiający wstawanie z krzesła </w:t>
      </w:r>
    </w:p>
    <w:p>
      <w:pPr>
        <w:pStyle w:val="Normal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2362835"/>
            <wp:effectExtent l="0" t="0" r="0" b="0"/>
            <wp:docPr id="1" name="Obraz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08:00Z</dcterms:created>
  <dc:creator>Your User Name</dc:creator>
  <dc:description/>
  <cp:keywords/>
  <dc:language>en-US</dc:language>
  <cp:lastModifiedBy>Karolina Wlodarczak</cp:lastModifiedBy>
  <cp:lastPrinted>2012-10-18T14:35:00Z</cp:lastPrinted>
  <dcterms:modified xsi:type="dcterms:W3CDTF">2023-12-29T20:32:00Z</dcterms:modified>
  <cp:revision>3</cp:revision>
  <dc:subject/>
  <dc:title/>
</cp:coreProperties>
</file>