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ymbol: F5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Krzesło obrotowe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rzesło ma być bardzo lekkie (waga krzesła z tapicerowanymi nakładkami i bez podłokietników nie może być większa niż 7,7 kg), a jednocześnie bardzo wytrzymałe (10 lat gwarancji przy 9 godzinnej codziennej pracy)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mortyzator 150mm, wysokość siedziska 365-511 mm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>Krzesło ma mieć wysokość całkowitą 850-1002 mm licząc od posadzki do najwyższego punktu oparcia, szerokość siedziska ma być w granicach 42-44cm,  całkowita szerokość krzesła bez podłokietników nie może być większa niż 52 cm, całkowita szerokość krzesła z podłokietnikami nie może być większa niż 62 cm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>Mechanizm kołyski musi zapewniać zakres pochylenia do przodu 11 stopni i do tyłu 12 stopni, dzięki czemu siedzenie jest niezwykle wygodne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dzisko i oparcie ma być wykonane z tworzywa sztucznego nie zawierającego PCV. Krzesła mają dostępne z tworzywem w co najmniej 5 kolorach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>Siedzisko i oparcie mają mieć kształt skrzydeł, otwartej książki, nadając mu dodatkowej wizualnej lekkości, a wgłębienie pośrodku siedziska i oparcia ma dodatkowo zwiększać wygodę siedzenia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arcie ma być mocowane do siedziska poprzez łączniki aluminiowe, gięte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łokietniki z tworzywa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 xml:space="preserve">Formatka siedziska ma być z przodu lekko wygięta ku dołowi, zmniejszając ucisk na podudzie użytkownika. Formatka oparcia ma być mocno wygięta do tyłu, zwiększając komfort oparcia. 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 xml:space="preserve">Siedzisko i oparcie ma być perforowane. Perforacja ma służyć po pierwsze dodatkowej wentylacji, a po drugie ma być przede wszystkim elementem służącym do montażu tapicerowanej nakładki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kładki siedziska ma być wykonany z pianki CMHR grubości 0,5-1,0 cm oraz tkaniny.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kładka siedziska tapicerowana tkaniną o parametrach </w:t>
      </w:r>
      <w:r>
        <w:rPr>
          <w:rFonts w:cs="TT14o00" w:ascii="Calibri" w:hAnsi="Calibri"/>
        </w:rPr>
        <w:t xml:space="preserve">100% poliester </w:t>
      </w:r>
      <w:r>
        <w:rPr>
          <w:rFonts w:cs="TT14o00"/>
        </w:rPr>
        <w:t>z recyklingu</w:t>
      </w:r>
      <w:r>
        <w:rPr>
          <w:rFonts w:cs="TT14o00" w:ascii="Calibri" w:hAnsi="Calibri"/>
        </w:rPr>
        <w:t>, gramaturze 310 g/m</w:t>
      </w:r>
      <w:r>
        <w:rPr>
          <w:rFonts w:cs="TT17o00" w:ascii="Calibri" w:hAnsi="Calibri"/>
          <w:vertAlign w:val="superscript"/>
        </w:rPr>
        <w:t>2</w:t>
      </w:r>
      <w:r>
        <w:rPr>
          <w:rFonts w:cs="TT14o00" w:ascii="Calibri" w:hAnsi="Calibri"/>
        </w:rPr>
        <w:t>, odporności na ścieranie 188 000 cykli Martinadale</w:t>
      </w:r>
      <w:r>
        <w:rPr>
          <w:rFonts w:cs="TT17o00" w:ascii="Calibri" w:hAnsi="Calibri"/>
        </w:rPr>
        <w:t>`</w:t>
      </w:r>
      <w:r>
        <w:rPr>
          <w:rFonts w:cs="TT14o00" w:ascii="Calibri" w:hAnsi="Calibri"/>
        </w:rPr>
        <w:t>a, pilling</w:t>
      </w:r>
      <w:r>
        <w:rPr>
          <w:rFonts w:cs="TT14o00"/>
        </w:rPr>
        <w:t xml:space="preserve"> 5, trudnozapalność papieros (BS</w:t>
      </w:r>
      <w:r>
        <w:rPr>
          <w:rFonts w:cs="TT14o00" w:ascii="Calibri" w:hAnsi="Calibri"/>
        </w:rPr>
        <w:t xml:space="preserve"> EN</w:t>
      </w:r>
      <w:r>
        <w:rPr>
          <w:rFonts w:cs="TT14o00"/>
        </w:rPr>
        <w:t xml:space="preserve"> 1021-1), zapałka (BS EN 1021-2), odporność na światło 6 ( BS EN ISO 105-B02), </w:t>
      </w:r>
      <w:r>
        <w:rPr/>
        <w:t>N</w:t>
      </w:r>
      <w:r>
        <w:rPr>
          <w:rFonts w:cs="TT14o00"/>
        </w:rPr>
        <w:t>ie dopuszcza się tkaniny o innym składzie gatunkowym i niższych parametrach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TT14o00"/>
        </w:rPr>
        <w:t>Kolorystyka tkaniny do uzgodnienia na etapie realizacji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4"/>
        </w:rPr>
        <w:t>Nakładki mają być wyposażone w system wielokrotnego montażu i demontażu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trzymałość krzesła do 110 kg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iada znak GS,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y raport ANSI / BIFMA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kładowe rozwiązanie: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1582420" cy="2332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5285" cy="2437130"/>
            <wp:effectExtent l="0" t="0" r="0" b="0"/>
            <wp:docPr id="2" name="Obraz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3310" t="45270" r="64735" b="22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673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32:00Z</dcterms:created>
  <dc:creator>Małgorzata Solińska</dc:creator>
  <dc:description/>
  <cp:keywords/>
  <dc:language>en-US</dc:language>
  <cp:lastModifiedBy>Karolina Wlodarczak</cp:lastModifiedBy>
  <dcterms:modified xsi:type="dcterms:W3CDTF">2023-12-29T20:49:00Z</dcterms:modified>
  <cp:revision>5</cp:revision>
  <dc:subject/>
  <dc:title/>
</cp:coreProperties>
</file>