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i/>
          <w:i/>
          <w:sz w:val="20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i/>
          <w:sz w:val="20"/>
        </w:rPr>
        <w:t>Załącznik nr 8.1 do SWZ</w:t>
      </w:r>
      <w:bookmarkEnd w:id="0"/>
    </w:p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2" w:name="_Hlk88743854"/>
      <w:bookmarkEnd w:id="2"/>
      <w:r>
        <w:rPr>
          <w:rFonts w:cs="Arial" w:ascii="Arial" w:hAnsi="Arial"/>
          <w:b/>
          <w:bCs/>
          <w:sz w:val="24"/>
          <w:szCs w:val="24"/>
        </w:rPr>
        <w:t>WYKAZ TRAWNIKÓW 1</w:t>
      </w:r>
    </w:p>
    <w:p>
      <w:pPr>
        <w:pStyle w:val="TextBody"/>
        <w:spacing w:lineRule="auto" w:line="240"/>
        <w:ind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8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6385"/>
        <w:gridCol w:w="2693"/>
      </w:tblGrid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ulicy lub innego terenu przewidzianego do kos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wierzchnia trawników </w:t>
            </w:r>
          </w:p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 m²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tefana Bator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ł. ks. Antoniego Beszty Bor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7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Białostocka + Białostocka o nr geod. 1067/1 (do Suempol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0+25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rań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onstantego Ciołk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arosława Dąbr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Dubiażyńska (odcinek od ul. Brańskiej do ul. Asnyk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Dubic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Jagielloń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Adama Kazan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Kazimierzow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7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Franciszka Kleeber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leszczelow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olej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ikołaja Koper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Tadeusza Kościusz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7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owals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ryn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3 Ma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Gabriela Narutow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Ogrod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Elizy Orzeszk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Józefa Poniatow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oświęt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ółnoc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Rejon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ul. Rejt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5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port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tudziwodz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ita Stwos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zkol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Targ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ładysława Wysoc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tefana Kardynała Wyszyń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Zam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Władysława Żarniewi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tefana Żerom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Park Aleksandra Jagiellończyka Króla Pol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4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 Królowej Hele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wer im. Izabeli Branicki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ndo Rzeczpospolitej Obojga Narod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mentarz wojenny przy ul. Białowieski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niec przy ul. Rejt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/>
            </w:pPr>
            <w:r>
              <w:rPr>
                <w:rFonts w:cs="Arial" w:ascii="Arial" w:hAnsi="Arial"/>
                <w:sz w:val="20"/>
              </w:rPr>
              <w:t>Zieleniec u zbiegu ulic Wojska Polskiego i Wyszyń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ieleniec u zbiegu ulic Dubicze i Warzyw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eleniec u zbiegu ulic Traugutta i Białowieski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720" w:hanging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Ogółem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1.330</w:t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8" w:right="851" w:gutter="0" w:header="567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647" w:leader="none"/>
      </w:tabs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52:00Z</dcterms:created>
  <dc:creator>Urząd Miejski</dc:creator>
  <dc:description/>
  <cp:keywords/>
  <dc:language>en-US</dc:language>
  <cp:lastModifiedBy>E. Nowicka</cp:lastModifiedBy>
  <cp:lastPrinted>2016-01-20T12:55:00Z</cp:lastPrinted>
  <dcterms:modified xsi:type="dcterms:W3CDTF">2022-03-01T09:56:00Z</dcterms:modified>
  <cp:revision>7</cp:revision>
  <dc:subject/>
  <dc:title>Bielsk Podlaski 2000</dc:title>
</cp:coreProperties>
</file>