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>Załącznik Nr 8</w:t>
      </w:r>
    </w:p>
    <w:p>
      <w:pPr>
        <w:pStyle w:val="Normal"/>
        <w:spacing w:lineRule="auto" w:line="276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ARTA GWARANCYJNA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NA ZADANIE PN. „</w:t>
      </w:r>
      <w:r>
        <w:rPr>
          <w:rFonts w:cs="Arial" w:ascii="Arial" w:hAnsi="Arial"/>
          <w:sz w:val="20"/>
        </w:rPr>
        <w:t>……………………………………..</w:t>
      </w:r>
      <w:r>
        <w:rPr>
          <w:rFonts w:cs="Arial" w:ascii="Arial" w:hAnsi="Arial"/>
          <w:caps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em jest (nazwa i adres) ……………………………………………………………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0"/>
        </w:rPr>
        <w:t xml:space="preserve">będący Wykonawcą zadania pn. </w:t>
      </w:r>
      <w:r>
        <w:rPr>
          <w:rFonts w:cs="Arial" w:ascii="Arial" w:hAnsi="Arial"/>
          <w:caps/>
          <w:sz w:val="20"/>
        </w:rPr>
        <w:t>„</w:t>
      </w:r>
      <w:r>
        <w:rPr>
          <w:rFonts w:cs="Arial" w:ascii="Arial" w:hAnsi="Arial"/>
          <w:sz w:val="20"/>
        </w:rPr>
        <w:t>……………………………………………….”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m z tytułu niniejszej gwarancji jest Zarząd Dróg Powiatowych w Ostródzie, </w:t>
        <w:br/>
        <w:t>ul. Grunwaldzka 62A, 14-100 Ostróda, zwany dalej Zamawiającym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termin gwarancji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Niniejsza gwarancja obejmuje </w:t>
      </w:r>
      <w:r>
        <w:rPr>
          <w:rFonts w:cs="Arial" w:ascii="Arial" w:hAnsi="Arial"/>
          <w:b/>
          <w:caps/>
          <w:sz w:val="20"/>
        </w:rPr>
        <w:t>„</w:t>
      </w:r>
      <w:r>
        <w:rPr>
          <w:rFonts w:cs="Arial" w:ascii="Arial" w:hAnsi="Arial"/>
          <w:b/>
          <w:sz w:val="20"/>
        </w:rPr>
        <w:t>………………………………………</w:t>
      </w:r>
      <w:r>
        <w:rPr>
          <w:rFonts w:cs="Arial" w:ascii="Arial" w:hAnsi="Arial"/>
          <w:b/>
          <w:caps/>
          <w:sz w:val="20"/>
        </w:rPr>
        <w:t>”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określonego w Umowie oraz innych dokumentach stanowiących integralną część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Gwarant odpowiada wobec Zamawiającego z tytułu niniejszej Karty Gwarancyjnej za przedmiot Umowy Nr …… z dnia ……………., w tym także za części realizowane przez podwykonawców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Gwarant jest odpowiedzialny wobec Zamawiającego za realizację wszystkich zobowiązań, o których mowa w § 2 ust. 2 niniejszej Karty Gwarancyjnej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wynosi ……….. miesięcy, licząc od dnia bezusterkowego protokolarnego odbioru końcowego robót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ekroć w niniejszej Karcie Gwarancyjnej jest mowa o wadzie należy przez to rozumieć wadę fizyczną, o której mowa w art. 556 § 1 ustawy z dnia 23 kwietnia 1964 r. Kodeks cywilny (Dz. U. 2023. 1610 ze zm.)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 uprawnienia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jakiejkolwiek wady w przedmiocie Umowy Zamawiający uprawniony jest do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ądania usunięcia wady przedmiotu Umowy, a w przypadku, gdy dana rzecz wchodząca w zakres przedmiotu Umowy była już dwukrotnie naprawiana, zmianę technologii usunięcia wad lub jeżeli jest to możliwe – do wymiany tej rzeczy na nową,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skazania trybu usunięcia wady/wymiany rzeczy na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ądania od Gwaranta odszkodowania obejmującego zarówno poniesione straty, jak i utracone korzyści jakich doznał Zamawiający, na skutek wystąpienia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żądania od Gwaranta zapłaty kary umownej za nieterminowe przystąpienie do usuwania wad/wymiany rzeczy na wolną od wad w wysokości 0,1% wartości umownej netto, o której mowa w § 3 ust. 1 Umowy na </w:t>
      </w:r>
      <w:r>
        <w:rPr>
          <w:rFonts w:cs="Arial" w:ascii="Arial" w:hAnsi="Arial"/>
          <w:b/>
          <w:cap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……………………………….</w:t>
      </w:r>
      <w:r>
        <w:rPr>
          <w:rFonts w:cs="Arial" w:ascii="Arial" w:hAnsi="Arial"/>
          <w:b/>
          <w:cap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za każdy dzień opóźnienia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ądania od Gwaranta kary umownej za opóźnienie w usunięciu wad/wymianę rzeczy na wolną od wad stwierdzoną przy odbiorze końcowym robót, przeglądzie gwarancyjnym, odbiorze pogwarancyjnym lub odbiorze w okresie rękojmi, w wysokości 0,1% wynagrodzenia netto, o którym mowa w § 3 ust. 1 Umowy, za każdy dzień opóźnienia, liczony od upływu terminu wyznaczonego zgodnie z postanowieniami § 8 Umowy na usunięcie wad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jakiejkolwiek wady w przedmiocie Umowy Gwarant jest zobowiązany do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odszkodowania, o którym mowa w ust. 1 lit. c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, o której mowa w ust. 1 lit. d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, o której mowa w ust. 1 lit. 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dalszych postanowieniach jest mowa o Usunięciu wady, należy przez to rozumieć naprawę wady lub jeżeli jest to możliwe wymianę rzeczy wchodzącej w zakres przedmiotu Umowy na wolną od wad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y gwarancyjn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misyjny przegląd gwarancyjny odbędzie się po upływie 12, 24, …. miesięcy od odbioru końcowego robót oraz przed upływem okresu gwarancji - w okresie obowiązywania niniejszej Gwaran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atę, godzinę i miejsce dokonania przeglądu gwarancyjnego wyznacza Zamawiający, zawiadamiając o tym Gwaranta na piśmie (e-mailem lub faksem oraz listem poleconym </w:t>
        <w:br/>
        <w:t>z potwierdzeniem odbioru) z siedmiodniowym wyprzedzeni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gląd gwarancyjny dokonany będzie przez komisję składającą się z przedstawicieli Zamawiającego oraz Gwaranta w obecności Inspektora nadz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 każdego przeglądu gwarancyjnego sporządza się Protokół Przeglądu Gwarancyjnego </w:t>
        <w:br/>
        <w:t xml:space="preserve">w 5 egzemplarzach, 1 egzemplarze dla gwaranta i 4 egzemplarze dla Zamawiającego. </w:t>
        <w:br/>
        <w:t>W przypadku nieobecności Gwaranta, Zamawiający niezwłocznie przesyła Gwarantowi jego egzemplarze Protokołu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zwanie do usunięcia wady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ujawnienia wady w czasie innym niż podczas przeglądu gwarancyjnego, Zamawiający niezwłocznie, lecz nie później niż w ciągu 3 dni od ujawnienia wady, zawiadomi na piśmie o tym fakcie Gwaranta, wzywając go równocześnie do usunięcia ujawnionej wady we wskazanym przez Zamawiającego terminie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zwanie do usunięcia wady zostanie wysłane za pomocą faksu lub poczty elektronicznej </w:t>
        <w:br/>
        <w:t xml:space="preserve">(e-mail), z zastrzeżeniem, że treść faksu lub e-maila zostanie niezwłocznie przekazana w formie listu za potwierdzeniem odbioru. Gwarant zobowiązany jest potwierdzić pisemnie (faksem lub </w:t>
        <w:br/>
        <w:t xml:space="preserve">e-mailem) fakt otrzymania wezwania do usunięcia wad. Za dzień otrzymania wezwania do usunięcia wad uważa się dzień potwierdzenia, o którym mowa w ust. 2, z zastrzeżeniem § 6 </w:t>
        <w:br/>
        <w:t>ust. 3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uwanie wad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zobowiązany jest przystąpić do usuwania ujawnionej wady w terminie wskazanym przez Zamawiającego na piśmie lub w Protokole Przeglądu Gwarancyjnego, uwzględniającym stopień zagrożenia spowodowanego ujawnionymi wadami oraz stopień trudności usunięcia ujawnionych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, kiedy ujawniona wada ogranicza lub uniemożliwia działanie części lub całości przedmiotu Umowy, gdy może skutkować zagrożeniem życia lub zdrowia ludzi, zanieczyszczeniem środowiska, wystąpieniem szkody Zamawiającego lub osób trzecich oraz w innych przypadkach nie cierpiących zwłoki (o czym Zamawiający poinformuje Gwaranta w wezwaniu, o którym mowa w § 4), Gwarant zobowiązany jest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do usuwania ujawnionej wady niezwłocznie od chwili powzięcia informacji </w:t>
        <w:br/>
        <w:t>o ujawnieniu wady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ąć wadę w najwcześniej możliwym termi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 przystąpienia przez Gwaranta do usuwania ujawnionej wady w terminie określonym pisemnie przez Zamawiającego, wada zostanie usunięta przez Zamawiającego na koszt Gwarant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wad przez Gwaranta uznaje się za skuteczne z chwilą podpisania przez obie Strony </w:t>
        <w:br/>
        <w:t>w obecności Inspektora nadzoru Protokołu z Usunięcia Wad.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a komunikacja pomiędzy Stronami wymaga zachowania formy pisemn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zachowanie formy pisemnej uważa się komunikację za pomocą poczty elektronicznej (e-mail). Gwarant zobowiązany jest potwierdzić pisemnie (e-mailem) fakt otrzymania korespondencji. Za dzień otrzymania korespondencji uważa się dzień potwierdzenia, o którym mowa w ust. 2, z zastrzeżeniem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debranie bądź odmowa odebrania korespondencji pisemnej będzie traktowane równoważnie z jego doręczenie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respondencja skierowana do Gwaranta będzie wysyłana na adres: …., e-mail 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respondencję skierowaną do Zamawiającego należy wysyłać na adres: …, e-mail 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 zmianach w danych teleadresowych, o których mowa w ust. 4 i 5 Strony są zobowiązane informować się niezwłocznie, pod rygorem uznania wysłania korespondencji pod ostatnio znany adres za skutecznie doręczon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Kartą Gwarancyjną zastosowanie mają odpowiednie przepisy prawa, w szczególności Kodeksu cywilnego oraz ustawy Prawo zamówień publ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niniejszej Karty Gwarancyjnej jest Umowa oraz dokumenty będące integralną częścią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szelkie zmiany niniejszej Karty Gwarancyjnej wymagają formy pisemnej pod rygorem nieważno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Kartę Gwarancyjną sporządzono w 1 egzemplarzu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Gwarant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0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Tahoma" w:hAnsi="Tahoma" w:cs="Tahoma"/>
      <w:b w:val="false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caps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36:00Z</dcterms:created>
  <dc:creator>Użytkownik systemu Windows</dc:creator>
  <dc:description/>
  <cp:keywords/>
  <dc:language>en-US</dc:language>
  <cp:lastModifiedBy>ZDP OSTRÓDA</cp:lastModifiedBy>
  <dcterms:modified xsi:type="dcterms:W3CDTF">2024-01-18T09:36:00Z</dcterms:modified>
  <cp:revision>2</cp:revision>
  <dc:subject/>
  <dc:title/>
</cp:coreProperties>
</file>