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OMOCNICTW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otyczy wykonawców wspólnie ubiegających się o udzielenie zamówi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, uprawnieni do reprezentacji fi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</w:t>
      </w:r>
    </w:p>
    <w:p>
      <w:pPr>
        <w:pStyle w:val="Normal"/>
        <w:ind w:righ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3 ust. 2 ustawy Prawo zamówień publicznych oświadczamy, że dla potrzeb zamówienia jako wykonawcy wspólnie ubiegający się o udzielenie zamówienia pn.: </w:t>
      </w:r>
      <w:r>
        <w:rPr>
          <w:rFonts w:cs="Arial" w:ascii="Arial" w:hAnsi="Arial"/>
          <w:b/>
          <w:bCs/>
          <w:sz w:val="22"/>
          <w:szCs w:val="22"/>
        </w:rPr>
        <w:t>„Modernizacja drogi powiatowej Nr 1183 N w miejscowości Gulbity”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ustanawiamy …………………….………………… swoim pełnomocnikiem do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prezentowania nas w postępowaniu o udzielenie zamówienia publicznego;*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ia nas w postępowaniu o udzielenie zamówienia publicznego </w:t>
        <w:br/>
        <w:t>i zawarcia umowy w sprawie zamówienia publicznego.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ejsce i data 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dpisano (imię, nazwisko i podp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dpisano (imię, nazwisko i podp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dpisano (imię, nazwisko i podp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40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 osoby lub osób uprawnionych do reprezentowania firm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niepotrzebne skreślić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Użytkownik systemu Windows</dc:creator>
  <dc:description/>
  <cp:keywords/>
  <dc:language>en-US</dc:language>
  <cp:lastModifiedBy>Użytkownik systemu Windows</cp:lastModifiedBy>
  <dcterms:modified xsi:type="dcterms:W3CDTF">2024-05-14T11:52:00Z</dcterms:modified>
  <cp:revision>4</cp:revision>
  <dc:subject/>
  <dc:title/>
</cp:coreProperties>
</file>