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Arial" w:ascii="Arial" w:hAnsi="Arial"/>
          <w:b/>
          <w:sz w:val="18"/>
          <w:szCs w:val="18"/>
        </w:rPr>
        <w:t>ZP 5/24</w:t>
        <w:tab/>
        <w:t>Załącznik Nr 7 do SWZ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Wymagane warunki gwarancji oraz świadczenia serwis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40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wierdzeni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EŁ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 / urządzeń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/ Wykonaw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/ Model urządzeni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stotliwość wykonywania przeglądów technicznych, zgodnie z zaleceniami Producenta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(minimum 36 miesiące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okresie gwarancji w ramach zaoferowanej ceny Wykonawca przeprowadzi okresowe przeglądy techniczne przedmiotu zamówienia w ilości i zakresie zgodnym z wymogami określonymi w dokumentacji technicznej łącznie z wymianą wszystkich części i materiałów eksploatacyjnych niezbędnych do wykonania przeglądu w ramach ceny dostawy bez dodatkowego wezwania ze strony Zamawiającego (powiadomienie zamawiającego z 5 dniowym wyprzedzeniem e-mail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paratura@bieganski.com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. Ostatni przegląd musi zostać wykonany w ostatnim miesiącu gwarancji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ić wymagania producen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na zgłoszenie usterki nastąpi najpóźniej w następnym dniu roboczym od dnia zgłoszenia. Dni robocze rozumiane są jako dni od poniedziałku do piątku, z wyłączeniem dni ustawowo wolnych od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uznaje za reakcję serwisową również zdalną diagnostykę/naprawę wykonaną za pomocą połączenia serwisanta z urządzeniem za pośrednictwem sieci komputerowej lub poprzez rozmowę telefoniczną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od momentu zgłoszenia awar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max 5 dni roboczych rozumiane jako dni od poniedziałku do piątku z wyłączeniem dni ustawowo wolnych od prac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gwarantowania dostępności odpłatnych części zamiennych od momentu zakończenia produkcji aparatu i pisemnym powiadomieniu Zamawiającego minimum 10 lat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okresie gwarancji Wykonawca do napraw i przeglądów będzie używał wyłącznie nowych części zamiennych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enie gwarancji o czas niesprawności sprzętu, w przypadku napraw gwarancyjnych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wis gwarancyjny świadczony będzie przez podmiot autoryzowany przez producenta, zapewniający świadczenie usługi w miejscu instalacji sprzętu. Komunikacja z serwisem odbywać się będzie w języku polski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wyraża zgodę na naprawę urządzenia w serwisie Wykonawcy w przypadku gdy rodzaj naprawy może być wykonany tylko w warunkach serwisowych. W takim przypadku koszt transportu do serwisu uszkodzonego sprzętu oraz koszt transportu i ponownej instalacji (jeśli jest wymagana) ponosi Wykonawca. Każdorazowo Wykonawca jest zobowiązany do uzyskania zgody Zamawiającego na zabranie sprzętu z siedziby Zamawiająceg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serwisu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podmiotów upoważnionych przez wytwórcę lub autoryzowanego przedstawiciela do wykonywania czynności związanych z okresową konserwacją, obsługą serwisową oraz przeglądami technicznym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az dostawców części zamiennych i zużywalnych oraz materiałów eksploatacyjnych niezbędnych do prawidłowego i bezpiecznego działania Towaru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preparatów/materiałów dopuszczalnych przez Wytwórcę do dezynfekcji zaoferowanego Wyrobu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@bieganski.com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31:00Z</dcterms:created>
  <dc:creator>msiwicka</dc:creator>
  <dc:description/>
  <cp:keywords/>
  <dc:language>en-US</dc:language>
  <cp:lastModifiedBy>azduniewska</cp:lastModifiedBy>
  <cp:lastPrinted>2022-10-11T12:25:00Z</cp:lastPrinted>
  <dcterms:modified xsi:type="dcterms:W3CDTF">2024-02-26T06:55:00Z</dcterms:modified>
  <cp:revision>13</cp:revision>
  <dc:subject/>
  <dc:title>ZP 68/17</dc:title>
</cp:coreProperties>
</file>