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Jako podmiot ubiegający się o zamówienie publiczne pn.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3824854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Rozbudowa infrastruktury sportowej na terenie gminy Płużnica</w:t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88" w:before="0" w:after="0"/>
        <w:jc w:val="both"/>
        <w:rPr/>
      </w:pPr>
      <w:bookmarkStart w:id="1" w:name="_Hlk138248549"/>
      <w:bookmarkEnd w:id="1"/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2024 poz. 507 t.j.), zwanej dalej „ustawą o przeciwdziałaniu”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o przeciwdziałaniu z postępowania wyklucza się:</w:t>
      </w:r>
    </w:p>
    <w:p>
      <w:pPr>
        <w:pStyle w:val="Akapitzlist"/>
        <w:numPr>
          <w:ilvl w:val="0"/>
          <w:numId w:val="3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</w:t>
        <w:br/>
        <w:t xml:space="preserve">o ile został wpisany na listę na podstawie decyzji w sprawie wpisu na listę rozstrzygającej </w:t>
        <w:br/>
        <w:t>o zastosowaniu środka, o którym mowa w art. 1 pkt 3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4"/>
        </w:rPr>
        <w:t>Lista sankcyjna osób i podmiotów, wobec których są stosowane środki, o których mowa powyżej, jest prowadzona</w:t>
      </w:r>
      <w:r>
        <w:rPr>
          <w:rFonts w:cs="Times New Roman" w:ascii="Times New Roman" w:hAnsi="Times New Roman"/>
        </w:rPr>
        <w:t xml:space="preserve"> przez ministra właściwego do spraw wewnętrznych i publikowana w Biuletynie Informacji Publicznej </w:t>
      </w:r>
      <w:r>
        <w:rPr>
          <w:rFonts w:cs="Times New Roman" w:ascii="Times New Roman" w:hAnsi="Times New Roman"/>
          <w:spacing w:val="-4"/>
        </w:rPr>
        <w:t>na stronie podmiotowej ministra właściwego do spraw wewnętrznych. Wykluczenie następuje na okres</w:t>
      </w:r>
      <w:r>
        <w:rPr>
          <w:rFonts w:cs="Times New Roman" w:ascii="Times New Roman" w:hAnsi="Times New Roman"/>
        </w:rPr>
        <w:t xml:space="preserve"> trwania okoliczności wskazanych powyżej, z zastrzeżeniem, że okres ten nie rozpoczyna się wcześniej niż po 30.04.202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paragraph">
            <wp:posOffset>-25781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ragraph">
            <wp:posOffset>-3848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43692495"/>
    <w:bookmarkStart w:id="3" w:name="_Hlk143692494"/>
    <w:bookmarkStart w:id="4" w:name="_Hlk148950075"/>
    <w:bookmarkStart w:id="5" w:name="_Hlk148950074"/>
    <w:bookmarkStart w:id="6" w:name="_Hlk143692495"/>
    <w:bookmarkStart w:id="7" w:name="_Hlk143692494"/>
    <w:bookmarkStart w:id="8" w:name="_Hlk148950075"/>
    <w:bookmarkStart w:id="9" w:name="_Hlk148950074"/>
    <w:bookmarkEnd w:id="6"/>
    <w:bookmarkEnd w:id="7"/>
    <w:bookmarkEnd w:id="8"/>
    <w:bookmarkEnd w:id="9"/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/>
    </w:pPr>
    <w:bookmarkStart w:id="10" w:name="_Hlk143691861"/>
    <w:bookmarkEnd w:id="10"/>
    <w:r>
      <w:rPr>
        <w:rFonts w:cs="Times New Roman" w:ascii="Times New Roman" w:hAnsi="Times New Roman"/>
        <w:i/>
        <w:iCs/>
        <w:sz w:val="18"/>
        <w:szCs w:val="18"/>
      </w:rPr>
      <w:t>Znak sprawy GPI.271.12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1" w:name="_Hlk143691861"/>
    <w:bookmarkEnd w:id="11"/>
    <w:r>
      <w:rPr>
        <w:rFonts w:cs="Times New Roman" w:ascii="Times New Roman" w:hAnsi="Times New Roman"/>
        <w:i/>
        <w:sz w:val="16"/>
        <w:szCs w:val="16"/>
      </w:rPr>
      <w:t>Załącznik nr 6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2" w:name="_Hlk143692495"/>
    <w:bookmarkStart w:id="13" w:name="_Hlk143692494"/>
    <w:bookmarkStart w:id="14" w:name="_Hlk148950075"/>
    <w:bookmarkStart w:id="15" w:name="_Hlk148950074"/>
    <w:bookmarkStart w:id="16" w:name="_Hlk143692495"/>
    <w:bookmarkStart w:id="17" w:name="_Hlk143692494"/>
    <w:bookmarkStart w:id="18" w:name="_Hlk148950075"/>
    <w:bookmarkStart w:id="19" w:name="_Hlk148950074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6:00Z</dcterms:created>
  <dc:creator>Joanna Guhn</dc:creator>
  <dc:description/>
  <cp:keywords/>
  <dc:language>en-US</dc:language>
  <cp:lastModifiedBy>admin</cp:lastModifiedBy>
  <cp:lastPrinted>2023-11-07T13:54:00Z</cp:lastPrinted>
  <dcterms:modified xsi:type="dcterms:W3CDTF">2024-07-04T12:14:00Z</dcterms:modified>
  <cp:revision>7</cp:revision>
  <dc:subject/>
  <dc:title/>
</cp:coreProperties>
</file>