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073440514"/>
            <w:bookmarkStart w:id="1" w:name="__Fieldmark__0_2073440514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073440514"/>
            <w:bookmarkStart w:id="3" w:name="__Fieldmark__1_2073440514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073440514"/>
            <w:bookmarkStart w:id="5" w:name="__Fieldmark__2_2073440514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073440514"/>
            <w:bookmarkStart w:id="7" w:name="__Fieldmark__3_2073440514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2073440514"/>
            <w:bookmarkStart w:id="9" w:name="__Fieldmark__4_2073440514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2073440514"/>
            <w:bookmarkStart w:id="11" w:name="__Fieldmark__5_2073440514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2073440514"/>
            <w:bookmarkStart w:id="13" w:name="__Fieldmark__6_2073440514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2073440514"/>
            <w:bookmarkStart w:id="15" w:name="__Fieldmark__7_2073440514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drukarek laserowych na potrzeby Żandarmerii Wojskow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5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2410"/>
        <w:gridCol w:w="236"/>
        <w:gridCol w:w="50"/>
        <w:gridCol w:w="426"/>
        <w:gridCol w:w="346"/>
        <w:gridCol w:w="363"/>
        <w:gridCol w:w="1559"/>
        <w:gridCol w:w="2267"/>
        <w:gridCol w:w="282"/>
        <w:gridCol w:w="42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1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1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Gwarancja: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2073440514"/>
            <w:bookmarkStart w:id="17" w:name="__Fieldmark__8_2073440514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kres gwarancji podany w OPZ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2073440514"/>
            <w:bookmarkStart w:id="19" w:name="__Fieldmark__9_2073440514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cs="Arial" w:ascii="Arial" w:hAnsi="Arial"/>
                <w:lang w:eastAsia="zh-CN"/>
              </w:rPr>
              <w:t>Okres gwarancji przedłużony o…….  mies.</w:t>
            </w:r>
          </w:p>
        </w:tc>
        <w:tc>
          <w:tcPr>
            <w:tcW w:w="425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" w:hanging="32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992" w:footer="301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5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5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Bielicka Elżbieta</cp:lastModifiedBy>
  <cp:lastPrinted>2021-06-02T09:42:00Z</cp:lastPrinted>
  <dcterms:modified xsi:type="dcterms:W3CDTF">2021-06-02T07:42:00Z</dcterms:modified>
  <cp:revision>143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