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24792960"/>
            <w:bookmarkStart w:id="1" w:name="__Fieldmark__0_12479296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24792960"/>
            <w:bookmarkStart w:id="3" w:name="__Fieldmark__1_12479296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24792960"/>
            <w:bookmarkStart w:id="5" w:name="__Fieldmark__2_12479296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24792960"/>
            <w:bookmarkStart w:id="7" w:name="__Fieldmark__3_12479296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05-31T12:52:00Z</dcterms:modified>
  <cp:revision>5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666cabd2-b164-4eff-a789-225c7ca5fb8d</vt:lpwstr>
  </property>
</Properties>
</file>