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 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Specyfikacji zamówienia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pl-PL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mowa nr ....</w:t>
      </w:r>
      <w:r>
        <w:rPr>
          <w:rFonts w:cs="Times New Roman" w:ascii="Times New Roman" w:hAnsi="Times New Roman"/>
          <w:color w:val="000000"/>
          <w:sz w:val="24"/>
          <w:lang w:val="pl-PL"/>
        </w:rPr>
        <w:t>..........</w:t>
      </w:r>
      <w:r>
        <w:rPr>
          <w:rFonts w:cs="Times New Roman" w:ascii="Times New Roman" w:hAnsi="Times New Roman"/>
          <w:color w:val="000000"/>
          <w:sz w:val="24"/>
        </w:rPr>
        <w:t xml:space="preserve">... </w:t>
      </w:r>
      <w:r>
        <w:rPr>
          <w:rFonts w:cs="Times New Roman" w:ascii="Times New Roman" w:hAnsi="Times New Roman"/>
          <w:color w:val="000000"/>
          <w:sz w:val="24"/>
          <w:lang w:val="pl-PL"/>
        </w:rPr>
        <w:t>– WZÓR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w sprawie zamówienia publicznego na 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 dniu .................................... pomiędzy Skarbem Państwa – Państwowym Gospodarstwem Leśnym Lasy Państwowe Nadleśnictwem Kościerzyna z siedzibą w ................................................................................................................................ przy ulicy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 siedzibą w ................................................... przy ulicy ........................................................... wpisanym do rejestru .......................................................... prowadzonym przez 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color w:val="000000"/>
        </w:rPr>
        <w:t xml:space="preserve">W wyniku wyboru oferty Wykonawcy w postępowaniu o udzielenie zamówienia publicznego zn. spr.: SA.270.4.10.2023 w wyniku przeprowadzonego uproszczonego postępowania w trybie zapytania ofertowego na podstawie Regulaminu  przeprowadzania postępowań o udzielenie zamówień na usługi, roboty budowlane i dostawy oraz pracy komisji przetargowej w Nadleśnictwie Kościerzyna, wprowadzonego Zarządzeniem 33/2022 Nadleśniczego Nadleśnictwa Kościerzyna z dnia 30 sierpnia 2022 roku, Zamawiający zleca a Wykonawca przyjmuje do wykonania następujące zadanie: </w:t>
      </w:r>
      <w:r>
        <w:rPr>
          <w:rFonts w:cs="Times New Roman" w:ascii="Times New Roman" w:hAnsi="Times New Roman"/>
          <w:b/>
          <w:iCs/>
          <w:szCs w:val="24"/>
          <w:lang w:bidi="pl-PL"/>
        </w:rPr>
        <w:t>Wykonanie awaryjnych robót na wymianę drzwi wejściowych i remont schodów wejściowych do leśniczówki Leśnictwa Karsin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color w:val="000000"/>
        </w:rPr>
        <w:t>Szczegółowy opis przedmiotu umowy i zakres robót do wykonania określa przedmiar robót budowlanych,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który wraz z ofertą Wykonawcy i Specyfikacją zamówienia stanowią integralną część niniejszej umowy i zwane dalej będą dokumentacją budowlaną lub dokumentacj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ysponuje wymaganymi prawem decyzjami administracyjnymi oraz uzgodnieniami potrzebnymi w celu wykonania zamówienia, 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 cele budowlane w zakresie całego terenu, na którym będzie realizowana inwestycj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 zapoznał się z warunkami panującymi na miejscu prowadzenia robót, z przedmiarem robót budowlanych oraz Specyfikacją zamówienia, zwanej dalej specyfikacją i uważa je za pełne, kompletne oraz wystarczające do realizacji przedmiotu niniejszej umow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..............................................................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zedstawicielem Zmawiającego na budowie będzie  </w:t>
      </w:r>
      <w:r>
        <w:rPr>
          <w:rFonts w:cs="Times New Roman" w:ascii="Times New Roman" w:hAnsi="Times New Roman"/>
          <w:szCs w:val="24"/>
        </w:rPr>
        <w:t>........................................................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 dokumentacją budowlaną </w:t>
      </w:r>
      <w:r>
        <w:rPr>
          <w:rFonts w:cs="Times New Roman" w:ascii="Times New Roman" w:hAnsi="Times New Roman"/>
          <w:szCs w:val="24"/>
        </w:rPr>
        <w:t>oraz ofertą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 których mowa w ust. 1 odpowiadać muszą wymogom określonym </w:t>
        <w:br/>
        <w:t>w art. 10 ustawy z dnia 7 lipca 1994 roku Prawo budowlane (Dz.U. 2023 poz. 682 z późn. zm.) oraz w ustawie o wyrobach budowlanych z 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 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Normom Unii Europejskiej, Polskim Normom, wymaganiom specyfikacji technicznych, wymogom wyrobów dopuszczonych do obrotu i stosowania w budownictw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 toku wykonywania umowy na każde jego wezwanie w terminie 3 dni roboczych wszelkie dokumenty potwierdzające, że użyte materiały są zgodne z obowiązującymi normami oraz przepisami o 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 języku polski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oświadcza, że przedmiot umowy wykona samodzielnie, bez udziału podwykonawców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oświadcza, że będzie realizował przedmiot umowy przy pomocy osób, które posiadają wymagane prawem kwalifikacje, uprawnienia, stosownie do powierzonych i wykonywanych prac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 treści umowy, do obowiązków Zamawiającego należ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ał w protokolarnym przekazaniu Wykonawcy terenu budowy przez Zamawiającego w ciągu 7 dni roboczych</w:t>
      </w:r>
      <w:r>
        <w:rPr>
          <w:rFonts w:cs="Times New Roman" w:ascii="Times New Roman" w:hAnsi="Times New Roman"/>
        </w:rPr>
        <w:t>, licząc od dnia zawarcia umowy</w:t>
      </w:r>
      <w:r>
        <w:rPr>
          <w:rFonts w:cs="Times New Roman" w:ascii="Times New Roman" w:hAnsi="Times New Roman"/>
          <w:color w:val="000000"/>
        </w:rPr>
        <w:t>. Przekazanie Wykonawcy terenu budowy wraz z dokumentacją budowlaną nastąpi na podstawie protokołu przekazania terenu budowy / robót budowlan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pozycji terenowej (wzór protokołu przekazania pozycji terenowej stanowi załącznik nr 3 do umowy) w ciągu 7 dni roboczych od daty podpisania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 dotyczy, wskazanie lokalizacji obiektów chronionych na zasadach okre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 ustawie o ochronie przyrody oraz lokalizacji r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 list gatunków gin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 szczególności wskazanie miejsc objętych ochroną siedliskową i gatunkową oraz poinformowanie o występowaniu ochrony czasowej lub jej braku wynikającej z decyzji środowiskowej na terenie objętym budową oraz na terenie przyległym do bud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 terenu budowy będących w zarządzie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lang w:bidi="pl-PL"/>
        </w:rPr>
        <w:t>Zamawiający nie ponosi odpowiedzialności za mienie Wykonawcy zgromadzone w miejscu składowania oraz na terenie wykonywanych robó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konawcy energii elektrycznej oraz dostępu do wody niezbędnych do wykonania przedmiotu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 podstawie protokołu odbioru robó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pozycji terenowej (wzór protokołu odbioru pozycji terenowej stanowi załącznik nr 4 do umowy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 treści umowy do obowiązków Wykonawcy należy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larne przejęcie od Zamawiającego terenu budowy i dokumentacji budowlanej oraz pozycji terenowej w ciągu 7 dni roboczych, licząc od dnia zawarcia umowy, co nastąpi na podstawie protokołu przekazania terenu budowy / robót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łożenie Zamawiającemu w dniu protokolarnego przekazania terenu budowy oświadczenia o przyjęciu obowiązków przez kierownika budowy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 własny koszt zaplecza budowy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 dotyczy, przestrzeganie przepisów z zakresu ochrony środowiska, w tym ochrony obiektów chronionych na zasadach określonych w ustawie o ochronie przyrody oraz ochrony roślin z list gatunków ginących lub zagrożonych, a także ochrony miejsc objętych ochroną siedliskową i gatunkową na terenie objętym budową oraz na terenie przyległym do budowy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informowanie Zamawiającego</w:t>
      </w:r>
      <w:r>
        <w:rPr>
          <w:rFonts w:cs="Times New Roman" w:ascii="Times New Roman" w:hAnsi="Times New Roman"/>
        </w:rPr>
        <w:t xml:space="preserve"> o </w:t>
      </w:r>
      <w:r>
        <w:rPr>
          <w:rFonts w:cs="Times New Roman" w:ascii="Times New Roman" w:hAnsi="Times New Roman"/>
          <w:color w:val="000000"/>
        </w:rPr>
        <w:t>konieczności wykonania robót dodatkowych w terminie 7 dni od daty stwierdzenia konieczności ich wykonania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 odbioru końcowego przedmiotu umowy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 toku realizacji umowy lub wyrządzenia innych szkód – naprawienie ich i doprowadzenie do stanu poprzedniego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 terenie budowy ładu, porządku, przestrzegania przepisów </w:t>
        <w:br/>
        <w:t>i zasad bhp, przestrzegania przepisów przeciwpożarowych oraz ochrona znajdujących się na terenie budowy obiektów, sieci oraz urządzeń uzbrojenia terenu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 zakresie niezbędnym do odpowiedniego i terminowego wykonania robót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noszenie kosztów za media zużyte w trakcie realizacji umowy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za wyjątkiem sytuacji, gdy Wykonawca będzie we własnym zakresie dysponował tymi mediami,</w:t>
      </w:r>
    </w:p>
    <w:p>
      <w:pPr>
        <w:pStyle w:val="Normal"/>
        <w:numPr>
          <w:ilvl w:val="0"/>
          <w:numId w:val="12"/>
        </w:numPr>
        <w:spacing w:lineRule="auto" w:line="240"/>
        <w:ind w:left="714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 przeglądach gwarancyjnych i przeglądzie pogwarancyjn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 rozpoczęcie robót budowlanych nastąpi nie wcześniej niż                        w </w:t>
      </w:r>
      <w:r>
        <w:rPr>
          <w:rFonts w:cs="Times New Roman" w:ascii="Times New Roman" w:hAnsi="Times New Roman"/>
        </w:rPr>
        <w:t xml:space="preserve">dniu protokolarnego przekazania terenu budowy przez Zamawiającego, w tym protokolarnego przekazania pozycji terenowej. </w:t>
      </w:r>
      <w:r>
        <w:rPr>
          <w:rFonts w:cs="Times New Roman" w:ascii="Times New Roman" w:hAnsi="Times New Roman"/>
          <w:szCs w:val="24"/>
        </w:rPr>
        <w:t>Zamawiający przekaże protokolarnie Wykonawcy teren budowy wraz z dokumentacją budowlaną w </w:t>
      </w:r>
      <w:r>
        <w:rPr>
          <w:rFonts w:cs="Times New Roman" w:ascii="Times New Roman" w:hAnsi="Times New Roman"/>
        </w:rPr>
        <w:t>terminie 7 dni roboczych, licząc od dnia zawarcia umowy, a Wykonawca rozpocznie roboty budowlane w terminie 7 dni roboczych, licząc od dnia przekazania Wykonawcy terenu budowy wraz z dokumentacją budowlaną, w tym pozycji terenowej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wykonania przedmiotu umowy: </w:t>
      </w:r>
      <w:r>
        <w:rPr>
          <w:rFonts w:cs="Times New Roman" w:ascii="Times New Roman" w:hAnsi="Times New Roman"/>
          <w:b/>
          <w:szCs w:val="24"/>
        </w:rPr>
        <w:t>do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/>
          <w:szCs w:val="24"/>
          <w:lang w:bidi="pl-PL"/>
        </w:rPr>
        <w:t>……………………………….. roku</w:t>
      </w:r>
      <w:r>
        <w:rPr>
          <w:rFonts w:cs="Times New Roman" w:ascii="Times New Roman" w:hAnsi="Times New Roman"/>
          <w:szCs w:val="24"/>
          <w:lang w:bidi="pl-PL"/>
        </w:rPr>
        <w:t>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 przedmiotem odbioru końcowego będzie należycie zrealizowany przedmiot umowy. Umowę uważać się będzie za wykonaną w dacie zgłoszenie robót do odbioru, jeżeli w wyniku przeprowadzonego i dokonanego przez strony odbioru robót komisja odbiorowa potwierdzi, że w dacie zgłoszenia robót były one wykonane w sposób bezusterkowy, co będzie stanowić podstawę podpisania końcowego bezusterkowego protokołu odbioru robót budowlanych. 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 podstawie pisemnego powiadomienia Zamawiającego przez Wykonawcę o zakończeniu robót budowlanych i zgłoszenia gotowości do ich odbioru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 ciągu 5 dni roboczych wyznaczy termin odbioru, który powinien się rozpocząć w ciągu 7 dni roboczych od zawiadomienia o gotowości do odbioru, zawiadamiając o terminie Wykonawcę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 skład której wchodzą przedstawiciele Zamawiającego (inwestora) oraz przedstawiciele przekazującego / Wykonawcy. W przypadku odmowy bądź niestawienia się bez uzasadnionej na piśmie przyczyny przedstawicieli przekazującego / Wykonawcy na wyznaczony termin odbioru, Zamawiający będzie uprawniony do dokonania odbioru jednostronnego i sporządzenia protokołu odbioru końcowego, o którym mowa w ust. 8 poniżej. 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 przekazania Zamawiającemu przed przystąpieniem przez strony do odbioru końcowego co najmniej następujących dokumentów (dokumentacja powykonawcza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y konieczności, jeżeli będzie dotyczyć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– świadectwa kontroli jakości, atesty, certyfikaty, deklaracje zgodności na wbudowane materiały, aprobaty. Dokumenty muszą być w języku polski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pl-PL"/>
        </w:rPr>
        <w:t>inne dokumenty wymagane stosownymi przepisami – jeżeli będą miały zastosowani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 czynności odbioru sporządzony zostanie protokół odbioru końcowego. Dokumenty wymienione w ust. 7 stanowić będą załączniki do protokołu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odbioru końcowego robót, Zamawiającego zobowiązany jest dokonać odbioru pozycji terenowej. Odmowa Wykonawcy przekazania pozycji terenowej Zamawiającemu, nie uniemożliwia dokonania odbioru pozycji terenowej przez Przedstawiciela Zamawiającego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 trakcie odbioru zostaną stwierdzone jakiekolwiek wady lub usterki, Zamawiający sporządzi notatkę z przeglądu odbiorowego, w której zostaną wyszczególnione wszystkie stwierdzone wady i usterki oraz zostanie wyznaczony termin do ich usunięcia.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 usterek, Zamawiający przystąpi ponownie do odbioru końcowego robót. Nowy termin odbioru zostanie wyznaczony przez Zamawiającego po ponownym pisemnym zgłoszeniu gotowości do odbioru przez Wykonawcę. W takim przypadku, za datę zakończenia umowy uważać się będzie datę ponownego zgłoszenia robót do odbioru, jeżeli w wyniku przeprowadzonego i dokonanego przez strony odbioru robót komisja odbiorowa potwierdzi, że w dacie ponownego zgłoszenia robót były one wykonane w sposób bezusterkowy, co będzie stanowić podstawę podpisania bezusterkowego końcowego protokołu odbioru robót budowlanych. Jeżeli po ponownym zgłoszeniu gotowości do odbioru komisja odbiorowa  stwierdzi, że wady i usterki w dalszym ciągu nie zostały usunięte, procedura opisana powyżej może być powtarza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 usunięcia, Zamawiający może: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ć od 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1"/>
        </w:numPr>
        <w:spacing w:lineRule="auto" w:line="240"/>
        <w:ind w:left="360" w:hanging="357"/>
        <w:rPr/>
      </w:pPr>
      <w:r>
        <w:rPr>
          <w:rFonts w:cs="Times New Roman" w:ascii="Times New Roman" w:hAnsi="Times New Roman"/>
        </w:rPr>
        <w:t>Procedura przeglądów gwarancyjnych i pogwarancyjnego: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 okresie gwarancji i rękojmi wyznacza terminy przeglądów gwarancyjnych przedmiotu umowy a w razie stwierdzenia wad wyznacza termin ich usunięcia,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i rękojmi, a w razie stwierdzenia wad wyznacza termin ich usunięcia.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 zawiadomienia na piśmie Zamawiającego o usunięciu wad stwierdzonych w okresie gwarancji i rękojmi oraz stwierdzonych w trakcie każdego przeglądu pogwarancyjnego.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przeglądów gwarancyjnych i pogwarancyjnego będą spisane protokoły zawierające wszelkie ustalenia dokonane w toku tych przeglądów oraz zawierające terminy wyznaczone zgodnie z pkt. 1) i 2) na usunięcie stwierdzonych wad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y wspólnie ubiegający się o udzielenie zamówienia oraz Wykonawcy tworzący spółki cywilne ponoszą solidarną odpowiedzialność za niewykonanie lub nienależyte wykonanie zamówienia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color w:val="000000"/>
          <w:lang w:bidi="pl-PL"/>
        </w:rPr>
      </w:pPr>
      <w:r>
        <w:rPr>
          <w:rFonts w:cs="Times New Roman" w:ascii="Times New Roman" w:hAnsi="Times New Roman"/>
          <w:color w:val="000000"/>
        </w:rPr>
        <w:t xml:space="preserve">Strony ustalają za wykonanie umowy orientacyjne wynagrodzenie kosztorysowe, które zgodnie z ofertą Wykonawcy wynosi  </w:t>
      </w:r>
      <w:r>
        <w:rPr>
          <w:rFonts w:cs="Times New Roman" w:ascii="Times New Roman" w:hAnsi="Times New Roman"/>
          <w:b/>
          <w:color w:val="000000"/>
          <w:lang w:bidi="pl-PL"/>
        </w:rPr>
        <w:t>……………………….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color w:val="000000"/>
          <w:lang w:bidi="pl-PL"/>
        </w:rPr>
        <w:t>zł brutto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i/>
          <w:color w:val="000000"/>
          <w:lang w:bidi="pl-PL"/>
        </w:rPr>
        <w:t>(słownie złotych brutto: ………………………………………………………………)</w:t>
      </w:r>
      <w:r>
        <w:rPr>
          <w:rFonts w:cs="Times New Roman" w:ascii="Times New Roman" w:hAnsi="Times New Roman"/>
          <w:color w:val="000000"/>
          <w:lang w:bidi="pl-PL"/>
        </w:rPr>
        <w:t xml:space="preserve">, na które składa się kwota wynagrodzenia netto w wysokości: </w:t>
      </w:r>
      <w:bookmarkStart w:id="0" w:name="_Hlk485456897"/>
      <w:r>
        <w:rPr>
          <w:rFonts w:cs="Times New Roman" w:ascii="Times New Roman" w:hAnsi="Times New Roman"/>
          <w:b/>
          <w:color w:val="000000"/>
          <w:lang w:bidi="pl-PL"/>
        </w:rPr>
        <w:t>……………………… zł netto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i/>
          <w:color w:val="000000"/>
          <w:lang w:bidi="pl-PL"/>
        </w:rPr>
        <w:t>(słownie złotych netto: ……………………………………………..)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bookmarkEnd w:id="0"/>
      <w:r>
        <w:rPr>
          <w:rFonts w:cs="Times New Roman" w:ascii="Times New Roman" w:hAnsi="Times New Roman"/>
          <w:color w:val="000000"/>
          <w:lang w:bidi="pl-PL"/>
        </w:rPr>
        <w:t xml:space="preserve">oraz podatek VAT (według stawki VAT 8%) w wysokości: ………………. zł </w:t>
      </w:r>
      <w:r>
        <w:rPr>
          <w:rFonts w:cs="Times New Roman" w:ascii="Times New Roman" w:hAnsi="Times New Roman"/>
          <w:i/>
          <w:color w:val="000000"/>
          <w:lang w:bidi="pl-PL"/>
        </w:rPr>
        <w:t>(słownie złotych: …………………………………………………………………………………………………………)</w:t>
      </w:r>
      <w:r>
        <w:rPr>
          <w:rFonts w:cs="Times New Roman" w:ascii="Times New Roman" w:hAnsi="Times New Roman"/>
          <w:color w:val="000000"/>
          <w:lang w:bidi="pl-PL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 wysokości obowiązującej w dniu wystawienia faktur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Wynagrodzenie, o którym mowa w ust. 1 obejmuje wszystkie koszty składające się na wykonanie przedmiotu umowy opisanego w § 1 umowy, w tym </w:t>
      </w:r>
      <w:r>
        <w:rPr>
          <w:rFonts w:cs="Times New Roman" w:ascii="Times New Roman" w:hAnsi="Times New Roman"/>
          <w:color w:val="000000"/>
          <w:lang w:bidi="pl-PL"/>
        </w:rPr>
        <w:t>koszty wykonania przedmiotu umowy zgodnie z założeniami dokumentacji budowlanej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nagrodzenie określone w ust. 1 nie będzie podlegać waloryzacji i będzie niezmienne w okresie obowiązywania umowy za wyjątkiem sytuacji, o której mowa w § 9 ust. 5 umowy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jedną fakturą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ę na podstawie protokołu odbioru końcowego robót wykonanych i zatwierdzeniu wykonanych robót przez przedstawiciela Zamawiającego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a wysokość wynagrodzenia zostanie określona kosztorysem powykonawczym, który Wykonawca sporządzi na podstawie zatwierdzonych przez Zamawiającego obmiarów i stawek jednostkowych przyjętych w kosztorysie ofertowym.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 Wykonawca otrzyma wynagrodzenie kosztorysowe za faktycznie wykonane roboty budowlane, w szczególności w związku z zaistnieniem okoliczności i zmian w umowie, o których mowa w § 13 umowy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pl-PL"/>
        </w:rPr>
        <w:t>Wynagrodzenie będzie płatne w formie przelewu w terminie 14 dni od otrzymania przez Zamawiającego prawidłowo wystawionej faktury na rachunek Wykonawcy, o którym mowa w ust. 5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zastrzeżeniem postanowień ust. 6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5, Zamawiający wstrzyma przysługującą płatność Wykonawcy do czasu uaktualnienia danych zawartych w powyższym wykazie. Wykonawca jest zobowiązany powiadomić Zamawiającego o aktualizacji wykazu, o którym mowa w ust. 5.</w:t>
      </w:r>
    </w:p>
    <w:p>
      <w:pPr>
        <w:pStyle w:val="TextBody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pl-PL"/>
        </w:rPr>
        <w:t>Z tytułu opóźnień w realizacji przelewów bankowych przysługujących Wykonawcy, które zaistnieją w związku z brakiem w wykazie, o którym mowa w ust. 5, rachunku bankowego (brak aktualizacji tego wykazu), Wykonawcy nie będą przysługiwać od Zamawiającego żadne roszczenia  z tytułu np. naliczonych odsetek lub innych utraconych korzyści.</w:t>
      </w:r>
    </w:p>
    <w:p>
      <w:pPr>
        <w:pStyle w:val="TextBody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 z późn. zm.).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Wykonawca zobowiązany jest do pisemnego informowania Zamawiającego </w:t>
        <w:br/>
        <w:t xml:space="preserve">w terminie trzech dni, licząc od dnia zaistnienia każdej zmiany siedziby (adresu pocztowego), danych kontaktowych (numeru faksu, e-mail’a) lub konta bankowego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wyższych przypadkach, dotyczących niepowiadomienia Zamawiającego o zaistnieniu co najmniej jednej zmiany, o której mowa powyżej, każde przekazanie oświadczenia, wniosku, zawiadomienia oraz informacji lub wykonanie każdego przelewu bankowego przez Zamawiającego, będzie uznane przez strony jako skuteczne. z tytułu powyższych czynności Zamawiającego (nieskutecznego przekazania każdego oświadczenia, wniosku, zawiadomienia oraz informacji lub wykonanie każdego przelewu bankowego przez Zamawiającego) Wykonawcy nie będą przysługiwać żadne roszczenia w stosunku do Zamawiająceg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 zrealizowany przedmiot umowy gwarancji jakości na warunkach określonych w dokumencie gwarancyjnym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 dniu odbioru końcowego robót i stanowić on będzie załącznik do protokołu końcowego odbioru.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i udzielonej rękojmi wynosi </w:t>
      </w:r>
      <w:r>
        <w:rPr>
          <w:rFonts w:cs="Times New Roman" w:ascii="Times New Roman" w:hAnsi="Times New Roman"/>
          <w:b/>
          <w:color w:val="000000"/>
        </w:rPr>
        <w:t>…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 uprawnień wynikających z gwarancji, uprawnienia z rękojmi w okresie udzielonej przez Wykonawcę gwarancji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przypadku gdy Wykonawca odmówi usunięcia wad lub usterek lub </w:t>
      </w:r>
      <w:r>
        <w:rPr>
          <w:rFonts w:cs="Times New Roman" w:ascii="Times New Roman" w:hAnsi="Times New Roman"/>
          <w:szCs w:val="24"/>
        </w:rPr>
        <w:t>nie przystąpi do usuwania usterek lub wad</w:t>
      </w:r>
      <w:r>
        <w:rPr>
          <w:rFonts w:cs="Times New Roman" w:ascii="Times New Roman" w:hAnsi="Times New Roman"/>
          <w:color w:val="000000"/>
          <w:szCs w:val="24"/>
        </w:rPr>
        <w:t xml:space="preserve"> lub nie usunie ich w terminach wskazanych przez Zamawiającego, stwierdzonych w okresie gwarancji i rękojmi, które to terminy będą uwzględniały możliwości techniczne, warunki atmosferyczne oraz wymogi bezpiecznego wykonania prac, </w:t>
      </w:r>
      <w:r>
        <w:rPr>
          <w:rFonts w:cs="Times New Roman" w:ascii="Times New Roman" w:hAnsi="Times New Roman"/>
          <w:szCs w:val="24"/>
        </w:rPr>
        <w:t>bądź usunie je w sposób niewłaściwy,</w:t>
      </w:r>
      <w:r>
        <w:rPr>
          <w:rFonts w:cs="Times New Roman" w:ascii="Times New Roman" w:hAnsi="Times New Roman"/>
          <w:color w:val="000000"/>
          <w:szCs w:val="24"/>
        </w:rPr>
        <w:t xml:space="preserve"> Zamawiającemu służy prawo do zastępczego usunięcia wad lub usterek na koszt i ryzyko Wykonawcy bez uprzedniego wezwania. Zastępcze usunięcie wad lub usterek nie pozbawia Zamawiającego jakichkolwiek uprawnień wynikających z gwarancji czy rękojmi. </w:t>
      </w:r>
      <w:r>
        <w:rPr>
          <w:rFonts w:cs="Times New Roman" w:ascii="Times New Roman" w:hAnsi="Times New Roman"/>
          <w:szCs w:val="24"/>
        </w:rPr>
        <w:t>Przepis 480 Kodeksu Cywilnego nie ma zastosowania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 przypadku wystąpienia wad i usterek przedmiotu umowy, okres gwarancji i rękojmi biegnie od nowa począwszy od daty protokolarnego stwierdzenia ich usunięcia w przypadku wymiany elementu na nowy, wolny od wad lub (i) usterek, a także w przypadku dokonania istotnych napraw elementu.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Times New Roman" w:ascii="Times New Roman" w:hAnsi="Times New Roman"/>
          <w:szCs w:val="24"/>
        </w:rPr>
        <w:t>Wykaz prac (elementów) objętych nową gwarancją zostaje sporządzony w dniu protokolarnego stwierdzenia usunięcia wad i stanowi załącznik do przedmiotowego protokołu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i rękojmi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 postanowień ustępu 7, Zamawiający może dochodzić roszczeń z tytułu gwarancji i udzielonej rękojmi także po terminie określonym w 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postanawiają, że obowiązującą formą odszkodowania za niewykonanie lub nienależyte wykonanie umowy są kary umowne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 zwłokę w realizacji przedmiotu umowy (zgodnie z § 7 ust. 2 umowy) –                  w wysokości 0,2 % wynagrodzenia umownego brutto za każdy dzień zwłoki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 zwłokę w usunięciu wad stwierdzonych przy odbiorze końcowym, a także stwierdzonych w okresie gwarancji i rękojmi oraz w okresie pogwarancyjnym – w wysokości 0,2 % wynagrodzenia umownego brutto za każdy dzień zwłoki,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 przypadku zniszczenia lub uszkodzenia przez Wykonawcę, osoby lub podmioty, za które Wykonawca ponosi odpowiedzialność</w:t>
      </w:r>
      <w:r>
        <w:rPr>
          <w:rFonts w:cs="Times New Roman" w:ascii="Times New Roman" w:hAnsi="Times New Roman"/>
          <w:szCs w:val="24"/>
          <w:lang w:val="pl-PL"/>
        </w:rPr>
        <w:t>,</w:t>
      </w:r>
      <w:r>
        <w:rPr>
          <w:rFonts w:cs="Times New Roman" w:ascii="Times New Roman" w:hAnsi="Times New Roman"/>
          <w:szCs w:val="24"/>
        </w:rPr>
        <w:t xml:space="preserve"> wykonanych elementów robót lub ich części bądź istniejących instalacji, urządzeń, lub znaków geodezyjnych w toku realizacji umowy lub wyrządzenia innych szkód w trakcie realizacji przedmiotu umowy, Zamawiający wezwie Wykonawcę na piśmie do ich naprawienia i doprowadzenia do stanu poprzedniego, wyznaczając w tym celu termin. Jeżeli Wykonawca w wyznaczonym przez Zamawiającego terminie nie naprawi wyrządzonych szkód i nie doprowadzi ich do stanu poprzedniego, Wykonawca zapłaci Zamawiającemu karę umowną w wysokości 300,00 zł za każdy dzień </w:t>
      </w:r>
      <w:r>
        <w:rPr>
          <w:rFonts w:cs="Times New Roman" w:ascii="Times New Roman" w:hAnsi="Times New Roman"/>
          <w:szCs w:val="24"/>
          <w:lang w:val="pl-PL"/>
        </w:rPr>
        <w:t>zwłoki</w:t>
      </w:r>
      <w:r>
        <w:rPr>
          <w:rFonts w:cs="Times New Roman" w:ascii="Times New Roman" w:hAnsi="Times New Roman"/>
          <w:szCs w:val="24"/>
        </w:rPr>
        <w:t>, liczony od dnia, w którym upłynie wyznaczony przez Zamawiającego termin. Niezależnie od uprawnienia do naliczenia kary umownej, Zamawiający będzie uprawniony do zlecenia zastępczego usunięcia szkód i doprowadzenia do stanu poprzedniego lub wykonania powyższych czynności we własnym zakresie, w całości na koszt i ryzyko Wykonawcy.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pl-PL"/>
        </w:rPr>
        <w:t>w przypadku naruszenia przez Wykonawcę elementów podlegających kontroli wskazanych w pkt 3 załącznika nr 4 do umowy (protokołu odbioru pozycji terenowej), Zamawiający obniży wynagrodzenie umowne brutto o 1%  za każde popełnione przez Wykonawcę naruszenie, stwierdzone w protokole odbioru pozycji terenowej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u odstąpienia od umowy (w całości lub w części) przez którąkolwiek ze stron z przyczyn leżących po stronie Wykonawcy, Wykonawca zapłaci Zamawiającemu karę umowną w wysokości 10% wartości brutto niewykonanego do dnia odstąpienia, lecz nie mniej niż 2.500 zł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jest uprawniony do naliczenia kary umownej za każdy rozpoczęty dzień zwłoki Zamawiającego w odbiorze końcowym robót budowalnych – w wysokości 0,2 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określają limit kar umownych naliczonych na podstawie ust. 1 na 50 % wartości przedmiotu umowy brutto, określonego w §  8 ust. 1 umowy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bidi="pl-PL"/>
        </w:rPr>
        <w:t>Wszelkie kary umowne i inne należności wynikające z niniejszej umowy, Zamawiający może potrącić z wynagrodzenia 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mawiającemu przysługuje prawo odstąpienia od niniejszej umowy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w terminie 14 dni od ustalenia przyczyny odstąpienia, w następujących przypadkach: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nie wykonał przedmiotu umowy w terminie określonym w umowie, a zwłoka ta trwa co najmniej 14 dni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Wykonawca wykonuje przedmiot umowy w sposób wadliwy lub niezgodny </w:t>
        <w:br/>
        <w:t>z umową, normami oraz zasadami wiedzy i sztuki inżynierskiej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nie rozpoczął robót bądź przerwał roboty i ich nie kontynuuje, bez uzasadnionych przyczyn przez okres 7 dni roboczych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rzed odstąpieniem od umowy z przyczyn podanych w ust. 1 pkt. 2) Zamawiający wezwie Wykonawcę do zmiany sposobu wykonania i wyznaczy mu w tym celu odpowiedni termin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Zamawiający nie jest zobowiązany do wyznaczenia terminu dodatkowego </w:t>
        <w:br/>
        <w:t>w przypadku odstąpienia od umowy z przyczyn podanych w ust. 1 pkt. 1) i 3)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też prawo odstąpienia od umowy, w razie zaistnienia istotnej zmiany okoliczności powodującej, że wykonanie umowy nie leży w interesie publicznym, czego nie można było przewidzieć w chwili zawarcia umowy, lub dalsze wykonywanie umowy może zagrozić istotnemu interesowi bezpieczeństwa państwa lub bezpieczeństwu publicznemu, Zamawiający może odstąpić od umowy w terminie 30 dni od dnia powzięcia wiadomości o tych okolicznościach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enie od umowy powinno mieć formę pisemną pod rygorem nieważności i powinno zawierać uzasadnienie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ach określonych w ust. 1, 4 Wykonawca może żądać jedynie wynagrodzenia należnego mu z tytułu wykonania części umowy, zrealizowanej do czasu odstąpienia od umowy przez Zamawiającego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W przypadku odstąpienia od umowy Wykonawca przy udziale Zamawiającego </w:t>
        <w:br/>
        <w:t>w terminie 7 dni od otrzymania oświadczenia o odstąpieniu od umowy sporządzi szczegółowy protokół inwentaryzacji robót w toku według stanu na dzień odstąpienia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ykonawca odmawia sporządzenia inwentaryzacji robót w toku i ich rozliczenia, Zamawiający wykona jednostronnie inwentaryzację i rozliczenie, które przekaże do wiadomości Wykonawcy. Jednostronna inwentaryzacja i rozliczenie ma w takim wypadku moc inwentaryzacji sporządzonej przez obie Stron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  <w:t>Zmiany w treści umowy o zamówienie publiczne, o których mowa w niniejszym rozdziale dokonane będą w drodze aneksu do zawartej umowy, chyba że umowa stanowi inaczej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  <w:t>W przypadku robót zaniechanych, dodatkowych i zamiennych podstawą przystąpienia do zmian w umowie, w tym do negocjacji, jest za każdym razem protokół konieczn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lang w:bidi="pl-PL"/>
        </w:rPr>
      </w:pPr>
      <w:r>
        <w:rPr>
          <w:rFonts w:cs="Times New Roman" w:ascii="Times New Roman" w:hAnsi="Times New Roman"/>
          <w:b/>
          <w:color w:val="000000"/>
          <w:lang w:bidi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oświadcza, że jest ubezpieczony od odpowiedzialności cywilnej dotyczącej działalności objętej przedmiotem umowy, zwanej dalej ubezpieczeniem OC, na sumę ubezpieczenia nie mniejszą niż 100.000,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do utrzymywania przez okres wykonywania przedmiotu umowy ubezpieczenia OC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bookmarkStart w:id="1" w:name="_Hlk72397173"/>
      <w:bookmarkEnd w:id="1"/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pecyfikacji zamówienia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" w:name="_Hlk72397173"/>
      <w:bookmarkStart w:id="3" w:name="_Hlk72397173"/>
      <w:bookmarkEnd w:id="3"/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dla Zamawiająceg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z dnia 7 lipca 1994 roku Prawo budowlane (Dz.U. 2023 poz. 682 z późn. zm.) oraz przepisy ustawy z dnia 23 kwietnia 1964 roku Kodeks cywilny (Dz.U. z 2020 poz. 1740 z 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przekazania pozycji teren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pozycji terenowej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rFonts w:ascii="Cambria" w:hAnsi="Cambria" w:eastAsia="Cambria" w:cs="Cambria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4"/>
      <w:ind w:hanging="420"/>
    </w:pPr>
    <w:rPr>
      <w:rFonts w:ascii="Cambria" w:hAnsi="Cambria" w:eastAsia="Cambria" w:cs="Cambria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19-10-08T14:33:00Z</cp:lastPrinted>
  <dcterms:modified xsi:type="dcterms:W3CDTF">2023-09-07T11:31:00Z</dcterms:modified>
  <cp:revision>389</cp:revision>
  <dc:subject/>
  <dc:title>Gdańsk       18</dc:title>
</cp:coreProperties>
</file>