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2854"/>
        <w:gridCol w:w="1534"/>
        <w:gridCol w:w="2089"/>
        <w:gridCol w:w="1662"/>
      </w:tblGrid>
      <w:tr>
        <w:trPr>
          <w:trHeight w:val="52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Lp.</w:t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Parametr/warunek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Parametry wymagane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</w:rPr>
              <w:t>Parametry punktowane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</w:rPr>
              <w:t>Parametry oferowane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</w:rPr>
              <w:t>(wypełnia Wykonawca)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Ogólne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ind w:left="360" w:hanging="0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Otwarty inkubator noworodkowy/ stanowisko do resuscytacji noworodk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asilanie sieciowe zgodne z warunkami obowiązującymi w Polsce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Stanowisko stacjonarne o stabilnej konstrukcji umieszczony na  ruchomej podstawie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Urządzenie o wymiarach maksymalnych: (szerokość × głębokość) 1375 x 775 mm</w:t>
              <w:br/>
              <w:t>i regulowanej wysokości od 1800 do 2200 m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oda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otykowy, kolorowy wyświetlacz o przekątnej min. 10" dostępny zarówno z prawej jak i z lewej strony urządzen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ypowy poziom głośności  40dB; podczas resuscytacji z użyciem układu z trójnikiem  40dB; pomiar w wolnym polu zgodny z ISO3744 w odległości 1m na wysokości 1,5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 xml:space="preserve">Możliwość połączenia inkubatora z dedykowanym respiratorem przy pomocy sztywnego, łatwo demontowalnego i rozpinanego łącznika celem otrzymania zestawu do transportu wewnątrzszpitalnego. 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 xml:space="preserve">Złącze nie stanowi przedmiotu postępowania.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doposażenia w zdejmowaną kopułę chroniącą pacjenta przed ewentualnymi przeciagami w trakcie transportu. Konstrukcja kopuły umożliwiająca dostęp do pacjenta bez konieczności jej zdejmowania w trakcie transportu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doposażenia w uchwyt na zdejmowaną kopułę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Wyposażony w zintegrowane oświetlenie robocze z regulowanym 3 stopniowym natężeniem światł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romiennik z dwoma elementami grzewczymi dla optymalnej i równomiernej dystrybucji ciepła na całej powierzchni materacyka oraz automatycznym dostosowaniem dystrybucji ciepła do kąta nachylenia materacyk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Promiennik o mocy &gt; 600W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akres ustawień promiennika: wyłączony (OFF), od 10 do 100 %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ryb rozgrzewania wstępnego:</w:t>
              <w:br/>
              <w:t>100 % przez 3 minuty</w:t>
              <w:br/>
              <w:t>60 % przez 11,5 minuty</w:t>
              <w:br/>
              <w:t>30 % aż do zmiany ustawień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Brak konieczności odchylania promienika celem wykonania zdjęć RTG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Żelowy podgrzewany materacyk sterowany z ekranu urządzen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2 ścianki boczne i ścianka przednia opuszczane w dół zapewnijąc pełen dostęp do pacjenta podczas zabiegów lub podstawowej opieki medycznej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Ścianki bocznie o wysokości max 15 c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Bezstopniowa regulacja nachylania materacyka do 15° w obu kierunkach (głowa do góry i głowa w dół) z wyczuwalnymi zagłębieniami przy 0° i ±10°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ateracyk o wymiarach min. 485 x 745 m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Kółka jezdne podstawy podwójne, wyposażone w hamulce; jedno kółko wyposażone w blokadę kierunku jazdy.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Elektryczna regulacja wysokości dostępna po obu stronach inkubatora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TAK / NIE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Zakres regulacji wysokości 400m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Wygodne uchwyty do przemieszczania stanowiska z przodu i z tyłu urządzen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Układ ręcznej i automatycznej regulacji temperatury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Funkcja akceptacji chłodzen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Funkcja automatycznego stopniowego ogrzewania pacjent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akres ustawień temperatury skóry od 34 do 38 °C, &gt; 37 °C (po potwierdzeniu)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wprowadzenia imienia pacjenta, symbolu oraz włączenia ekranu przyjaznego rodzico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akres pomiaru temperatury skóry od 13 do 43 °C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jednoczesnego pomiaru oraz wyświetlania dwóch temperatur skóry obwodowej i centralnej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monitorowania różnicy pomiędzy temperaturą obwodową a centralną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Wyświetlanie trendów w zakresie temperatury, ogrzewania, wagi,</w:t>
              <w:br/>
              <w:t>SpO2, zdarzeń w czasie od 2 godzin do 7 dni (graficznie) i od 30</w:t>
              <w:br/>
              <w:t>minut do 24 godzin (tabelarycznie)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wyboru między 4 różnymi widokami ekranu: stanowisko do resuscytacji, termomonitoring, główny, rodzinny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Widok ekranu termomonitoringu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Funkcja kangurowania ułatwiająca prowadzenie kontaktu skóra-do-skóry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/ NIE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 – 5 pkt</w:t>
              <w:br/>
              <w:t>NIE – 0 pkt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Kąt nachylenia łóżeczka wyświetlany na ekranie inkubator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bela docelowych wartości SpO2 przed przewodowych zsynchronizowana z APGAR timer, wyświetlana na monitorze w widoku ekranu Stanowisko do resuscytacji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duł SpO2 e technologi MASIMO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integrowane ze stanowiskiem, ciągłe, nieinwazyjne monitorowanie saturacji hemoglobiny w krwi tętniczej, tętna oraz wskaźnika perfuzji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Alarm różnicy pomiędzy temperaturami centralną i obwodową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Alarmy akustyczno – optyczne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Automatyczne nastawy alarmów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Możliwość zmiany granic alarmowych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Regulowana głośność alarmu w</w:t>
              <w:br/>
              <w:t>zakresie 50–65 dB(A)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Jednoznaczna informacja o przyczynie alarmu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Waga zintegrowana z leżem noworodka gwarantująca ważenie bez wyjmowania dziecka z inkubator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Funkcja korygowania wagi noworodk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Waga gwarantująca prawidłowe zważenie pacjenta bez konieczności poziomowania gondoli przed ważeniem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akres pomiarowy od 200 do 15000g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oda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Moduł resuscytacyjny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reny zasilające w tlen i powietrze wtyk do gniazda AGA / DIN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integrowany ssak sterowany z kolumny stanowiska, zasilany gazem podłączonym do inkubator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Ciśnienie ssania w zakresie min. od 0 do 150 mmHg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Układ automatycznej podaży oddechów, sterowany z kolumny inkubator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 xml:space="preserve">PEEP programowany w zakresie: przy 10 L/min, PEEP min. &lt;0,4 kPa (4 cmH2O);przy 15 L/min, PEEP maks. 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&gt; 1,4 kPa (14 cmH2O)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rogramowana ilość oddechów automatycznych w zakresie min. od 18 do 60 odd/minutę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integrowany, sterowany z kolumny stanowiska, mieszalnik gazów tlen/powietrze z płynną regulacją stężenia tlenu w zakresie 21%-100%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Regulowane ciśnienie wdechowe w zakresie min. od 0 do 40 cmH2O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rzepływ regulowany w zakresie min. od 0 do 15 l/min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Zintegrowany w kolumnie inkubatora manometr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podłączenia worka samorozprężnego lub wąsów tlenowych do dodatkowego wylotu pacjent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 xml:space="preserve">W elementach sterujących parametrów modułu resuscytacyjnego zastosowana koncepcja godziny 12.00, w której pozycja godziny 12.00 oznacza typową wartość ustawienia.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ożliwość prowadzenia wspomagania oddechowego inwazjnego jak i nieinwazjnego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Ręczna i automatyczna blokada ekranu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 xml:space="preserve">Gniazdo USB umożliwiające szybkie przeniesienie ustawień i danych pacjenta do innego tożsamego urządzenia.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2 obrotowe szuflady na akcesor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Szuflady na akcesoria dostępne nawet po odchyleniu wszystkich ścianek bocznych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  <w:lang w:val="en-US"/>
              </w:rPr>
              <w:t>Wbudowany APGAR timer  i stoper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APGAR timer emituje sygnał</w:t>
              <w:br/>
              <w:t>dźwiękowy po 1 min, 5 min, 10 min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2 szyny typu GCX do mocowania  dodatkowego wyposażenia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 xml:space="preserve">Zintegrowana półka na akcesoria reanimacyjne.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Minimum po cztery przepusty na ścianie wezgłowia i ścianie przedniej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Szyna uniwersalna uchylana mocowana z boku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wa zintegrowane uchwyty na butle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  <w:t>2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  <w:t xml:space="preserve">Wyposażenie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Jednorazowe zbiorniki ssaka z filtrem i drenem, 20 szt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  <w:br/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entury Gothic" w:hAnsi="Calibri;Century Gothic" w:eastAsia="Microsoft YaHei" w:cs="Calibri;Century Gothic"/>
                <w:sz w:val="19"/>
                <w:szCs w:val="19"/>
              </w:rPr>
            </w:pPr>
            <w:r>
              <w:rPr>
                <w:rFonts w:eastAsia="Microsoft YaHei" w:cs="Calibri;Century Gothic" w:ascii="Calibri;Century Gothic" w:hAnsi="Calibri;Century Gothic"/>
                <w:sz w:val="19"/>
                <w:szCs w:val="19"/>
              </w:rPr>
              <w:t>Wielorazowe maski silikonowe, po 2 szt. z rozmiarów 00, 0 i 1 do każdego inkubatora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  <w:br/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entury Gothic" w:hAnsi="Calibri;Century Gothic" w:eastAsia="Microsoft YaHei" w:cs="Calibri;Century Gothic"/>
                <w:sz w:val="19"/>
                <w:szCs w:val="19"/>
              </w:rPr>
            </w:pPr>
            <w:r>
              <w:rPr>
                <w:rFonts w:eastAsia="Microsoft YaHei" w:cs="Calibri;Century Gothic" w:ascii="Calibri;Century Gothic" w:hAnsi="Calibri;Century Gothic"/>
                <w:sz w:val="19"/>
                <w:szCs w:val="19"/>
              </w:rPr>
              <w:t>W komplecie po 5 szt. jednorazowych czujników temperatury skóry do pomiaru centralnego i obwodowego. do każdego inkubatora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  <w:br/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4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entury Gothic" w:hAnsi="Calibri;Century Gothic" w:eastAsia="Microsoft YaHei" w:cs="Calibri;Century Gothic"/>
                <w:sz w:val="19"/>
                <w:szCs w:val="19"/>
              </w:rPr>
            </w:pPr>
            <w:r>
              <w:rPr>
                <w:rFonts w:eastAsia="Microsoft YaHei" w:cs="Calibri;Century Gothic" w:ascii="Calibri;Century Gothic" w:hAnsi="Calibri;Century Gothic"/>
                <w:sz w:val="19"/>
                <w:szCs w:val="19"/>
              </w:rPr>
              <w:t>Małe osłonki do czujników temperatury – odblaskowe, z hydrożelem 100 szt., łącznie do 3 sztuk inkubatorów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5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entury Gothic" w:hAnsi="Calibri;Century Gothic" w:eastAsia="Microsoft YaHei" w:cs="Calibri;Century Gothic"/>
                <w:sz w:val="19"/>
                <w:szCs w:val="19"/>
              </w:rPr>
            </w:pPr>
            <w:r>
              <w:rPr>
                <w:rFonts w:eastAsia="Microsoft YaHei" w:cs="Calibri;Century Gothic" w:ascii="Calibri;Century Gothic" w:hAnsi="Calibri;Century Gothic"/>
                <w:sz w:val="19"/>
                <w:szCs w:val="19"/>
              </w:rPr>
              <w:t>Czujniki do modułu saturacji 200 szt., łącznie do 3 sztuk inkubatorów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  <w:t>3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9"/>
                <w:szCs w:val="19"/>
              </w:rPr>
              <w:t>Dodatkowe informacje o oferowanym sprzęcie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Producent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oda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Model/nazwa produktu *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oda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Nazwa Katalogowa *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Podać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II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  <w:t>Wymagania dodatkowe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9"/>
                <w:szCs w:val="19"/>
              </w:rPr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1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i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Sprzęt fabrycznie nowy, wyprodukowany nie wcześniej niż w 2023 r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2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i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Bezpłatne przeglądy okresowe (obejmujące bezpłatny dojazd i robociznę) wykonywane w okresie gwarancji zgodnie z zaleceniami producenta (częstotliwość, zakres czynności) – zgodnie z wymogami producenta, testy bezpieczeństwa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i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i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dostarczyć podczas odbioru oświadczenie o wymaganych przez producentach przeglądach technicznych i częstotliwości ich wykonywania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i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3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Instrukcja obsługi w języku polskim w formie papierowej i elektronicznej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4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Dokumenty potwierdzające dopuszczenie do obrotu i używania na terytorium RP oferowanego sprzętu zgodnie z Ustawą o wyrobach medycznych (Dz.U.2022 poz. 974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 xml:space="preserve">- deklaracji zgodności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jc w:val="both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iCs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dostarczyć podczas odbior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5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ostawca wskaże serwis gwarancyjny i pogwarancyjny dostarczonego sprzętu – podać nazwę, adres, telefon, faks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  <w:t>6.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iCs/>
                <w:sz w:val="19"/>
                <w:szCs w:val="19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lub potwierdzenie przez producenta odbycia wymaganych szkoleń serwisowych wystawionych na Wykonawcę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TAK,</w:t>
            </w:r>
          </w:p>
          <w:p>
            <w:pPr>
              <w:pStyle w:val="Normal"/>
              <w:suppressAutoHyphens w:val="tru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  <w:t>dostarczyć podczas odbioru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9"/>
                <w:szCs w:val="19"/>
              </w:rPr>
            </w:r>
          </w:p>
        </w:tc>
      </w:tr>
    </w:tbl>
    <w:p>
      <w:pPr>
        <w:pStyle w:val="Tekstpodstawowy3"/>
        <w:jc w:val="lef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0"/>
          <w:szCs w:val="20"/>
        </w:rPr>
        <w:t>Niniejszym oświadczam, iż oferowane sprzęty posiadają parametry techniczne określone powyżej.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p>
      <w:pPr>
        <w:pStyle w:val="Tekstpodstawowy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Tekstpodstawowy3"/>
        <w:ind w:left="4956" w:hanging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</w:t>
      </w:r>
      <w:r>
        <w:rPr>
          <w:rFonts w:cs="Calibri;Century Gothic" w:ascii="Calibri;Century Gothic" w:hAnsi="Calibri;Century Gothic"/>
        </w:rPr>
        <w:t xml:space="preserve">/podpis i pieczęć osoby (osób) upoważnionej do         </w:t>
      </w:r>
    </w:p>
    <w:p>
      <w:pPr>
        <w:pStyle w:val="Tekstpodstawowy3"/>
        <w:spacing w:before="0" w:after="120"/>
        <w:ind w:left="5664" w:hanging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</w:t>
      </w:r>
      <w:r>
        <w:rPr>
          <w:rFonts w:cs="Calibri;Century Gothic" w:ascii="Calibri;Century Gothic" w:hAnsi="Calibri;Century Gothic"/>
        </w:rPr>
        <w:t>reprezentowania Wykonawcy/</w:t>
      </w:r>
    </w:p>
    <w:sectPr>
      <w:headerReference w:type="default" r:id="rId2"/>
      <w:type w:val="nextPage"/>
      <w:pgSz w:w="11906" w:h="16838"/>
      <w:pgMar w:left="1260" w:right="1418" w:gutter="0" w:header="709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altName w:val="Arial"/>
    <w:charset w:val="80"/>
    <w:family w:val="swiss"/>
    <w:pitch w:val="variable"/>
  </w:font>
  <w:font w:name="Times New Roman PSMT">
    <w:charset w:val="ee"/>
    <w:family w:val="roman"/>
    <w:pitch w:val="default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Web">
    <w:altName w:val="Trebuchet MS"/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sz w:val="21"/>
        <w:szCs w:val="21"/>
        <w:lang w:val="pl-PL"/>
      </w:rPr>
    </w:pPr>
    <w:r>
      <w:rPr>
        <w:rFonts w:cs="Calibri;Century Gothic" w:ascii="Calibri;Century Gothic" w:hAnsi="Calibri;Century Gothic"/>
        <w:sz w:val="21"/>
        <w:szCs w:val="21"/>
      </w:rPr>
      <w:t>ZP/220/</w:t>
    </w:r>
    <w:r>
      <w:rPr>
        <w:rFonts w:cs="Calibri;Century Gothic" w:ascii="Calibri;Century Gothic" w:hAnsi="Calibri;Century Gothic"/>
        <w:sz w:val="21"/>
        <w:szCs w:val="21"/>
        <w:lang w:val="pl-PL"/>
      </w:rPr>
      <w:t>134</w:t>
    </w:r>
    <w:r>
      <w:rPr>
        <w:rFonts w:cs="Calibri;Century Gothic" w:ascii="Calibri;Century Gothic" w:hAnsi="Calibri;Century Gothic"/>
        <w:sz w:val="21"/>
        <w:szCs w:val="21"/>
      </w:rPr>
      <w:t>/</w:t>
    </w:r>
    <w:r>
      <w:rPr>
        <w:rFonts w:cs="Calibri;Century Gothic" w:ascii="Calibri;Century Gothic" w:hAnsi="Calibri;Century Gothic"/>
        <w:sz w:val="21"/>
        <w:szCs w:val="21"/>
        <w:lang w:val="pl-PL"/>
      </w:rPr>
      <w:t>23</w:t>
    </w:r>
  </w:p>
  <w:p>
    <w:pPr>
      <w:pStyle w:val="Header"/>
      <w:rPr/>
    </w:pPr>
    <w:r>
      <w:rPr>
        <w:rFonts w:cs="Calibri;Century Gothic" w:ascii="Calibri;Century Gothic" w:hAnsi="Calibri;Century Gothic"/>
        <w:sz w:val="21"/>
        <w:szCs w:val="21"/>
      </w:rPr>
      <w:t xml:space="preserve">Załącznik nr </w:t>
    </w:r>
    <w:r>
      <w:rPr>
        <w:rFonts w:cs="Calibri;Century Gothic" w:ascii="Calibri;Century Gothic" w:hAnsi="Calibri;Century Gothic"/>
        <w:sz w:val="21"/>
        <w:szCs w:val="21"/>
        <w:lang w:val="pl-PL"/>
      </w:rPr>
      <w:t>2</w:t>
    </w:r>
    <w:r>
      <w:rPr>
        <w:rFonts w:cs="Calibri;Century Gothic" w:ascii="Calibri;Century Gothic" w:hAnsi="Calibri;Century Gothic"/>
        <w:sz w:val="21"/>
        <w:szCs w:val="21"/>
      </w:rPr>
      <w:t xml:space="preserve"> do </w:t>
    </w:r>
    <w:r>
      <w:rPr>
        <w:rFonts w:cs="Calibri;Century Gothic" w:ascii="Calibri;Century Gothic" w:hAnsi="Calibri;Century Gothic"/>
        <w:sz w:val="21"/>
        <w:szCs w:val="21"/>
        <w:lang w:val="pl-PL"/>
      </w:rPr>
      <w:t>SWZ - FPW</w:t>
    </w:r>
    <w:r>
      <w:rPr>
        <w:rFonts w:cs="Calibri;Century Gothic" w:ascii="Calibri;Century Gothic" w:hAnsi="Calibri;Century Gothic"/>
        <w:b/>
        <w:sz w:val="21"/>
        <w:szCs w:val="21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416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36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ind w:first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OpenSymbol"/>
      <w:color w:val="000000"/>
      <w:sz w:val="18"/>
      <w:szCs w:val="18"/>
      <w:vertAlign w:val="superscript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bCs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b/>
      <w:bCs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Cs w:val="24"/>
    </w:rPr>
  </w:style>
  <w:style w:type="character" w:styleId="Nagwek9Znak">
    <w:name w:val="Nagłówek 9 Znak"/>
    <w:qFormat/>
    <w:rPr>
      <w:b/>
      <w:color w:val="0000FF"/>
      <w:sz w:val="24"/>
      <w:szCs w:val="24"/>
    </w:rPr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sz w:val="16"/>
      <w:szCs w:val="16"/>
      <w:u w:val="single"/>
    </w:rPr>
  </w:style>
  <w:style w:type="character" w:styleId="Tekstpodstawowy3Znak">
    <w:name w:val="Tekst podstawowy 3 Znak"/>
    <w:qFormat/>
    <w:rPr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b/>
      <w:sz w:val="32"/>
      <w:szCs w:val="24"/>
    </w:rPr>
  </w:style>
  <w:style w:type="character" w:styleId="Tekstpodstawowy2Znak">
    <w:name w:val="Tekst podstawowy 2 Znak"/>
    <w:qFormat/>
    <w:rPr>
      <w:spacing w:val="2"/>
      <w:sz w:val="16"/>
      <w:szCs w:val="16"/>
      <w:u w:val="single"/>
    </w:rPr>
  </w:style>
  <w:style w:type="character" w:styleId="Nagwek5Znak">
    <w:name w:val="Nagłówek 5 Znak"/>
    <w:qFormat/>
    <w:rPr>
      <w:i/>
      <w:sz w:val="24"/>
      <w:szCs w:val="24"/>
    </w:rPr>
  </w:style>
  <w:style w:type="character" w:styleId="Nagwek6Znak">
    <w:name w:val="Nagłówek 6 Znak"/>
    <w:qFormat/>
    <w:rPr>
      <w:b/>
      <w:sz w:val="32"/>
      <w:szCs w:val="24"/>
    </w:rPr>
  </w:style>
  <w:style w:type="character" w:styleId="Nagwek7Znak">
    <w:name w:val="Nagłówek 7 Znak"/>
    <w:qFormat/>
    <w:rPr>
      <w:b/>
      <w:sz w:val="24"/>
      <w:szCs w:val="24"/>
    </w:rPr>
  </w:style>
  <w:style w:type="character" w:styleId="Nagwek3Znak">
    <w:name w:val="Nagłówek 3 Znak"/>
    <w:qFormat/>
    <w:rPr>
      <w:b/>
      <w:szCs w:val="24"/>
    </w:rPr>
  </w:style>
  <w:style w:type="character" w:styleId="Nagwek4Znak">
    <w:name w:val="Nagłówek 4 Znak"/>
    <w:qFormat/>
    <w:rPr>
      <w:b/>
      <w:sz w:val="22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b/>
      <w:szCs w:val="24"/>
    </w:rPr>
  </w:style>
  <w:style w:type="character" w:styleId="Tekstpodstawowywcity3Znak">
    <w:name w:val="Tekst podstawowy wcięty 3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b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Styletypebold">
    <w:name w:val="style-type-bold"/>
    <w:qFormat/>
    <w:rPr>
      <w:rFonts w:cs="Times New Roman;Times New Roman"/>
    </w:rPr>
  </w:style>
  <w:style w:type="character" w:styleId="Styletypeital">
    <w:name w:val="style-type-ital"/>
    <w:qFormat/>
    <w:rPr>
      <w:rFonts w:cs="Times New Roman;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  <w:lang w:val="en-US"/>
    </w:rPr>
  </w:style>
  <w:style w:type="character" w:styleId="St">
    <w:name w:val="st"/>
    <w:qFormat/>
    <w:rPr>
      <w:rFonts w:cs="Times New Roman;Times New Roman"/>
    </w:rPr>
  </w:style>
  <w:style w:type="character" w:styleId="ZnakZnak7">
    <w:name w:val="Znak Znak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8">
    <w:name w:val="Znak Znak8"/>
    <w:qFormat/>
    <w:rPr>
      <w:rFonts w:ascii="Times New Roman;Times New Roman" w:hAnsi="Times New Roman;Times New Roman" w:cs="Times New Roman;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" w:hAnsi="Times New Roman;Times New Roman" w:cs="Times New Roman;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61">
    <w:name w:val="Znak Znak61"/>
    <w:qFormat/>
    <w:rPr>
      <w:rFonts w:cs="Times New Roman;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16"/>
      <w:szCs w:val="16"/>
      <w:u w:val="single"/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;Tahoma"/>
      <w:b/>
      <w:color w:val="000080"/>
      <w:sz w:val="18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pacing w:val="2"/>
      <w:sz w:val="16"/>
      <w:szCs w:val="16"/>
      <w:u w:val="single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before="0" w:after="120"/>
      <w:ind w:firstLine="540"/>
    </w:pPr>
    <w:rPr>
      <w:b/>
      <w:sz w:val="20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hanging="284"/>
    </w:pPr>
    <w:rPr>
      <w:b/>
      <w:sz w:val="2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  <w:sz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11">
    <w:name w:val="Style 1"/>
    <w:basedOn w:val="Normal"/>
    <w:qFormat/>
    <w:pPr>
      <w:widowControl w:val="false"/>
      <w:ind w:left="288" w:hanging="360"/>
    </w:pPr>
    <w:rPr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;Times New Roman" w:cs="Times New Roman PSMT;Times New Roman PSMT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rFonts w:ascii="Garamond" w:hAnsi="Garamond" w:cs="Garamond"/>
      <w:b/>
      <w:bCs/>
      <w:sz w:val="26"/>
      <w:szCs w:val="16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i/>
      <w:iCs/>
      <w:sz w:val="32"/>
      <w:szCs w:val="32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;Tahoma"/>
      <w:i/>
      <w:iCs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MS Gothic" w:cs="Tahoma;Tahoma"/>
      <w:sz w:val="28"/>
      <w:szCs w:val="28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;Tahoma"/>
      <w:sz w:val="20"/>
      <w:szCs w:val="20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cs="Tahoma;Tahoma"/>
      <w:i/>
      <w:iCs/>
      <w:sz w:val="20"/>
      <w:szCs w:val="20"/>
      <w:lang w:val="en-US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;Tahoma"/>
      <w:sz w:val="20"/>
      <w:szCs w:val="2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MS Gothic" w:cs="Tahoma;Tahoma"/>
      <w:sz w:val="28"/>
      <w:szCs w:val="28"/>
      <w:lang w:val="en-US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rFonts w:cs="Tahoma;Tahoma"/>
      <w:i/>
      <w:iCs/>
      <w:sz w:val="20"/>
      <w:szCs w:val="20"/>
      <w:lang w:val="en-US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MS Gothic" w:cs="Tahoma;Tahoma"/>
      <w:sz w:val="28"/>
      <w:szCs w:val="28"/>
      <w:lang w:val="en-US"/>
    </w:rPr>
  </w:style>
  <w:style w:type="paragraph" w:styleId="WWZawartoramki">
    <w:name w:val="WW-Zawartość ramki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Zawartoramki1">
    <w:name w:val="WW-Zawartość ramki1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Indeks1">
    <w:name w:val="WW-Indeks1"/>
    <w:basedOn w:val="Normal"/>
    <w:qFormat/>
    <w:pPr>
      <w:suppressLineNumbers/>
      <w:suppressAutoHyphens w:val="true"/>
    </w:pPr>
    <w:rPr>
      <w:rFonts w:cs="Tahoma;Tahoma"/>
      <w:sz w:val="20"/>
      <w:szCs w:val="20"/>
      <w:lang w:val="en-US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;Tahoma"/>
      <w:i/>
      <w:iCs/>
      <w:sz w:val="20"/>
      <w:szCs w:val="20"/>
      <w:lang w:val="en-US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MS Gothic" w:cs="Tahoma;Tahoma"/>
      <w:sz w:val="28"/>
      <w:szCs w:val="28"/>
      <w:lang w:val="en-US"/>
    </w:rPr>
  </w:style>
  <w:style w:type="paragraph" w:styleId="WWZawartoramki11">
    <w:name w:val="WW-Zawartość ramki11"/>
    <w:basedOn w:val="TextBody"/>
    <w:qFormat/>
    <w:pPr>
      <w:suppressAutoHyphens w:val="true"/>
      <w:spacing w:before="0" w:after="0"/>
    </w:pPr>
    <w:rPr>
      <w:b/>
      <w:color w:val="000080"/>
      <w:sz w:val="18"/>
      <w:szCs w:val="20"/>
      <w:u w:val="none"/>
    </w:rPr>
  </w:style>
  <w:style w:type="paragraph" w:styleId="WWIndeks11">
    <w:name w:val="WW-Indeks11"/>
    <w:basedOn w:val="Normal"/>
    <w:qFormat/>
    <w:pPr>
      <w:suppressLineNumbers/>
      <w:suppressAutoHyphens w:val="true"/>
    </w:pPr>
    <w:rPr>
      <w:rFonts w:cs="Tahoma;Tahoma"/>
      <w:sz w:val="20"/>
      <w:szCs w:val="20"/>
      <w:lang w:val="en-US"/>
    </w:rPr>
  </w:style>
  <w:style w:type="paragraph" w:styleId="Nagwekstrony">
    <w:name w:val="Nag³ówek strony"/>
    <w:basedOn w:val="Standardowy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Trebuchet MS" w:hAnsi="Myriad Web;Trebuchet MS" w:cs="Myriad Web;Trebuchet MS"/>
      <w:b/>
      <w:color w:val="000080"/>
      <w:sz w:val="27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/>
  </w:style>
  <w:style w:type="paragraph" w:styleId="Ptypequest">
    <w:name w:val="p-type-quest"/>
    <w:basedOn w:val="Normal"/>
    <w:qFormat/>
    <w:pPr>
      <w:spacing w:before="100" w:after="100"/>
    </w:pPr>
    <w:rPr/>
  </w:style>
  <w:style w:type="paragraph" w:styleId="Ptypevisa">
    <w:name w:val="p-type-visa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Zlitustzmustliter">
    <w:name w:val="zlitustzmustliter"/>
    <w:basedOn w:val="Normal"/>
    <w:qFormat/>
    <w:pPr>
      <w:spacing w:before="100" w:after="100"/>
    </w:pPr>
    <w:rPr/>
  </w:style>
  <w:style w:type="paragraph" w:styleId="Zlitpktzmpktliter">
    <w:name w:val="zlitpktzmpktliter"/>
    <w:basedOn w:val="Normal"/>
    <w:qFormat/>
    <w:pPr>
      <w:spacing w:before="100" w:after="100"/>
    </w:pPr>
    <w:rPr/>
  </w:style>
  <w:style w:type="paragraph" w:styleId="Zlitlitwpktzmlitwpktliter">
    <w:name w:val="zlitlitwpktzmlitwpktliter"/>
    <w:basedOn w:val="Normal"/>
    <w:qFormat/>
    <w:pPr>
      <w:spacing w:before="100" w:after="100"/>
    </w:pPr>
    <w:rPr/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/>
  </w:style>
  <w:style w:type="paragraph" w:styleId="ZPKT8211">
    <w:name w:val="Z/PKT &amp;#8211"/>
    <w:basedOn w:val="Normal"/>
    <w:qFormat/>
    <w:pPr>
      <w:spacing w:lineRule="auto" w:line="360"/>
      <w:ind w:left="1020" w:hanging="510"/>
      <w:jc w:val="both"/>
    </w:pPr>
    <w:rPr>
      <w:rFonts w:ascii="Times" w:hAnsi="Times" w:cs="Times"/>
    </w:rPr>
  </w:style>
  <w:style w:type="paragraph" w:styleId="ZUST8211">
    <w:name w:val="Z/UST(§) &amp;#8211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Times"/>
    </w:rPr>
  </w:style>
  <w:style w:type="paragraph" w:styleId="LIT8211">
    <w:name w:val="LIT &amp;#8211"/>
    <w:basedOn w:val="Normal"/>
    <w:qFormat/>
    <w:pPr>
      <w:spacing w:lineRule="auto" w:line="360"/>
      <w:ind w:left="986" w:hanging="476"/>
      <w:jc w:val="both"/>
    </w:pPr>
    <w:rPr>
      <w:rFonts w:ascii="Times" w:hAnsi="Times" w:cs="Times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ZLITUST8211">
    <w:name w:val="Z_LIT/UST(§) &amp;#8211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Times"/>
    </w:rPr>
  </w:style>
  <w:style w:type="paragraph" w:styleId="ZART8211">
    <w:name w:val="Z/ART(§) &amp;#8211"/>
    <w:basedOn w:val="Normal"/>
    <w:qFormat/>
    <w:pPr>
      <w:autoSpaceDE w:val="false"/>
      <w:spacing w:lineRule="auto" w:line="360"/>
      <w:ind w:left="510" w:firstLine="510"/>
      <w:jc w:val="both"/>
    </w:pPr>
    <w:rPr>
      <w:rFonts w:ascii="Times" w:hAnsi="Times" w:cs="Time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;Courier New" w:hAnsi="Courier New;Courier New" w:cs="Courier New;Courier New"/>
      <w:sz w:val="20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14"/>
      <w:szCs w:val="14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ZnakZnak1">
    <w:name w:val=" Znak 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Calibri;Century Gothic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Izabella Kotlarska</dc:creator>
  <dc:description/>
  <cp:keywords/>
  <dc:language>en-US</dc:language>
  <cp:lastModifiedBy>Eliza Koladyńska</cp:lastModifiedBy>
  <cp:lastPrinted>2023-04-07T08:40:00Z</cp:lastPrinted>
  <dcterms:modified xsi:type="dcterms:W3CDTF">2023-12-29T08:56:00Z</dcterms:modified>
  <cp:revision>131</cp:revision>
  <dc:subject/>
  <dc:title>Specyfikacja</dc:title>
</cp:coreProperties>
</file>