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01_1B –10 Specyfikacja maty wejści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SPECYFIKACJA DLA  WEJŚCIOWYCH MAT PCV TYPU CORAL GRIP HD</w:t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robót objętych ST</w:t>
      </w:r>
    </w:p>
    <w:p>
      <w:pPr>
        <w:pStyle w:val="Akapitzlist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ą wszystkie czynności mające na celu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ównanie podłoży masą wygładzająca lub instalacja  maty na  gresie  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maty wejściowe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obejmuje montaż wykładzin przy użyciu kompozycji klejowych z mieszanek przygotowanych fabrycznie.</w:t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a podstawowe</w:t>
      </w:r>
    </w:p>
    <w:p>
      <w:pPr>
        <w:pStyle w:val="Akapitzlist"/>
        <w:ind w:left="36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określenia i definicje są zgodne z obowiązującymi normami oraz prawem budowla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Materiał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 Wymagania ogólne dotyczące właściwości materiałów i wyrobów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e materiały powinny posiadać wymagane certyfikaty, znaki bezpieczeństwa CE, atesty zgodne z obowiązującymi normami oraz prawem budowlanym. Materiały powinny być zgodne z dokumentacją projektową i opisem techniczny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 Rodzaje materiał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1. Mata PCV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ietkana mata szorująca z wytłoczeniam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typu Coral Grip H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761740" cy="358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włókna: </w:t>
      </w:r>
      <w:r>
        <w:rPr>
          <w:rFonts w:cs="Arial" w:ascii="Arial" w:hAnsi="Arial"/>
          <w:b/>
          <w:sz w:val="20"/>
          <w:szCs w:val="20"/>
        </w:rPr>
        <w:t xml:space="preserve">100% PCV </w:t>
      </w:r>
      <w:r>
        <w:rPr>
          <w:rFonts w:eastAsia="MyriadPro-Regular;MS Gothic" w:cs="Arial" w:ascii="Arial" w:hAnsi="Arial"/>
          <w:sz w:val="20"/>
          <w:szCs w:val="20"/>
          <w:lang w:eastAsia="pl-PL"/>
        </w:rPr>
        <w:t>barwione na wskroś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: dwukolorowe włókna PCV dające efekt trójwymiarowości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a użytkowa -</w:t>
      </w:r>
      <w:r>
        <w:rPr>
          <w:rFonts w:cs="Arial" w:ascii="Arial" w:hAnsi="Arial"/>
          <w:b/>
          <w:sz w:val="20"/>
          <w:szCs w:val="20"/>
        </w:rPr>
        <w:t>33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całkowita ISO 1765 – </w:t>
      </w:r>
      <w:r>
        <w:rPr>
          <w:rFonts w:cs="Arial" w:ascii="Arial" w:hAnsi="Arial"/>
          <w:b/>
          <w:sz w:val="20"/>
          <w:szCs w:val="20"/>
        </w:rPr>
        <w:t>16,0 mm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ga całkowita ISO 8543 – </w:t>
      </w:r>
      <w:r>
        <w:rPr>
          <w:rFonts w:cs="Arial" w:ascii="Arial" w:hAnsi="Arial"/>
          <w:b/>
          <w:sz w:val="20"/>
          <w:szCs w:val="20"/>
        </w:rPr>
        <w:t>5,5 kg/m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2 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</w:t>
      </w:r>
      <w:r>
        <w:rPr>
          <w:rFonts w:cs="Arial" w:ascii="Arial" w:hAnsi="Arial"/>
          <w:b/>
          <w:sz w:val="20"/>
          <w:szCs w:val="20"/>
        </w:rPr>
        <w:t>5-letnia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na światło EN-ISO 105/B02- </w:t>
      </w:r>
      <w:r>
        <w:rPr>
          <w:rFonts w:cs="Arial" w:ascii="Arial" w:hAnsi="Arial"/>
          <w:b/>
          <w:sz w:val="20"/>
          <w:szCs w:val="20"/>
        </w:rPr>
        <w:t>7</w:t>
        <w:tab/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wodę słodką  EN-ISO 105/E01 -</w:t>
      </w:r>
      <w:r>
        <w:rPr>
          <w:rFonts w:cs="Arial" w:ascii="Arial" w:hAnsi="Arial"/>
          <w:b/>
          <w:sz w:val="20"/>
          <w:szCs w:val="20"/>
        </w:rPr>
        <w:t>5 (wodoodporna)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wodę morską  EN-ISO 105/E02 -</w:t>
      </w:r>
      <w:r>
        <w:rPr>
          <w:rFonts w:cs="Arial" w:ascii="Arial" w:hAnsi="Arial"/>
          <w:b/>
          <w:sz w:val="20"/>
          <w:szCs w:val="20"/>
        </w:rPr>
        <w:t>5 (wodoodporna)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rozpuszczalniki organiczne  EN-ISO 105/X05 -</w:t>
      </w:r>
      <w:r>
        <w:rPr>
          <w:rFonts w:cs="Arial" w:ascii="Arial" w:hAnsi="Arial"/>
          <w:b/>
          <w:sz w:val="20"/>
          <w:szCs w:val="20"/>
        </w:rPr>
        <w:t>4,5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sa antypoślizgowości-dynamiczny współczynnik tarcia EN 13893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eastAsia="MyriadPro-Regular;MS Gothic" w:cs="Arial" w:ascii="Arial" w:hAnsi="Arial"/>
          <w:b/>
          <w:sz w:val="20"/>
          <w:szCs w:val="20"/>
          <w:lang w:eastAsia="pl-PL"/>
        </w:rPr>
        <w:t>μ0,78 (antypoślizgowy)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kcja na ogień EN 13501-1 </w:t>
      </w:r>
      <w:r>
        <w:rPr>
          <w:rFonts w:cs="Arial" w:ascii="Arial" w:hAnsi="Arial"/>
          <w:b/>
          <w:sz w:val="20"/>
          <w:szCs w:val="20"/>
        </w:rPr>
        <w:t>- B</w:t>
      </w:r>
      <w:r>
        <w:rPr>
          <w:rFonts w:cs="Arial" w:ascii="Arial" w:hAnsi="Arial"/>
          <w:b/>
          <w:sz w:val="20"/>
          <w:szCs w:val="20"/>
          <w:vertAlign w:val="subscript"/>
        </w:rPr>
        <w:t>fl</w:t>
      </w:r>
      <w:r>
        <w:rPr>
          <w:rFonts w:cs="Arial" w:ascii="Arial" w:hAnsi="Arial"/>
          <w:b/>
          <w:sz w:val="20"/>
          <w:szCs w:val="20"/>
        </w:rPr>
        <w:t xml:space="preserve"> S1</w:t>
      </w:r>
    </w:p>
    <w:p>
      <w:pPr>
        <w:pStyle w:val="Akapitzlist"/>
        <w:ind w:left="64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644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Wykonanie robót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Wymagania ogólne dla podłoży pod wykładziny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, na którym może być ułożona wykładzina, powinno być równe, twarde i gładkie do pomiaru używamy wyskalowanego klina oraz łaty niwelacyjnej o długości 2m (różnica poziomu nie może przekraczać 5mm)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latacje technologiczne/przeciwskurczowe i szczeliny w podłożu powinny być wypełnione i trwale zamknięte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Instalacja wykładzin/ma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instalacją wykładzin/maty należy sprawdzić numery serii w celu uniknięcia różnic w odcieniach (do jednego pomieszczenia należy dobierać wykładzinę z tej samej serii produkcyjnej)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lony należy przechowywać w pozycji poziomej w jednej warstwie . Zanim zabierzemy się do pracy, należy sprawdzić, czy dysponujemy dostateczną ilością materiału podłogowego dla danego wzoru i w danym kolorze. Matę możemy układać na dwa sposoby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 przygotowanej niecce  jako jej wypełnienie (niecka powinna być odwadnianą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ez niecki na powierzchni podłoża  – koniecznie zakończyć odsłonięte krawędzie maty listwą niwelującą wysokość zgodnie z kierunkiem ruchu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20"/>
      <w:szCs w:val="20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  <w:lang w:val="pl-PL"/>
    </w:rPr>
  </w:style>
  <w:style w:type="character" w:styleId="StopkaZnak">
    <w:name w:val="Stopka Znak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22:00Z</dcterms:created>
  <dc:creator>Jarosław Kocyła</dc:creator>
  <dc:description/>
  <dc:language>en-US</dc:language>
  <cp:lastModifiedBy>Sylwek</cp:lastModifiedBy>
  <dcterms:modified xsi:type="dcterms:W3CDTF">2014-09-18T09:19:00Z</dcterms:modified>
  <cp:revision>3</cp:revision>
  <dc:subject/>
  <dc:title>1</dc:title>
</cp:coreProperties>
</file>