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/>
          <w:sz w:val="24"/>
          <w:szCs w:val="24"/>
        </w:rPr>
        <w:t>III.01_1B –11 Specyfikacja świetlików  dachowych rurowych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Świetlik Rurowy jest urządzeniem dostarczającym na  odległość naturalne, dzienne światło do  pomieszczeń. Kopuła wykonana z poliwęglanu o grubości 4 mm z filtrem UV wpuszcza światło które za pomocą rury światłonośnej jest wprowadzane do pomieszczenia.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48590</wp:posOffset>
            </wp:positionV>
            <wp:extent cx="5602605" cy="73399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733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90500</wp:posOffset>
            </wp:positionH>
            <wp:positionV relativeFrom="paragraph">
              <wp:posOffset>329565</wp:posOffset>
            </wp:positionV>
            <wp:extent cx="4000500" cy="81546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815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  <w:sz w:val="20"/>
      <w:szCs w:val="20"/>
      <w:vertAlign w:val="superscrip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2"/>
      <w:szCs w:val="22"/>
      <w:lang w:val="pl-PL"/>
    </w:rPr>
  </w:style>
  <w:style w:type="character" w:styleId="StopkaZnak">
    <w:name w:val="Stopka Znak"/>
    <w:qFormat/>
    <w:rPr>
      <w:sz w:val="22"/>
      <w:szCs w:val="2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8:22:00Z</dcterms:created>
  <dc:creator>Jarosław Kocyła</dc:creator>
  <dc:description/>
  <dc:language>en-US</dc:language>
  <cp:lastModifiedBy>Sylwek</cp:lastModifiedBy>
  <dcterms:modified xsi:type="dcterms:W3CDTF">2014-09-18T09:19:00Z</dcterms:modified>
  <cp:revision>3</cp:revision>
  <dc:subject/>
  <dc:title>1</dc:title>
</cp:coreProperties>
</file>