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7, BZP.3810.49.2020.JU Parametry techniczne sprawa nr ( zał. nr do oferty)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inwalidzki z zagłowiem i miejscem na butlę tlenową 4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wyrobu …................. (załączyć do oferty - wpis do rejestru wyrobów medycznych, jeżeli klasa wyrobu na to wskazuje)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ózek inwalidzki specjalny z zagłowiem i miejscem na butlę tlenową - fabrycznie n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inwalidzki specjalny manualny wykonany z konstrukcji alumini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twa konstrukcja do składania typu krzyżak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wpinane na szybkozłącz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na regulacja nachylenia oparcia do 30˚ (+/- 5˚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regulacji podnóż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2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wyposażony w system antywywrotk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źwig wózka min do 130kg (+/-5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wyposażony w stopkę do przechylenia wóz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tapicerki wykonany z materiału odpornego na czyszczenie oraz dezynfekcj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iskowe hamulce w koł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pełne nie pomp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siedziska 40-50cm (+/-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odchylenia podłokietni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jmowania podłokietni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tru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ość oparcia z zagłowiem 75 cm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(+/-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e wyposażenie kosz na butle z tlen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y i pieczęcie osób upoważnionych do reprezentacji wykonawcy)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01:00Z</dcterms:created>
  <dc:creator>podsiadlo</dc:creator>
  <dc:description/>
  <cp:keywords/>
  <dc:language>en-US</dc:language>
  <cp:lastModifiedBy>juscienna</cp:lastModifiedBy>
  <cp:lastPrinted>2020-07-31T14:56:00Z</cp:lastPrinted>
  <dcterms:modified xsi:type="dcterms:W3CDTF">2020-07-31T13:01:00Z</dcterms:modified>
  <cp:revision>2</cp:revision>
  <dc:subject/>
  <dc:title>UMOWA</dc:title>
</cp:coreProperties>
</file>