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4, sprawa BZP.3810.2020.JU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transportowo-kąpielowy w pozycji leżącej regulacją wysokości 5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transportowo-kąpielowy w pozycji leżącej regulacją wysokośc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y leżysko-wanne wykonaną z PC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zaopatrzone w odpływ w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ylne barierki boczne wraz z regulacją wysokości wykonane ze stali nierdzewnej lub stali lakierowa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pompy hydrau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odoodporna poduszka dla pa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ączenia ruchome odporne na kontakt z wod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y w </w:t>
            </w: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dbojniki i koła z indywidualna blokad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całkowita 200 cm (+/-10 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wanny 185 cm (+/- 1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całkowita 80-125cm (+/- 1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75 cm (+/- 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erokość wanny 55 cm (+/- 1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dna wanny 45-85 cm (+/- 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Dopuszczalne obciążenie 180 kg (+/- 5 kg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uto" w:line="240"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wyposażenie:</w:t>
            </w:r>
          </w:p>
          <w:p>
            <w:pPr>
              <w:pStyle w:val="NormalnyArimo"/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sz na rzeczy pacjenta</w:t>
            </w:r>
          </w:p>
          <w:p>
            <w:pPr>
              <w:pStyle w:val="NormalnyArimo"/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sz na przybory myjące</w:t>
            </w:r>
          </w:p>
          <w:p>
            <w:pPr>
              <w:pStyle w:val="NormalnyArimo"/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hwyt do pchania wóz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CE wraz z deklaracją zgodności ( wykonawca może załączyć do oferty lub uzupełnić na wezwanie Zamawiającego)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</w:t>
      </w:r>
      <w:r>
        <w:br w:type="page"/>
      </w:r>
    </w:p>
    <w:p>
      <w:pPr>
        <w:pStyle w:val="Normal"/>
        <w:suppressAutoHyphens w:val="true"/>
        <w:spacing w:lineRule="atLeast" w:line="20" w:before="0" w:after="125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47:00Z</dcterms:created>
  <dc:creator>podsiadlo</dc:creator>
  <dc:description/>
  <cp:keywords/>
  <dc:language>en-US</dc:language>
  <cp:lastModifiedBy>juscienna</cp:lastModifiedBy>
  <cp:lastPrinted>2020-07-31T15:09:00Z</cp:lastPrinted>
  <dcterms:modified xsi:type="dcterms:W3CDTF">2020-07-31T13:10:00Z</dcterms:modified>
  <cp:revision>3</cp:revision>
  <dc:subject/>
  <dc:title>UMOWA</dc:title>
</cp:coreProperties>
</file>