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5 Parametry techniczne sprawa nr ( zał. nr do oferty)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transportowy do przewożenia chorych z koszem na butlą tlenową 3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/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wyrobu …................. (załączyć do oferty - wpis do rejestru wyrobów medycznych, jeżeli klasa wyrobu na to wskazuje)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transportowy do przewożenia chorych z koszem na butlą tlenow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strukcja kolumnow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charakteryzująca się brakiem powierzchni trudnodostępnych, łatwych do czyszczenia i dezynfekcj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ieczne obciążeni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obocze powyżej 220 kg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z hartowanej stali gwarantująca długotrwałość i bezawaryj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ydrauliczna noż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egulacja funkcji Anty- i Trendelenburga bez użycia rą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że koła zwiększające mobilność i zmniejszające wysiłek fizyczny przy manewrowaniu wózkiem możliwością blokowania z czterech str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otność kół 360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ustronny dostęp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do hydraulicznej regulacji wysok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y segment pleców wspomagany sprężyną gazow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wyposażony w wysuwane wkładki, zabezpieczające pacjenta przy przemieszczaniu na stół lub łóż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ałka wzdłuż leża ułatwiająca pozycjonowanie kasety RT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kaźnik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ąta nachylenia leż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 przezierne na całej długości bez konieczności przemieszczania pa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z ramieniem 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wy  na całej długości wózka, krążki odbojowe w narożnik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ane barierki bo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 podwozia z wyprofilowanym pojemnikiem np. na  butle z tlenem czy też osobiste rzeczy pacjenta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7" w:before="100" w:after="0"/>
              <w:ind w:left="45" w:right="1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Łat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stęp do pacjenta z każdej stro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: pasy do mocowania pacjenta, uchwyt do przewożenia kroplówek, półka na defibrylato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y wymiar 755x2500mm (+/- 50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leża 650 x 1920 mm(+/- 50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10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a wysokości 585 - 905 mm (+/- 20 mm)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rzechyłów wzdłużnych +/- 12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(podpisy i pieczęcie osób upoważnionych do reprezentacji wykonawcy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50:00Z</dcterms:created>
  <dc:creator>podsiadlo</dc:creator>
  <dc:description/>
  <cp:keywords/>
  <dc:language>en-US</dc:language>
  <cp:lastModifiedBy>juscienna</cp:lastModifiedBy>
  <cp:lastPrinted>2020-07-31T14:47:00Z</cp:lastPrinted>
  <dcterms:modified xsi:type="dcterms:W3CDTF">2020-07-31T12:50:00Z</dcterms:modified>
  <cp:revision>2</cp:revision>
  <dc:subject/>
  <dc:title>UMOWA</dc:title>
</cp:coreProperties>
</file>