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2, sprawa BZP.3810.49.2020.JU Parametry techniczne sprawa nr ( zał. nr do oferty)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inwalidzki bariatryczny 3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/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wyrobu …................. (załączyć do oferty - wpis do rejestru wyrobów medycznych, jeżeli klasa wyrobu na to wskazuje)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06"/>
        <w:gridCol w:w="754"/>
        <w:gridCol w:w="1586"/>
        <w:gridCol w:w="754"/>
        <w:gridCol w:w="1766"/>
        <w:gridCol w:w="754"/>
        <w:gridCol w:w="2024"/>
        <w:gridCol w:w="75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inwalidzki bariatryczny fabrycznie n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inwalidzki przeznaczony dla osób ciężkich min do 310 kg (+/-5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icerka wykonana z miękkiego i wytrzymałego materiału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odporny na czyszczenie i dezynfekcję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dejmowania podłokietników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dejmowania podnóżk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wysokość siedziska do aktualnych potrzeb pacjent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pompowane wykonane z materiału nie brudzącego podłog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wyposażone w hamul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siedziska 60 cm (+/-5 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siedziska 50cm (+/-3 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nie przekraczająca 80cm (+/-5 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siedziska od podłoża 40 cm(+/-5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wysokość wózka nie więcej niż 100 cm (+/-5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7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y i pieczęcie osób upoważnionych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acji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tLeast" w:line="20" w:before="0" w:after="125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22:00Z</dcterms:created>
  <dc:creator>podsiadlo</dc:creator>
  <dc:description/>
  <cp:keywords/>
  <dc:language>en-US</dc:language>
  <cp:lastModifiedBy>juscienna</cp:lastModifiedBy>
  <cp:lastPrinted>2020-07-01T11:52:00Z</cp:lastPrinted>
  <dcterms:modified xsi:type="dcterms:W3CDTF">2020-07-31T12:43:00Z</dcterms:modified>
  <cp:revision>3</cp:revision>
  <dc:subject/>
  <dc:title>UMOWA</dc:title>
</cp:coreProperties>
</file>