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6, sprawa BZP.3810.49.2020.JU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inwalidzki o zwiększonej wytrzymałości na uszkodzenia  6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inwalidzk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o aluminiowej ramie przeznaczony do codziennej opieki i transpor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o zwiększonej wytrzymałości na uszkodze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ójny system hamulcowy – dodatkowy dla osoby prowadzącej wóz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źwig wózka 110 kg (+/-5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i  montaż – wózek składający się w pozycji krzyżak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ła przednie oraz tylnie wykonane z pełnego ogumie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65cm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tru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rokość siedzisk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cm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odchylenia podnóżków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egulacji wysokości podnóż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szeń za oparciem na podręczne rzeczy pa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tapicerowany wytrzymały na czyszczenie i dezynfekc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iskowe hamul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ind w:left="0" w:right="3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okietniki odchylne z możliwością wyjmowania 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240"/>
        <w:ind w:left="45" w:right="2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56:00Z</dcterms:created>
  <dc:creator>podsiadlo</dc:creator>
  <dc:description/>
  <cp:keywords/>
  <dc:language>en-US</dc:language>
  <cp:lastModifiedBy>juscienna</cp:lastModifiedBy>
  <cp:lastPrinted>2020-07-31T14:47:00Z</cp:lastPrinted>
  <dcterms:modified xsi:type="dcterms:W3CDTF">2020-07-31T13:10:00Z</dcterms:modified>
  <cp:revision>3</cp:revision>
  <dc:subject/>
  <dc:title>UMOWA</dc:title>
</cp:coreProperties>
</file>