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lineRule="atLeast" w:line="20" w:before="0" w:after="125"/>
        <w:ind w:left="11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akiet nr 3, sprawa BZP.3810.49.2020.JU Parametry techniczne sprawa nr ( zał. nr do oferty)</w:t>
      </w:r>
    </w:p>
    <w:p>
      <w:pPr>
        <w:pStyle w:val="Normal"/>
        <w:spacing w:before="100" w:after="40"/>
        <w:ind w:left="11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ózek bariatryczny transportowy dla pacjenta leżącego 2 szt</w:t>
      </w:r>
    </w:p>
    <w:p>
      <w:pPr>
        <w:pStyle w:val="NormalnyWeb"/>
        <w:spacing w:lineRule="atLeast" w:line="20" w:before="280" w:after="125"/>
        <w:ind w:left="11" w:hanging="0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| urządzenie fabrycznie nowe , nie p</w:t>
      </w:r>
      <w:r>
        <w:rPr>
          <w:rFonts w:cs="Calibri" w:ascii="Calibri" w:hAnsi="Calibri"/>
          <w:b/>
          <w:bCs/>
          <w:strike/>
          <w:sz w:val="22"/>
          <w:szCs w:val="22"/>
        </w:rPr>
        <w:t>owysta</w:t>
      </w:r>
      <w:r>
        <w:rPr>
          <w:rFonts w:cs="Calibri" w:ascii="Calibri" w:hAnsi="Calibri"/>
          <w:b/>
          <w:bCs/>
          <w:sz w:val="22"/>
          <w:szCs w:val="22"/>
        </w:rPr>
        <w:t>wowe)</w:t>
      </w:r>
    </w:p>
    <w:p>
      <w:pPr>
        <w:pStyle w:val="NormalnyWeb"/>
        <w:spacing w:lineRule="auto" w:line="120" w:before="280" w:after="40"/>
        <w:ind w:left="7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PIS TECHNICZNY PRZEDMIOTU ZAMÓWIENIA</w:t>
      </w:r>
    </w:p>
    <w:p>
      <w:pPr>
        <w:pStyle w:val="NormalnyWeb"/>
        <w:spacing w:lineRule="auto" w:line="120" w:before="280" w:after="125"/>
        <w:ind w:left="7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rządzenie/wersja:</w:t>
      </w:r>
    </w:p>
    <w:p>
      <w:pPr>
        <w:pStyle w:val="NormalnyWeb"/>
        <w:spacing w:lineRule="auto" w:line="120" w:before="280" w:after="0"/>
        <w:ind w:left="7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ducent</w:t>
      </w:r>
    </w:p>
    <w:p>
      <w:pPr>
        <w:pStyle w:val="NormalnyWeb"/>
        <w:spacing w:lineRule="auto" w:line="120" w:before="280" w:after="0"/>
        <w:ind w:left="7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raj i rok wprowadzenia do produkcji urządzenia:</w:t>
      </w:r>
    </w:p>
    <w:p>
      <w:pPr>
        <w:pStyle w:val="NormalnyWeb"/>
        <w:spacing w:lineRule="auto" w:line="120" w:before="280" w:after="0"/>
        <w:ind w:left="74" w:right="269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k produkcji: 2020 Nr katalogowy</w:t>
      </w:r>
    </w:p>
    <w:p>
      <w:pPr>
        <w:pStyle w:val="NormalnyWeb"/>
        <w:spacing w:lineRule="auto" w:line="120" w:before="280" w:after="125"/>
        <w:ind w:left="74" w:hanging="0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lasa wyrobu …................. (załączyć do oferty - wpis do rejestru wyrobów medycznych, jeżeli klasa wyrobu na to wskazuje)</w:t>
      </w:r>
    </w:p>
    <w:tbl>
      <w:tblPr>
        <w:tblW w:w="14152" w:type="dxa"/>
        <w:jc w:val="left"/>
        <w:tblInd w:w="-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5760"/>
        <w:gridCol w:w="2340"/>
        <w:gridCol w:w="2520"/>
        <w:gridCol w:w="2778"/>
      </w:tblGrid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0" w:after="119"/>
              <w:ind w:left="142" w:hanging="0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  <w:t>Lp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0" w:after="119"/>
              <w:ind w:left="11" w:hanging="0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  <w:t>Wymagany parametr urządzeni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0" w:after="0"/>
              <w:ind w:right="11" w:hanging="0"/>
              <w:jc w:val="center"/>
              <w:rPr/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  <w:t>Parametr</w:t>
            </w:r>
          </w:p>
          <w:p>
            <w:pPr>
              <w:pStyle w:val="NormalnyWeb"/>
              <w:spacing w:before="280" w:after="119"/>
              <w:ind w:right="11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  <w:t>graniczn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PARAMETRY</w:t>
            </w:r>
          </w:p>
          <w:p>
            <w:pPr>
              <w:pStyle w:val="NormalnyWeb"/>
              <w:spacing w:before="280" w:after="119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OFEROWANE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nyWeb"/>
              <w:spacing w:before="0" w:after="119"/>
              <w:ind w:left="204" w:right="20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STRONA OFERTY, NA KTÓREJ ZNAJDUJE SIĘ WYMAGANY OPIS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lineRule="atLeast" w:line="221" w:before="0" w:after="0"/>
              <w:rPr>
                <w:rStyle w:val="StrongEmphasis"/>
                <w:rFonts w:ascii="Calibri" w:hAnsi="Calibri" w:cs="Calibri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Arimo"/>
              <w:spacing w:lineRule="atLeast" w:line="221" w:before="100" w:after="0"/>
              <w:ind w:left="11" w:right="301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Wózek bariatryczny transportowy dla pacjenta leżącego fabrycznie now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lineRule="atLeast" w:line="221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Tak podać nazwę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21" w:before="100" w:after="0"/>
              <w:ind w:left="11" w:right="57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Wózek bariatryczny kolumnowy przystosowany do pracy w awaryjnych  sytuacjach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Ta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21" w:before="100" w:after="0"/>
              <w:ind w:left="11" w:right="56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gulacja wysokości za pomocą kolumn hydraulicznych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Ta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21" w:before="100" w:after="0"/>
              <w:ind w:left="11" w:right="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zycja TB I A-TB regulowana za pomocą kolumn hydraulicznych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Ta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4" w:before="100" w:after="0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gulacja wysokości za pomocą pedała po obu stronach wózk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Tak- 10 pkt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Nie - 0 pk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21" w:before="100" w:after="0"/>
              <w:ind w:right="45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Leże minimum 2 segmentow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Ta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32" w:before="100" w:after="0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arcie pleców regulowane za pomocą sprężyn gazowych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Tak- 10 pkt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Nie - 0 pk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lineRule="atLeast" w:line="221"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21" w:before="100" w:after="0"/>
              <w:ind w:left="11" w:right="4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Barierki boczne z możliwością opuszczenia i blokadą bezpieczeństwa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Ta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lineRule="atLeast" w:line="221"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21" w:before="100" w:after="0"/>
              <w:ind w:left="11" w:right="4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eże wózka wykonane płyty HPL lub równoważ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Ta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21" w:before="100" w:after="0"/>
              <w:ind w:left="11" w:right="4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ózek transportowy bariatryczny wyposażony w Centralną blokadę kó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Ta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21" w:before="100" w:after="0"/>
              <w:ind w:left="11" w:right="4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ózek transportowy bariatryczny wyposażony w blokadę kierunkową kó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Tak- 10 pkt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Nie - 0 pk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21" w:before="100" w:after="0"/>
              <w:ind w:left="11" w:right="4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Konstrukcja wózka wykonana ze stali galwanizacyjnej lub równoważnej pokryta lakierem proszkowanym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Tak poda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21" w:before="100" w:after="0"/>
              <w:ind w:left="45" w:righ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terac nieprzemakalny, niepalny w pokrowcu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Ta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puszczalne obciążenie  min 300 kg (+/-10kg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Ta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Arimo"/>
              <w:spacing w:before="10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gulacja wysokości 550-900 mm (+/-50mm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Ta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lineRule="atLeast" w:line="221" w:before="280" w:after="11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280" w:after="11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gulacja oparcia pleców 60˚ (+/-5˚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Ta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lineRule="atLeast" w:line="221" w:before="280" w:after="11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280" w:after="11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miary:</w:t>
            </w:r>
          </w:p>
          <w:p>
            <w:pPr>
              <w:pStyle w:val="NormalnyWeb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eża 2000x600mm (+/-50mm)</w:t>
            </w:r>
          </w:p>
          <w:p>
            <w:pPr>
              <w:pStyle w:val="NormalnyWeb"/>
              <w:spacing w:before="280" w:after="11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ewnętrzne 2150x850mm (+/-50mm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Tak poda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lineRule="atLeast" w:line="221" w:before="280" w:after="11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27" w:before="100" w:after="0"/>
              <w:ind w:left="45" w:righ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gulacja TB i A-TB 60˚ (+/-5˚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Ta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lineRule="atLeast" w:line="221" w:before="280" w:after="11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strukcja obsługi w języku polskim w formie elektronicznej i drukowanej ( może być załączona do oferty w wersji papierowej i elektronicznej lub uzupełniona na wezwanie Zamawiającego ) 1 egz. a 2-gi egz. wraz ze sprzęte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Ta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lineRule="atLeast" w:line="221" w:before="280" w:after="11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280" w:after="11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kres gwarancji min. 24 miesiące . Okres rękojmi równy okresowi gwarancji min. 24 miesiące, licząc od daty przekazania urządzenia protokołem zdawczo- odbiorczym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Ta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lineRule="atLeast" w:line="221" w:before="280" w:after="11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280" w:after="11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ykaz serwisów lub serwisantów, którzy mogą serwisować zaoferowany sprzęt medyczny podać dane teleadresowe, sposób kontaktu (dotyczy serwisu własnego lub podwykonawcy, pracownika czy firmy serwisowej posiadającej uprawnienia do tego typu czynności) – Dokument o którym mowa w Ustawie o wyrobach medycznych z dnia 20 maja 2010 r., art. 90, ust. ust. 4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Ta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nyWeb"/>
        <w:spacing w:lineRule="atLeast" w:line="221" w:before="280" w:after="0"/>
        <w:ind w:left="7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Web"/>
        <w:spacing w:lineRule="atLeast" w:line="221" w:before="280" w:after="0"/>
        <w:ind w:left="7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wymaga, aby wykonawca zaoferował urządzenie o parametrach co najmniej takich, jak przedstawione w wymaganiach granicznych. Niespełnienie tego warunku spowoduje odrzucenie oferty.</w:t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…………………………………………</w:t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(podpisy i pieczęcie osób upoważnionych </w:t>
      </w:r>
      <w:r>
        <w:br w:type="page"/>
      </w:r>
    </w:p>
    <w:p>
      <w:pPr>
        <w:pStyle w:val="Normal"/>
        <w:suppressAutoHyphens w:val="true"/>
        <w:spacing w:lineRule="atLeast" w:line="20" w:before="0" w:after="125"/>
        <w:rPr>
          <w:rFonts w:cs="Calibri"/>
        </w:rPr>
      </w:pPr>
      <w:r>
        <w:rPr>
          <w:rFonts w:cs="Calibri"/>
        </w:rPr>
        <w:t>do reprezentacji wykonawcy</w:t>
      </w:r>
    </w:p>
    <w:sectPr>
      <w:headerReference w:type="default" r:id="rId2"/>
      <w:type w:val="nextPage"/>
      <w:pgSz w:orient="landscape" w:w="16838" w:h="11906"/>
      <w:pgMar w:left="1134" w:right="1134" w:gutter="0" w:header="709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mo">
    <w:altName w:val="arial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83300" cy="76581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6" r="-3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083300" cy="765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Tahoma" w:hAnsi="Tahoma" w:cs="Tahoma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08"/>
      <w:jc w:val="both"/>
      <w:outlineLvl w:val="3"/>
    </w:pPr>
    <w:rPr>
      <w:rFonts w:ascii="Bookman Old Style" w:hAnsi="Bookman Old Style" w:cs="Bookman Old Style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426" w:leader="none"/>
      </w:tabs>
      <w:spacing w:lineRule="auto" w:line="360"/>
      <w:ind w:firstLine="426"/>
      <w:jc w:val="both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Tahoma" w:hAnsi="Tahoma" w:cs="Tahoma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Calibri" w:hAnsi="Calibri" w:cs="Calibri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Calibri" w:hAnsi="Calibri" w:cs="Calibri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Znak2">
    <w:name w:val=" Znak Znak2"/>
    <w:basedOn w:val="Domylnaczcionkaakapitu"/>
    <w:qFormat/>
    <w:rPr/>
  </w:style>
  <w:style w:type="character" w:styleId="FontStyle32">
    <w:name w:val="Font Style32"/>
    <w:qFormat/>
    <w:rPr>
      <w:rFonts w:ascii="Tahoma" w:hAnsi="Tahoma" w:cs="Tahoma"/>
      <w:sz w:val="16"/>
      <w:szCs w:val="16"/>
    </w:rPr>
  </w:style>
  <w:style w:type="character" w:styleId="PodrozdziaZnak">
    <w:name w:val="Podrozdział Znak"/>
    <w:basedOn w:val="Domylnaczcionkaakapitu"/>
    <w:qFormat/>
    <w:rPr/>
  </w:style>
  <w:style w:type="character" w:styleId="ZnakZnak1">
    <w:name w:val=" Znak Znak1"/>
    <w:qFormat/>
    <w:rPr>
      <w:sz w:val="24"/>
    </w:rPr>
  </w:style>
  <w:style w:type="character" w:styleId="FooterChar">
    <w:name w:val="Footer Char"/>
    <w:basedOn w:val="Domylnaczcionkaakapitu"/>
    <w:qFormat/>
    <w:rPr>
      <w:lang w:val="pl-PL" w:bidi="ar-SA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widowControl w:val="false"/>
    </w:pPr>
    <w:rPr>
      <w:b/>
      <w:sz w:val="24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284"/>
      <w:jc w:val="both"/>
    </w:pPr>
    <w:rPr>
      <w:sz w:val="24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268" w:leader="none"/>
      </w:tabs>
      <w:spacing w:lineRule="auto" w:line="360"/>
      <w:ind w:left="284" w:hanging="284"/>
      <w:jc w:val="both"/>
    </w:pPr>
    <w:rPr>
      <w:rFonts w:ascii="Bookman Old Style" w:hAnsi="Bookman Old Style" w:cs="Bookman Old Style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1440" w:leader="none"/>
      </w:tabs>
      <w:spacing w:lineRule="auto" w:line="360"/>
      <w:ind w:left="426" w:hanging="0"/>
      <w:jc w:val="both"/>
    </w:pPr>
    <w:rPr>
      <w:rFonts w:ascii="Bookman Old Style" w:hAnsi="Bookman Old Style" w:cs="Bookman Old Style"/>
    </w:rPr>
  </w:style>
  <w:style w:type="paragraph" w:styleId="ZnakZnak1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NormalnyWeb">
    <w:name w:val="Normalny (Web)"/>
    <w:basedOn w:val="Normal"/>
    <w:qFormat/>
    <w:pPr>
      <w:suppressAutoHyphens w:val="true"/>
      <w:spacing w:before="280" w:after="119"/>
    </w:pPr>
    <w:rPr>
      <w:sz w:val="24"/>
      <w:szCs w:val="24"/>
    </w:rPr>
  </w:style>
  <w:style w:type="paragraph" w:styleId="NormalnyArimo">
    <w:name w:val="Normalny + Arimo"/>
    <w:basedOn w:val="Normal"/>
    <w:qFormat/>
    <w:pPr>
      <w:spacing w:lineRule="atLeast" w:line="221" w:before="100" w:after="0"/>
      <w:ind w:left="11" w:right="301" w:hanging="0"/>
    </w:pPr>
    <w:rPr>
      <w:rFonts w:ascii="Arimo" w:hAnsi="Arimo" w:cs="Arim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1T12:38:00Z</dcterms:created>
  <dc:creator>podsiadlo</dc:creator>
  <dc:description/>
  <cp:keywords/>
  <dc:language>en-US</dc:language>
  <cp:lastModifiedBy>juscienna</cp:lastModifiedBy>
  <cp:lastPrinted>2020-07-31T15:07:00Z</cp:lastPrinted>
  <dcterms:modified xsi:type="dcterms:W3CDTF">2020-07-31T13:08:00Z</dcterms:modified>
  <cp:revision>4</cp:revision>
  <dc:subject/>
  <dc:title>UMOWA</dc:title>
</cp:coreProperties>
</file>