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3/2023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>Załącznik nr 42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rzetargu nieograniczony (podstawa prawna: art. 132 ustawy Pzp pn: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1" w:name="_Hlk103680144"/>
      <w:bookmarkEnd w:id="1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oraz pozostałych materiałów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103680144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ogłoszenia: 2023/S 188-585044)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bookmarkStart w:id="3" w:name="_Hlk143863528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4" w:name="_Hlk143863528"/>
      <w:bookmarkStart w:id="5" w:name="_Hlk143863528"/>
      <w:bookmarkEnd w:id="5"/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38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bookmarkStart w:id="6" w:name="_Hlk143863635"/>
      <w:bookmarkEnd w:id="6"/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7" w:name="_Hlk143863635"/>
      <w:bookmarkStart w:id="8" w:name="_Hlk143863635"/>
      <w:bookmarkEnd w:id="8"/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bookmarkStart w:id="9" w:name="_Hlk143863615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0" w:name="_Hlk143863615"/>
      <w:bookmarkStart w:id="11" w:name="_Hlk143863615"/>
      <w:bookmarkEnd w:id="11"/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raz dzierżawę urządzenia do podciśnieniowego leczenia ran za cenę (czynsz za 1 miesiąc)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12" w:name="_Hlk97708289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97708289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14" w:name="_Hlk63147155"/>
      <w:bookmarkEnd w:id="1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15" w:name="_Hlk63147155"/>
      <w:bookmarkStart w:id="16" w:name="_Hlk62631253"/>
      <w:bookmarkEnd w:id="15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17" w:name="_Hlk62631253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8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 </w:t>
      </w:r>
      <w:bookmarkStart w:id="18" w:name="_Hlk14376527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osobisty osoby/-ób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End w:id="18"/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>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19" w:name="_Hlk62631488"/>
      <w:bookmarkStart w:id="20" w:name="_Hlk129083742"/>
      <w:bookmarkEnd w:id="19"/>
      <w:bookmarkEnd w:id="20"/>
      <w:r>
        <w:rPr>
          <w:rFonts w:cs="Calibri Light" w:ascii="Calibri Light" w:hAnsi="Calibri Light"/>
          <w:sz w:val="22"/>
          <w:szCs w:val="22"/>
        </w:rPr>
        <w:t>PZ/23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1" w:name="_Hlk129083742"/>
      <w:bookmarkEnd w:id="21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22" w:name="_Hlk143863864"/>
      <w:bookmarkEnd w:id="22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oraz pozostałych materiałów.”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23" w:name="_Hlk143863864"/>
      <w:bookmarkEnd w:id="2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24" w:name="_Hlk78549503"/>
      <w:bookmarkEnd w:id="2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5" w:name="_Hlk79062677"/>
      <w:bookmarkEnd w:id="2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26" w:name="_Hlk78549503"/>
      <w:bookmarkEnd w:id="2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7" w:name="_Hlk79062677"/>
      <w:bookmarkEnd w:id="2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</w:p>
    <w:p>
      <w:pPr>
        <w:pStyle w:val="Normal"/>
        <w:widowControl/>
        <w:suppressAutoHyphens w:val="false"/>
        <w:autoSpaceDE w:val="true"/>
        <w:ind w:left="4956" w:hanging="0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osobisty osoby/-ób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8" w:name="_Hlk143765938"/>
      <w:bookmarkEnd w:id="28"/>
      <w:r>
        <w:rPr>
          <w:rFonts w:cs="Calibri Light" w:ascii="Calibri Light" w:hAnsi="Calibri Light"/>
          <w:sz w:val="22"/>
          <w:szCs w:val="22"/>
        </w:rPr>
        <w:t>PZ/23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29" w:name="_Hlk143765938"/>
      <w:bookmarkStart w:id="30" w:name="_Hlk143765938"/>
      <w:bookmarkEnd w:id="30"/>
    </w:p>
    <w:p>
      <w:pPr>
        <w:pStyle w:val="Normal"/>
        <w:shd w:fill="FFFFFF" w:val="clear"/>
        <w:jc w:val="center"/>
        <w:rPr/>
      </w:pPr>
      <w:bookmarkStart w:id="31" w:name="_Hlk79062718"/>
      <w:bookmarkEnd w:id="31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32" w:name="_Hlk79062718"/>
      <w:bookmarkStart w:id="33" w:name="_Hlk79062718"/>
      <w:bookmarkEnd w:id="33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oraz pozostałych materiałów.”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true"/>
        <w:ind w:left="2832" w:hanging="0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ind w:left="283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3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6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oraz pozostałych materiałów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Cs w:val="false"/>
          <w:lang w:eastAsia="pl-PL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3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7 do SWZ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oraz pozostałych materiałów.”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Oświadczam, że nie podlegam wykluczeniu z postępowania na podstawie art. 5k rozporządzenia Rady (UE) nr 833/2014 z dnia 31 lipca 2014 r. dotyczącego środków ograniczających w związku z działaniami Rosji destabilizującymi sytuację na Ukrainie (Dz. Urz. UE nr L 229 z 31.7.2014, str. 1), dalej: rozporządzenie 833/2014, w brzmieniu nadanym rozporządzeniem Rady (UE) 2022/576 w 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Oświadczam, że 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vertAlign w:val="superscript"/>
          <w:lang w:eastAsia="pl-PL"/>
        </w:rPr>
        <w:t>2</w:t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Ubuntu Light" w:hAnsi="Ubuntu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Ubuntu Light" w:hAnsi="Ubuntu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Arial"/>
          <w:b w:val="false"/>
          <w:bCs w:val="false"/>
          <w:sz w:val="16"/>
          <w:szCs w:val="16"/>
          <w:lang w:val="en-US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34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34"/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color w:val="222222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lang w:val="pl-PL"/>
        </w:rPr>
        <w:t>1</w:t>
      </w:r>
      <w:r>
        <w:rPr>
          <w:b w:val="false"/>
          <w:bCs w:val="false"/>
          <w:vertAlign w:val="superscript"/>
          <w:lang w:val="pl-PL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b w:val="false"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 Light" w:hAnsi="Calibri Light" w:cs="Calibri Light"/>
      <w:b w:val="false"/>
      <w:sz w:val="22"/>
      <w:szCs w:val="22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i w:val="false"/>
      <w:i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Calibri Light" w:hAnsi="Calibri Light" w:cs="Calibri Light"/>
      <w:b w:val="false"/>
      <w:sz w:val="22"/>
      <w:szCs w:val="22"/>
    </w:rPr>
  </w:style>
  <w:style w:type="character" w:styleId="WW8Num44z2">
    <w:name w:val="WW8Num4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51:00Z</dcterms:created>
  <dc:creator>Centrum Pediatrii im Jana Pawła 2</dc:creator>
  <dc:description/>
  <cp:keywords/>
  <dc:language>en-US</dc:language>
  <cp:lastModifiedBy>Administracja</cp:lastModifiedBy>
  <cp:lastPrinted>2023-03-08T08:41:00Z</cp:lastPrinted>
  <dcterms:modified xsi:type="dcterms:W3CDTF">2023-09-29T08:39:00Z</dcterms:modified>
  <cp:revision>6</cp:revision>
  <dc:subject/>
  <dc:title>Nr sprawy:  8 / 2010</dc:title>
</cp:coreProperties>
</file>