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52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26.2023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Budowa przejścia dla pieszych w ciągu drogi powiatowej nr 2176D w m. Gniewomierz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3-11-23T09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