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62665604"/>
      <w:bookmarkStart w:id="2" w:name="_Hlk62665604"/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.........REGON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/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Modernizacja komór osadników wstępnych ob.109a÷f wraz z wymianą przekryć z tworzyw sztucznych, renowacją powłok betonowych oraz wykonaniem instalacji odprowadzenia tłuszczy”</w:t>
      </w:r>
    </w:p>
    <w:p>
      <w:pPr>
        <w:pStyle w:val="Normal"/>
        <w:spacing w:before="0" w:after="100"/>
        <w:jc w:val="center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56" w:before="0" w:after="160"/>
        <w:ind w:left="1402" w:right="2" w:hanging="140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zamówienia za cenę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………........................................ zł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 xml:space="preserve">terminie </w:t>
      </w:r>
      <w:r>
        <w:rPr>
          <w:rFonts w:cs="Arial" w:ascii="Arial" w:hAnsi="Arial"/>
          <w:sz w:val="24"/>
          <w:szCs w:val="24"/>
        </w:rPr>
        <w:t>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elamy Zamawiającemu gwarancji i rękojmi na wykonane roboty na okres 60  miesięcy licząc od daty podpisania protokołu odbioru końcowego robót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B0F0"/>
          <w:spacing w:val="4"/>
          <w:sz w:val="24"/>
          <w:szCs w:val="24"/>
        </w:rPr>
      </w:pPr>
      <w:r>
        <w:rPr>
          <w:rFonts w:cs="Arial" w:ascii="Arial" w:hAnsi="Arial"/>
          <w:bCs/>
          <w:color w:val="00B0F0"/>
          <w:spacing w:val="4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 xml:space="preserve"> innych, niżej wymienionych podmiotów (podmioty udostępniające zasoby)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irma (nazwa) podmiotu udostępniającego zasoby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dostępniane zasob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>(należy wypełnić, jeżeli wykonawca przewiduje udział podmiotów udostępniających zasob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</w:rPr>
    </w:pPr>
    <w:r>
      <w:rPr>
        <w:rFonts w:cs="Arial" w:ascii="Arial" w:hAnsi="Arial"/>
        <w:bCs/>
      </w:rPr>
      <w:t>Nr sprawy 49/2024</w:t>
    </w:r>
  </w:p>
  <w:p>
    <w:pPr>
      <w:pStyle w:val="Normal"/>
      <w:jc w:val="right"/>
      <w:rPr/>
    </w:pPr>
    <w:r>
      <w:rPr>
        <w:rFonts w:cs="Arial" w:ascii="Arial" w:hAnsi="Arial"/>
        <w:b/>
        <w:bCs/>
      </w:rPr>
      <w:t>Załącznik nr 1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eastAsia="Times New Roman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4z6">
    <w:name w:val="WW8Num14z6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6">
    <w:name w:val="WW8Num30z6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Agnieszka Poręczewska-Bereszko</cp:lastModifiedBy>
  <cp:lastPrinted>2024-06-26T07:55:00Z</cp:lastPrinted>
  <dcterms:modified xsi:type="dcterms:W3CDTF">2024-06-26T05:55:00Z</dcterms:modified>
  <cp:revision>90</cp:revision>
  <dc:subject/>
  <dc:title>Załącznik nr 1 do SIWZ</dc:title>
</cp:coreProperties>
</file>