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3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y:</w:t>
      </w:r>
      <w:r>
        <w:rPr>
          <w:rFonts w:cs="Calibri" w:ascii="Calibri" w:hAnsi="Calibri"/>
          <w:sz w:val="22"/>
          <w:szCs w:val="22"/>
        </w:rPr>
        <w:t xml:space="preserve"> Przebudowy fragmentów stropów w budynku nr 24ABCDW pomiędzy parterem w obrysie pomieszczeń nr 6c, 7/8c, 9c, a piętrem w obrysie pomieszczeń nr 112c, 113c, 114c, wzmocnienie stropu pomiędzy piwnicą, a parterem pod częścią pomieszczenia 7/8c oraz przebudowa otworów w ścianach. </w:t>
      </w:r>
    </w:p>
    <w:p>
      <w:pPr>
        <w:pStyle w:val="Heading6"/>
        <w:tabs>
          <w:tab w:val="clear" w:pos="708"/>
          <w:tab w:val="left" w:pos="3005" w:leader="none"/>
          <w:tab w:val="center" w:pos="4395" w:leader="none"/>
        </w:tabs>
        <w:spacing w:lineRule="auto" w:line="276" w:before="0" w:after="0"/>
        <w:rPr>
          <w:rFonts w:ascii="Calibri" w:hAnsi="Calibri" w:cs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"/>
          <w:b w:val="false"/>
          <w:bCs w:val="false"/>
          <w:sz w:val="22"/>
          <w:szCs w:val="22"/>
          <w:u w:val="single"/>
        </w:rPr>
      </w:r>
    </w:p>
    <w:p>
      <w:pPr>
        <w:pStyle w:val="Heading6"/>
        <w:tabs>
          <w:tab w:val="clear" w:pos="708"/>
          <w:tab w:val="left" w:pos="3005" w:leader="none"/>
          <w:tab w:val="center" w:pos="4395" w:leader="none"/>
        </w:tabs>
        <w:spacing w:lineRule="auto" w:line="276" w:before="0" w:after="0"/>
        <w:rPr>
          <w:rFonts w:cs="Calibri"/>
          <w:b w:val="false"/>
          <w:b w:val="false"/>
          <w:bCs w:val="false"/>
        </w:rPr>
      </w:pPr>
      <w:r>
        <w:rPr>
          <w:rFonts w:cs="Calibri"/>
          <w:bCs w:val="false"/>
          <w:u w:val="single"/>
        </w:rPr>
        <w:t>Adres inwestycji:</w:t>
      </w:r>
      <w:r>
        <w:rPr>
          <w:rFonts w:cs="Calibri"/>
          <w:b w:val="false"/>
          <w:bCs w:val="false"/>
        </w:rPr>
        <w:t xml:space="preserve"> Narodowe Centrum Badań Jądrowych Ośrodek Radioizotopów POLATOM, ul. Andrzeja Sołtana 7,  05-400 Otwock </w:t>
      </w:r>
    </w:p>
    <w:p>
      <w:pPr>
        <w:pStyle w:val="Default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Default"/>
        <w:numPr>
          <w:ilvl w:val="0"/>
          <w:numId w:val="3"/>
        </w:numPr>
        <w:rPr/>
      </w:pPr>
      <w:r>
        <w:rPr>
          <w:b/>
          <w:color w:val="000000"/>
          <w:sz w:val="22"/>
          <w:szCs w:val="22"/>
          <w:u w:val="single"/>
        </w:rPr>
        <w:t xml:space="preserve">Opis przedmiotu zamówienia </w:t>
      </w:r>
    </w:p>
    <w:p>
      <w:pPr>
        <w:pStyle w:val="Defaul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Default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wiązku z planowaną zmianą aranżacji pomieszczeń zlokalizowanych na parterze i pierwszym piętrze fragmentu skrzydła „C” budynku 24ABCDW związaną m.in. z planowanym posadowieniem w nich urządzeń o znacznym ciężarze, zamawiający zamierza zrealizować roboty budowlane polegające na wzmocnieniu i wymianie części stropów oraz przebudowie  ścian w obszarze tych pomieszczeń. </w:t>
      </w:r>
    </w:p>
    <w:p>
      <w:pPr>
        <w:pStyle w:val="Default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firstLine="360"/>
        <w:jc w:val="both"/>
        <w:rPr/>
      </w:pPr>
      <w:r>
        <w:rPr>
          <w:color w:val="000000"/>
          <w:sz w:val="22"/>
          <w:szCs w:val="22"/>
        </w:rPr>
        <w:t>Przedmiot zamówienia obejmuje wymianę fragmentów stropów w segmencie C, pomiędzy parterem i piętrem oraz wzmocnienie stropu żelbetowego pomiędzy piwnicą, a parterem. Projektowany zakres prac nie zmienia zagospodarowania działki, układu przestrzennego budynku, wyglądu bryły budynku i wyglądu zewnętrznego elewacji. Całość prac będzie prowadzona w segmencie C budynku w obrysie pomieszczeń laboratoryjno-biurowych 112C, 113C i 114C w poziomie piętra i 6C,7/8C,9C w poziomie parteru oraz we fragmencie piwnicy.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kres prac został podzielony na 4 etapy, których wykonanie oraz kolejność realizacji jest niezależna od siebie. </w:t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</w:rPr>
        <w:t>ETAP I</w:t>
      </w:r>
      <w:r>
        <w:rPr>
          <w:color w:val="000000"/>
          <w:sz w:val="22"/>
          <w:szCs w:val="22"/>
        </w:rPr>
        <w:t xml:space="preserve"> - wymiana stropu pomiędzy pomieszczeniem 9C (około 27m2) w poziomie parteru, a pom. 112C w poziomie piętra. Wymagana jest przy tym rozbiórka warstw posadzkowych rozbieranego stropu, zabudowy sufitowej i szachtów instalacyjnych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</w:rPr>
        <w:t>ETAP II</w:t>
      </w:r>
      <w:r>
        <w:rPr>
          <w:color w:val="000000"/>
          <w:sz w:val="22"/>
          <w:szCs w:val="22"/>
        </w:rPr>
        <w:t xml:space="preserve"> - wymiana stropu pomiędzy pomieszczeniem 7/8C (około 56m2) w poziomie parteru, a pom. 113C w poziomie piętra. Wymagana jest przy tym rozbiórka warstw posadzkowych rozbieranego stropu, zabudowy sufitowej, zabudowy izotermicznej chłodni oraz murowanej ściany działowej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</w:rPr>
        <w:t>ETAP III</w:t>
      </w:r>
      <w:r>
        <w:rPr>
          <w:color w:val="000000"/>
          <w:sz w:val="22"/>
          <w:szCs w:val="22"/>
        </w:rPr>
        <w:t xml:space="preserve"> - wzmocnienie stropu pomiędzy pomieszczeniem 6C (około 26,5m2)  w poziomie parteru, a pom. 114C w poziomie piętra. Wymagana jest przy tym rozbiórka kolidującej ścianki działowej w pomieszczeniu 6C. Na tym etapie należy przebudować otwór wejściowy w ścianie pomiędzy pomieszczeniem 6C, a pom. 7/8C, który zostanie powiększony i zabezpieczony ramą stalową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</w:rPr>
        <w:t>ETAP IV</w:t>
      </w:r>
      <w:r>
        <w:rPr>
          <w:color w:val="000000"/>
          <w:sz w:val="22"/>
          <w:szCs w:val="22"/>
        </w:rPr>
        <w:t xml:space="preserve"> - wzmocnienie części stropu pomiędzy pomieszczeniem 013C (około 56m2) w poziomie piwnicy, a pom. 7/8C w poziomie parteru. Wymagane jest przy tym zamurowanie istniejących przejść w ścianie konstrukcyjnej stanowiącej podparcie dla wzmocnienia stropu i wykonane nowych w zmienionej lokalizacji wraz z zabezpieczeniem nadproży elementami stalowymi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Powyższe roboty będą realizowane na czynnym, użytkowanym obiekcie w części laboratoryjnej budynku w której obowiązują podwyższone wymagania w zakresie utrzymania czystości w tym zachowania odpowiednich parametrów czystości powietrza. Wykonawca będzie zobowiązany do prowadzenia robót przy zachowaniu najwyższej staranności związanej z utrzymaniem w trakcie prowadzonych robót wymaganej czystości oraz zasad BHP z uwzględnieniem specyfiki miejsca prowadzonych prac. </w:t>
      </w:r>
    </w:p>
    <w:p>
      <w:pPr>
        <w:pStyle w:val="Default"/>
        <w:ind w:firstLine="36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łowy zakres przedmiotu zamówienia został opisany w załączonej dokumentacji technicznej obejmującej:</w:t>
      </w:r>
    </w:p>
    <w:p>
      <w:pPr>
        <w:pStyle w:val="Default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1"/>
          <w:numId w:val="2"/>
        </w:numPr>
        <w:spacing w:before="0" w:after="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kspertyzę nośności stropu pod pomieszczeniami nr 112C, 113C i 114C</w:t>
      </w:r>
    </w:p>
    <w:p>
      <w:pPr>
        <w:pStyle w:val="Default"/>
        <w:numPr>
          <w:ilvl w:val="1"/>
          <w:numId w:val="2"/>
        </w:numPr>
        <w:spacing w:before="0" w:after="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kspertyzę określającą nośność stropu pod pomieszczeniem 7/8C</w:t>
      </w:r>
    </w:p>
    <w:p>
      <w:pPr>
        <w:pStyle w:val="Default"/>
        <w:numPr>
          <w:ilvl w:val="1"/>
          <w:numId w:val="2"/>
        </w:numPr>
        <w:spacing w:before="0" w:after="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 budowlany w tym:</w:t>
      </w:r>
    </w:p>
    <w:p>
      <w:pPr>
        <w:pStyle w:val="Default"/>
        <w:spacing w:before="0" w:after="7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m I – Projekt architektoniczno-budowlany</w:t>
      </w:r>
    </w:p>
    <w:p>
      <w:pPr>
        <w:pStyle w:val="Default"/>
        <w:spacing w:before="0" w:after="7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m II – Załączniki projektu budowlanego</w:t>
      </w:r>
    </w:p>
    <w:p>
      <w:pPr>
        <w:pStyle w:val="Default"/>
        <w:spacing w:before="0" w:after="7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m III – Projekt techniczny </w:t>
      </w:r>
    </w:p>
    <w:p>
      <w:pPr>
        <w:pStyle w:val="Default"/>
        <w:numPr>
          <w:ilvl w:val="1"/>
          <w:numId w:val="2"/>
        </w:numPr>
        <w:spacing w:before="0" w:after="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ar robót</w:t>
      </w:r>
    </w:p>
    <w:p>
      <w:pPr>
        <w:pStyle w:val="Default"/>
        <w:numPr>
          <w:ilvl w:val="1"/>
          <w:numId w:val="2"/>
        </w:numPr>
        <w:spacing w:before="0" w:after="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cyfikacja techniczna wykonania i odbioru robót (STWIOR)</w:t>
      </w:r>
    </w:p>
    <w:p>
      <w:pPr>
        <w:pStyle w:val="Default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spacing w:before="0" w:after="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oraz w pozostałych materiałach dołączonych do niniejszego postępowania w tym w niniejszym opisie</w:t>
      </w:r>
      <w:r>
        <w:rPr>
          <w:color w:val="000000"/>
          <w:sz w:val="22"/>
          <w:szCs w:val="22"/>
        </w:rPr>
        <w:t>,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 czym Zamawiający informuje, że załączony przedmiar robót ma jedynie charakter informacyjny, który może posłużyć jako materiał pomocniczy do wykonania przez Wykonawcę własnej kalkulacji ilościowej i zakresowej oraz wyceny przedmiotu zamówienia. </w:t>
      </w:r>
      <w:r>
        <w:rPr>
          <w:b/>
          <w:color w:val="000000"/>
          <w:sz w:val="22"/>
          <w:szCs w:val="22"/>
          <w:u w:val="single"/>
        </w:rPr>
        <w:t>Wykonawca jest zobowiązany do wykonania we własnym zakresie i na własne ryzyko wszelkich ewentualnych potrzebnych mu kalkulacji ilościowych robót, służących Wykonawcy do wyceny przedmiotu zamówienia.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</w:rPr>
        <w:t>Wykonawca przed złożeniem oferty jest zobowiązany do weryfikacji we własnym zakresie i na własne ryzyko zawartych w projekcie zestawień ilościowych materiałów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rPr/>
      </w:pPr>
      <w:r>
        <w:rPr>
          <w:b/>
          <w:color w:val="000000"/>
          <w:sz w:val="22"/>
          <w:szCs w:val="22"/>
          <w:u w:val="single"/>
        </w:rPr>
        <w:t>Przebudowa oraz przeniesienie instalacji podstropowych w piwnicy będących w kolizji z robotami konstrukcyjno-budowlanymi</w:t>
      </w:r>
    </w:p>
    <w:p>
      <w:pPr>
        <w:pStyle w:val="Default"/>
        <w:ind w:left="3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ind w:firstLine="360"/>
        <w:jc w:val="both"/>
        <w:rPr/>
      </w:pPr>
      <w:r>
        <w:rPr>
          <w:color w:val="000000"/>
          <w:sz w:val="22"/>
          <w:szCs w:val="22"/>
        </w:rPr>
        <w:t>Zamawiający informuje o występujących w piwnicy kolizjach robót konstrukcyjno-budowlanych z czynnymi instalacjami budynkowymi. Przedmiot zamówienia obejmuje również wykonanie projektów przebudowy instalacji będących w kolizji z robotami konstrukcyjno-budowlanymi oraz wykonanie tych przebudów. Wymaga się, aby ww. projekty zostały uzgodnione z Zamawiającym oraz opracowane i podpisane przez osoby z odpowiednimi uprawnieniami zgodnie z obowiązującymi w tym zakresie przepisami. Przebudowy o których mowa powyżej dotyczą:</w:t>
      </w:r>
    </w:p>
    <w:p>
      <w:pPr>
        <w:pStyle w:val="Default"/>
        <w:ind w:firstLine="360"/>
        <w:jc w:val="both"/>
        <w:rPr/>
      </w:pPr>
      <w:r>
        <w:rPr>
          <w:color w:val="000000"/>
          <w:sz w:val="22"/>
          <w:szCs w:val="22"/>
        </w:rPr>
        <w:t>- kolizji planowanych robót z dwoma zaizolowanymi, stalowymi przewodami DN42 instalacji centralnego ogrzewania na odcinku 15mb licząc dla pojedynczego przewodu;</w:t>
      </w:r>
    </w:p>
    <w:p>
      <w:pPr>
        <w:pStyle w:val="Default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kolizji planowanych robót z dwoma zaizolowanymi, stalowymi przewodami DN54 instalacji ciepła technologicznego na odcinku do około 15mb licząc dla pojedynczego przewodu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Dodatkowo przedmiot zamówienia obejmuje: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- demontaż natynkowej instalacji oświetleniowej (jedna lampa oświetleniowa wraz z instalacją natynkową)  na czas prowadzonych robót oraz jej ponowny montaż po zamontowaniu konstrukcji wsporczej stropu;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- demontaż lub zabezpieczenie natynkowej instalacji systemu sygnalizacji pożaru (jedna czujka dymowa wraz z instalacją natynkową) oraz ich ponowny montaż po zamontowaniu konstrukcji wsporczej stropu.</w:t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Roboty towarzyszące oraz wykończeniowe</w:t>
      </w:r>
    </w:p>
    <w:p>
      <w:pPr>
        <w:pStyle w:val="Default"/>
        <w:spacing w:before="0" w:after="7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ind w:first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omieszczenie 6C</w:t>
      </w:r>
    </w:p>
    <w:p>
      <w:pPr>
        <w:pStyle w:val="Default"/>
        <w:ind w:first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Zabezpieczenie podłogi, ściennego osprzętu elektrycznego oraz pozostałego wyposażenia pomieszczenia przed zabrudzeniem i uszkodzeniem (powierzchnia pom. – 27m2)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budowa prostokątnego, podstropowego, stalowego kanału wentylacyjnego o wymiarach do 50x40cm  (dokładne wymiary należy potwierdzić z natury) na odcinku 7mb. Kanał koliduje z projektowaną konstrukcją stalową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aż stalowego, podstropowego kanału wentylacyjnego fi215 na odcinku 5mb będącego w kolizji z projektowaną konstrukcją stalową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aż drzwi aluminiowo-szklanych wraz z ościeżnicą między pomieszczeniami 6C oraz 7/8C oraz w pomieszczeniu 9C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niesienie instalacji elektrycznej poza miejsce planowanego przebicia w ścianie pomiędzy pomieszczeniami 6C oraz 7/8C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montaż instalacji oświetleniowej – łącznie 4 lampy oświetleniowe wraz z instalacją prowadzoną natynkowo; 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biórka ścianki działowej wraz z drzwiami w pom. 6C (17m2)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Przesunięcie instalacji systemu sygnalizacji pożaru (dwie czujki p.poż. wraz z okablowaniem prowadzonym natynkowo) z miejsca kolizji z belkami stalowymi podpierającymi strop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aż zlewu wraz z zabudową meblową (szafką) oraz armaturą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niesienie instalacji elektrycznych i teletechnicznych biegnących nad wejściem do pomieszczenia z uwagi na kolizję z przewidzianą do wykonania wymianą belki nadprożowej (patrz dokumentacja zdjęciowa)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prawa posadzki po rozbiórce ścianki działowej. Odcięcie i skucie uszkodzonego fragmentu posadzki na odcinku 4,5m i szerokości 0,5m, uzupełnienie oraz zszycie brakującego fragmentu posadzki cementowej wraz z wykonaniem wylewki samopoziomującej pod wykładzinę, montaż brakującego pasa wykładziny przemysłowej typu tarkett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Naprawa posadzki po wykonaniu przebicia w ścianie pomiędzy pomieszczeniami 6C oraz 7/8C. Odcięcie i skucie luźnych frakcji posadzki na odcinku 3,8m i szerokości 0,5m, uzupełnienie oraz zszycie brakującego fragmentu posadzki cementowej wraz z wykonaniem wylewki samopoziomującej pod wykładzinę, montaż brakującego pasa wykładziny przemysłowej typu tarkett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Naprawy i uzupełnienia tynku na ścianie oraz suficie po uprzednio rozebranej ściance działowej (4m2)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zabudowy g-k otworu po rozbiórce fragmentu ściany pomiędzy pomieszczeniami 6C oraz 7/8C (13m2)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ntaż uprzednio zdemontowanej instalacji oświetlenia (4 lampy natynkowe) do belek podstropowych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Montaż uprzednio zdemontowanego zlewu wraz z zabudową meblową (szafką) oraz armaturą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unięcie starej farby ze ścian i stropów, miejscowe szpachlowanie ubytków tynku oraz odmalowanie ścian i sufitu pomieszczenia farbą zmywalną w kolorze białym (75m2 powierzchni ścian oraz 27m2 powierzchnia sufitu);</w:t>
      </w:r>
    </w:p>
    <w:p>
      <w:pPr>
        <w:pStyle w:val="Default"/>
        <w:ind w:first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Default"/>
        <w:ind w:first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omieszczenie 7/8C</w:t>
      </w:r>
    </w:p>
    <w:p>
      <w:pPr>
        <w:pStyle w:val="Default"/>
        <w:ind w:first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bezpieczenie podłogi pomieszczenia przed rozpoczęciem robót płytą pilśniową (56m2)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biórka sufitu podwieszanego g-k (5 m2)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aż drzwi jednoskrzydłowych aluminiowo-szklanych wbudowanych w ściankę g-k (1 szt.)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biórka ścianki działowej g-k (16 m2)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aż zabudowy g-k podstropowych kanałów wentylacyjnych  (7m2)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 xml:space="preserve">Demontaż dwóch prostokątnych, podstropowych, stalowych kanałów wentylacyjnych o wymiarach 50x40cm na odcinku łącznie 6m;  </w:t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Zaślepienie dwóch stalowych kanałów wentylacyjnych o wymiarach 40x50cm, dokładne wymiary należy sprawdzić „z natury”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aż podstropowej instalacji oświetleniowej – łącznie 8 lamp natynkowych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aż podstropowej instalacji sygnalizacji systemu oddymiania – 2 czujki dymowe wraz z instalacją natynkową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Ponowny montaż uprzednio zdemontowanej instalacji oświetleniowej – łącznie 8 lamp natynkowych wraz z okablowaniem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nowny montaż uprzednio zdemontowanej instalacji systemu sygnalizacji pożaru – dwie czujki dymowe wraz z instalacją natynkową.</w:t>
      </w:r>
    </w:p>
    <w:p>
      <w:pPr>
        <w:pStyle w:val="Default"/>
        <w:ind w:first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Default"/>
        <w:ind w:first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omieszczenie 9C</w:t>
      </w:r>
    </w:p>
    <w:p>
      <w:pPr>
        <w:pStyle w:val="Default"/>
        <w:ind w:first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Zabezpieczenie podłogi (27m2) oraz ściennego osprzętu elektrycznego przed zabrudzeniem i uszkodzeniem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Rozpięcie oraz demontaż podstropowego, zaizolowanego stalowego kanału wentylacyjnego DN315 na odcinku 10m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Rozpięcie i demontaż sufitowej instalacji oświetleniowej (sześć kwadratowych lamp wbudowanych w sufit podwieszony)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Zabezpieczenie, rozpięcie i demontaż instalacji systemu sygnalizacji pożaru (dwie czujki p.poż. wraz z okablowaniem)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aż sufitu podwieszonego typu Armstrong o powierzchni 27m2 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aż ściennej jednostki klimatyzacji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aż zlewu wraz z zabudową meblową (szafką) oraz armaturą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ynkowanie (tynk gipsowy) oraz malowanie sufitu o powierzchni 27m2 po wykonaniu robót konstrukcyjno-budowlanych związanych z wymianą stropu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e naprawy i uzupełnienia tynku na ścianach na styku z nowym stropem (10m2)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malowanie ścian w pomieszczeniu (76m2)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nowny montaż uprzednio zdemontowanego sufitu podwieszanego typu Armstrong o powierzchni 27m2  wraz z wymianą uszkodzonych w trakcie demontażu elementów tego sufitu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Montaż uprzednio zdemontowanej instalacji oświetlenia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Montaż i podłączenie uprzednio zdemontowanej instalacji sygnalizacji pożaru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Odtworzenie oraz podłączenie uprzednio zdemontowanego, podstropowego, zaizolowanego stalowego kanału wentylacyjnego DN315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kucie i ponowne wykonanie w tym samym miejscu okładziny ścian przy zlewie płytkami ceramicznymi szkliwionymi (5m2)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ntaż uprzednio zdemontowanego zlewu wraz z zabudową meblową (szafką) oraz armaturą.</w:t>
      </w:r>
    </w:p>
    <w:p>
      <w:pPr>
        <w:pStyle w:val="Default"/>
        <w:ind w:first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Default"/>
        <w:ind w:firstLine="360"/>
        <w:jc w:val="both"/>
        <w:rPr/>
      </w:pPr>
      <w:r>
        <w:rPr>
          <w:color w:val="000000"/>
          <w:sz w:val="22"/>
          <w:szCs w:val="22"/>
          <w:u w:val="single"/>
        </w:rPr>
        <w:t>Pomieszczenie 112C</w:t>
      </w:r>
    </w:p>
    <w:p>
      <w:pPr>
        <w:pStyle w:val="Default"/>
        <w:ind w:first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łączenie instalacji elektrycznej zlokalizowanej na przewidzianej do rozbiórki ściance działowej oraz ściance zabudowy szachtu instalacyjnego wraz z włączeniem do instalacji budynku pozostałej instalacji elektrycznej pomieszczenia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Demontaż ściennej jednostki klimatyzacji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aż zlewu wraz z zabudową meblową (szafką) oraz armaturą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bezpieczenie sufitu (28m2) oraz osprzętu elektrycznego przed zabrudzeniem i uszkodzeniem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bezpieczenie czujek p.poż. przed zapyleniem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Miejscowe naprawy i uzupełnienia tynku na ścianach na styku z nowym stropem (10m2)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prawy i uzupełnienia tynku na ścianach po uprzednio rozebranym szachcie instalacyjnym oraz po ścianie działowej zlokalizowanej  na styku pomieszczeń 112C i 113C (5m2).</w:t>
      </w:r>
    </w:p>
    <w:p>
      <w:pPr>
        <w:pStyle w:val="Default"/>
        <w:spacing w:before="0" w:after="7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firstLine="360"/>
        <w:jc w:val="both"/>
        <w:rPr/>
      </w:pPr>
      <w:r>
        <w:rPr>
          <w:color w:val="000000"/>
          <w:sz w:val="22"/>
          <w:szCs w:val="22"/>
          <w:u w:val="single"/>
        </w:rPr>
        <w:t>Pomieszczenie 113C</w:t>
      </w:r>
    </w:p>
    <w:p>
      <w:pPr>
        <w:pStyle w:val="Default"/>
        <w:spacing w:before="0" w:after="70"/>
        <w:ind w:left="360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bezpieczenie czujek p.poż. przed zapyleniem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Rozbiórka chłodni (42m2) zlokalizowanej w pomieszczeniu wraz z demontażem instalacji.</w:t>
      </w:r>
    </w:p>
    <w:p>
      <w:pPr>
        <w:pStyle w:val="Default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Default"/>
        <w:ind w:left="360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Korytarze</w:t>
      </w:r>
    </w:p>
    <w:p>
      <w:pPr>
        <w:pStyle w:val="Default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szczelnych i estetycznych wygrodzeń miejsc prowadzonych robót od części wspólnych za pomocą tymczasowych ścianek działowych wyposażonych w zamykane na klucz drzwi (100 m2 wygrodzenia). Przestrzeń pomiędzy wygrodzeniem a wejściem do pomieszczenia objętego robotami budowlanymi ma w trakcie prowadzonych robót konstrukcyjno-budowlanych pełnić  funkcję śluzy ograniczającej przedostawanie się zabrudzeń z terenu robót na części wspólne.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Miejscowe naprawy posadzki (wykładzina typu tarkett) oraz ścian po zdemontowaniu tymczasowych ścianek działowych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ozostałe roboty, czynności i obowiązki objęte przedmiotem zamówienia:</w:t>
      </w:r>
    </w:p>
    <w:p>
      <w:pPr>
        <w:pStyle w:val="Default"/>
        <w:spacing w:before="0" w:after="7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wadzenie robót zgodnie z obowiązującymi przepisami w tym w szczególności z ustawą Prawo budowlane z dnia 7 lipca 1994r. (z późniejszymi zmianami)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enie kierownika budowy (robót budowlanych) posiadającego uprawnienia do kierowania robotami w specjalności konstrukcyjno-budowlanej bez ograniczeń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enie do realizacji robót towarzyszących związanych z niezbędnym demontażem oraz montażem instalacji wykwalifikowanego personelu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ygotowanie i przekazanie zamawiającemu Planu Bezpieczeństwa i Ochrony Zdrowia (Planu BIOZ)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nie i uzgodnienie z zamawiającym projektu organizacji robót </w:t>
      </w:r>
      <w:r>
        <w:rPr>
          <w:color w:val="000000"/>
          <w:sz w:val="22"/>
          <w:szCs w:val="22"/>
          <w:u w:val="single"/>
        </w:rPr>
        <w:t>w tym projektu zabezpieczenia miejsc prowadzonych prac przed roznoszeniem się zabrudzenia i zapylenia na pozostałe użytkowane pomieszczenia i części wspólne w obrębie przedmiotowego budynku</w:t>
      </w:r>
      <w:r>
        <w:rPr>
          <w:color w:val="000000"/>
          <w:sz w:val="22"/>
          <w:szCs w:val="22"/>
        </w:rPr>
        <w:t>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bezpieczenie i okrycie folią oraz pokrowcami wyposażenia budynku w strefie sąsiadującej z miejscem prowadzonych robót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sługa geodezyjna budowy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pewnienie realizacji robót w tym prac spawalniczych oraz instalacyjnych przez osoby z odpowiednimi uprawnieniami do realizacji tych robót zgodnie z obowiązującymi w tym zakresie przepisami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powiedniego zabezpieczenia pod względem ochrony p.poż. prac pożarowo niebezpiecznych zgodnie z obowiązującymi w tym zakresie przepisami oraz Instrukcją Bezpieczeństwa Pożarowego NCBJ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Wykonanie szczelnego wygrodzenia strefy prowadzonych robót od korytarza oraz pozostałych użytkowanych pomieszczeń w postaci tymczasowej, szczelnej przegrody wraz z zastosowaniem odciągu mechanicznego z filtracją powietrza w miejscu prowadzenia robót generujących zapylenie lub inne zabrudzenie powietrza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Wygrodzenie i oznakowanie BHP terenu robót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Prowadzenie oraz organizację robót z zachowaniem prawidłowego utrzymania ruchu na terenie ośrodka Narodowego Centrum Badań Jądrowych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Prowadzenie oraz organizację robót w sposób nie zakłócający pracy sąsiadujących z miejscem prowadzonych prac pomieszczeń oraz laboratoriów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Zabezpieczenie budynku oraz jego wyposażenia przed uszkodzeniem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Organizacja robót budowlanych w sposób minimalizujący potrzebę korzystania z użytkowanych części wspólnych przedmiotowego budynku poprzez np. zastosowanie rusztowania oraz wykorzystanie otworów okiennych i drzwiowych w ścianie zewnętrznej przedmiotowych pomieszczeń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Pokrycia wszelkich kosztów robót towarzyszących niezbędnych do wykonania przedmiotowego zadania w tym robót rozbiórkowych, przebudowy instalacji będących w kolizji z robotami konstrukcyjno-budowlanymi, wykonania otworów technologicznych w ścianach zewnętrznych pomieszczeń wraz z odtworzeniem wykończenia tych ścian o ile wykonanie takich prac będzie niezbędne do wykonania przedmiotu zamówienia.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Zapewnienie prowadzenia robót z zachowaniem wskazanego przez zamawiającego etapowania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Wykonanie pomiarów z natury na wyłączną odpowiedzialność Wykonawcy przed zamówieniem oraz wykonaniem jakichkolwiek elementów związanych z zakresem robót objętych przedmiotem zamówienia. Wszelkie koszty wynikające z ewentualnych odchyłek wymiarów podanych w dokumentacji projektowej a wymiarami wynikającymi z natury ponosi Wykonawca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Wykonanie i akceptację przez zamawiającego rysunków warsztatowych o ile będą niezbędne do wykonania przedmiotu zamówienia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e naprawy posadzki wykładzinowej na styku korytarza z podłogą pomieszczeń w których będą wymieniane stropy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wymaganych obowiązującymi przepisami pomiarów elektrycznych montowanych instalacji elektrycznych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Wykonanie i przekazanie zamawiającemu dokumentacji powykonawczej w wersji papierowej w trzech egzemplarzach oraz w wersji elektronicznej na płycie CD w tym powykonawczych operatów geodezyjnych stropu po jego wymianie (rzędne spodu oraz wierzchu stropu)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Generalne sprzątnie pomieszczeń włącznie z myciem okien w strefie prowadzonych prac po zakończeniu wszystkich robót;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Pozostałe roboty wynikające z załączonej dokumentacji technicznej, warunków umowy, regulaminu prac oraz pozostałych materiałów dołączonych do przedmiotowego postępowania.</w:t>
      </w:r>
    </w:p>
    <w:p>
      <w:pPr>
        <w:pStyle w:val="Default"/>
        <w:spacing w:before="0" w:after="70"/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Default"/>
        <w:numPr>
          <w:ilvl w:val="0"/>
          <w:numId w:val="3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ozwolenie na budowę</w:t>
      </w:r>
    </w:p>
    <w:p>
      <w:pPr>
        <w:pStyle w:val="Default"/>
        <w:ind w:left="360" w:hanging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Default"/>
        <w:spacing w:before="0" w:after="24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nowane roboty konstrukcyjno-budowlane będą realizowane w oparciu o decyzję o pozwoleniu na budowę. Zamawiający informuję, że uzyskał na przedmiotowe roboty konstrukcyjno-budowlane decyzję o pozwoleniu na budowę nr 33/2023 z dnia 16.01.2023r.</w:t>
      </w:r>
    </w:p>
    <w:p>
      <w:pPr>
        <w:pStyle w:val="Default"/>
        <w:numPr>
          <w:ilvl w:val="0"/>
          <w:numId w:val="3"/>
        </w:numPr>
        <w:rPr/>
      </w:pPr>
      <w:r>
        <w:rPr>
          <w:b/>
          <w:color w:val="000000"/>
          <w:sz w:val="22"/>
          <w:szCs w:val="22"/>
          <w:u w:val="single"/>
        </w:rPr>
        <w:t>Harmonogram rzeczowo-finansowy oraz etapowanie robót</w:t>
      </w:r>
    </w:p>
    <w:p>
      <w:pPr>
        <w:pStyle w:val="Defaul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 xml:space="preserve"> </w:t>
      </w:r>
    </w:p>
    <w:p>
      <w:pPr>
        <w:pStyle w:val="Default"/>
        <w:spacing w:before="0" w:after="24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łowe wymagania w zakresie terminów realizacji poszczególnych etapów robót podano w załączonym harmonogramie rzeczowo-finansowym.</w:t>
      </w:r>
    </w:p>
    <w:p>
      <w:pPr>
        <w:pStyle w:val="Default"/>
        <w:numPr>
          <w:ilvl w:val="0"/>
          <w:numId w:val="3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Szczegółowy harmonogram realizacji robót</w:t>
      </w:r>
    </w:p>
    <w:p>
      <w:pPr>
        <w:pStyle w:val="Default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spacing w:before="0" w:after="24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terminie do dwóch tygodni od daty podpisania umowy Wykonawca jest zobowiązany do wykonania i uzgodnienia z Zamawiającym oraz użytkownikami pomieszczeń znajdujących się w strefie lub sąsiedztwie planowanych prac szczegółowy harmonogram robót spójny z harmonogramem rzeczowo-finansowym. Szczegółowy harmonogram realizacji robót powinien w szczególności uwzględniać uzgodnione uprzednio z użytkownikami ww. pomieszczeń terminy prowadzenia robót uciążliwych takich jak prace rozbiórkowe, kucia, wiercenie, szlifowanie itp. , które będą mogły być wykonywane poza godzinami pracy sąsiadujących ze strefą prowadzonych robót laboratoriów.</w:t>
      </w:r>
    </w:p>
    <w:p>
      <w:pPr>
        <w:pStyle w:val="Default"/>
        <w:numPr>
          <w:ilvl w:val="0"/>
          <w:numId w:val="3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Inne uwarunkowania</w:t>
      </w:r>
    </w:p>
    <w:p>
      <w:pPr>
        <w:pStyle w:val="Default"/>
        <w:ind w:left="3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informuje, że prace objęte przedmiotem zamówienia będą wykonywane na terenie kontrolowanym tzn. terenie objętym specjalnymi przepisami, mającymi na celu ochronę przed promieniowaniem jonizującym. Zgodnie z obowiązującymi przepisami prawa Zamawiający wymaga, aby pracownicy Wykonawcy oraz pracownicy podwykonawców zatrudnieni przy realizacji zamówienia na terenie kontrolowanym posiadali </w:t>
      </w:r>
      <w:r>
        <w:rPr>
          <w:b/>
          <w:color w:val="000000"/>
          <w:sz w:val="22"/>
          <w:szCs w:val="22"/>
          <w:u w:val="single"/>
        </w:rPr>
        <w:t>paszporty dozymetryczne</w:t>
      </w:r>
      <w:r>
        <w:rPr>
          <w:color w:val="000000"/>
          <w:sz w:val="22"/>
          <w:szCs w:val="22"/>
        </w:rPr>
        <w:t xml:space="preserve"> wystawione przez Państwową Agencję Atomistyki. </w:t>
      </w:r>
      <w:r>
        <w:rPr>
          <w:b/>
          <w:color w:val="000000"/>
          <w:sz w:val="22"/>
          <w:szCs w:val="22"/>
          <w:u w:val="single"/>
        </w:rPr>
        <w:t>Uzyskanie paszportów dozymetrycznych leży po stronie Wykonawcy.</w:t>
      </w:r>
      <w:r>
        <w:rPr/>
        <w:t xml:space="preserve"> 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boty na terenie NCBJ mogą być wykonywane </w:t>
      </w:r>
      <w:r>
        <w:rPr>
          <w:b/>
          <w:color w:val="000000"/>
          <w:sz w:val="22"/>
          <w:szCs w:val="22"/>
          <w:u w:val="single"/>
        </w:rPr>
        <w:t>w godzinach pracy ośrodka od 8.00 – 16.00</w:t>
      </w:r>
      <w:r>
        <w:rPr>
          <w:color w:val="000000"/>
          <w:sz w:val="22"/>
          <w:szCs w:val="22"/>
        </w:rPr>
        <w:t xml:space="preserve">. Praca poza tymi godzinami wymaga każdorazowej zgody Inwestora. W przypadku prowadzenia robót uciążliwych takich jak prace rozbiórkowe, kucie, wiercenie, szlifowanie itp. wykonawca każdorazowo będzie zobowiązany do uzgodnienia terminu wykonania tych robót z użytkownikami sąsiadujących z miejscem prowadzenia prac pomieszczeń oraz laboratoriów. 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ma obowiązek zapoznać się i przestrzegać „INSTRUKCJI RUCHU OSOBOWO-MATERIAŁOWEGO W NCBJ” 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wejścia na teren NCBJ OR POLATOM konieczne jest uzyskanie przepustki i posiadanie dokumentu potwierdzającego tożsamość. W celu wyrobienia przepustki konieczne jest wcześniejsze przekazanie Zamawiającemu terminu planowanego wejścia oraz wykazu osób wraz z podaniem danych: imię i nazwisko, nr dowodu osobistego, nr rejestracyjny pojazdu wraz z danymi kierowcy. Przed wjazdem na teren ośrodka Wykonawca będzie zobowiązany każdorazowo przygotować wykaz wwożonego na teren ośrodka sprzętu oraz narzędzi. W przypadku zamiaru wejścia na teren osób z innym obywatelstwem niż polskie będzie </w:t>
      </w:r>
      <w:r>
        <w:rPr/>
        <w:t>wymagane złożenie przez wykonawcę wniosku o wydanie przepustki z co najmniej 10-dniowym wyprzedzeniem z podaniem danych osobowych (imię i nazwisko), obywatelstwo, nr paszportu, dane wykonawcy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u w:val="single"/>
        </w:rPr>
        <w:t xml:space="preserve">Wykonawca ma obowiązek uwzględnić w kwocie oferty wszelkie niedogodności oraz  ewentualne koszty dodatkowe wynikające z godzin pracy oraz specyfiki pracy ośrodka w tym obowiązujących zasad związanych z ruchem osobowo-materiałowym na terenie NCBJ. </w:t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Wykonawca zobowiązany jest do systematycznego usuwania odpadów na własny koszt zgodnie z procedurą obowiązującą na terenie Inwestora (</w:t>
      </w:r>
      <w:r>
        <w:rPr>
          <w:b/>
          <w:color w:val="000000"/>
          <w:sz w:val="22"/>
          <w:szCs w:val="22"/>
          <w:u w:val="single"/>
        </w:rPr>
        <w:t>KONIECZNE SPRAWDZANIE DOZYMETRYCZNE - MIERZENIE PARTIAMI GRUZU I ODPADÓW PRZED WYJAZDEM KONTENERA DO BRAMY NCBJ!).</w:t>
      </w:r>
      <w:r>
        <w:rPr>
          <w:color w:val="000000"/>
          <w:sz w:val="22"/>
          <w:szCs w:val="22"/>
        </w:rPr>
        <w:t xml:space="preserve"> Pojemniki lub kontenery na odpady które zostaną przez Wykonawcę prac dostarczone muszą być ustawione w miejscach wyznaczonych przez Inwestora. Koszty usuwania odpadów obciążają Wykonawcę prac. 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wymaga, aby wszelkie roboty zanikowe przed ich zakryciem były zgłaszane do odbioru przez Zamawiającego.</w:t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Wykonawca zapewni przy wykonywaniu robót budowlanych użycie wyrobów budowlanych dopuszczonych do stosowania w budownictwie, zgodnie z art. 10 ustawy z dnia 7 lipca 1994r. Prawo budowlane (z późniejszymi zmianami).</w:t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Wykonawca będzie zobowiązany przed wbudowaniem jakichkolwiek materiałów do przedkładania do akceptacji Zamawiającego kart materiałowych wraz z załączoną dokumentacją formalną potwierdzającą ich właściwości użytkowe oraz dopuszczenie do stosowania w budownictwie zgodnie z obowiązującymi w tym zakresie przepisami.</w:t>
      </w:r>
    </w:p>
    <w:p>
      <w:pPr>
        <w:pStyle w:val="Default"/>
        <w:numPr>
          <w:ilvl w:val="1"/>
          <w:numId w:val="3"/>
        </w:numPr>
        <w:spacing w:before="0" w:after="70"/>
        <w:jc w:val="both"/>
        <w:rPr/>
      </w:pPr>
      <w:r>
        <w:rPr>
          <w:color w:val="000000"/>
          <w:sz w:val="22"/>
          <w:szCs w:val="22"/>
        </w:rPr>
        <w:t>Wykonawca dołączy do dokumentacji powykonawczej protokoły z badań wytrzymałościowych próbek betonu.</w:t>
      </w:r>
    </w:p>
    <w:p>
      <w:pPr>
        <w:pStyle w:val="Default"/>
        <w:numPr>
          <w:ilvl w:val="1"/>
          <w:numId w:val="3"/>
        </w:numPr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wymaga, aby wszelkie ewentualne materiały zamienne posiadały parametry/właściwości nie gorsze niż materiały referencyjne wskazane w dokumentacji projektowej.</w:t>
      </w:r>
    </w:p>
    <w:p>
      <w:pPr>
        <w:pStyle w:val="Default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Załączniki:</w:t>
      </w:r>
    </w:p>
    <w:p>
      <w:pPr>
        <w:pStyle w:val="Default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. 1</w:t>
      </w:r>
      <w:r>
        <w:rPr>
          <w:color w:val="000000"/>
          <w:sz w:val="22"/>
          <w:szCs w:val="22"/>
        </w:rPr>
        <w:t xml:space="preserve"> – Dokumentacja zdjęciowa instalacji podstropowych w piwnicy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. 2</w:t>
      </w:r>
      <w:r>
        <w:rPr>
          <w:color w:val="000000"/>
          <w:sz w:val="22"/>
          <w:szCs w:val="22"/>
        </w:rPr>
        <w:t xml:space="preserve"> – Dokumentacja zdjęciowa pomieszczenia 6C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. 3</w:t>
      </w:r>
      <w:r>
        <w:rPr>
          <w:color w:val="000000"/>
          <w:sz w:val="22"/>
          <w:szCs w:val="22"/>
        </w:rPr>
        <w:t xml:space="preserve"> – Dokumentacja zdjęciowa pomieszczenia 7/8C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. 4</w:t>
      </w:r>
      <w:r>
        <w:rPr>
          <w:color w:val="000000"/>
          <w:sz w:val="22"/>
          <w:szCs w:val="22"/>
        </w:rPr>
        <w:t xml:space="preserve"> – Dokumentacja zdjęciowa pomieszczenia 9C</w:t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</w:rPr>
        <w:t>Zał. 5</w:t>
      </w:r>
      <w:r>
        <w:rPr>
          <w:color w:val="000000"/>
          <w:sz w:val="22"/>
          <w:szCs w:val="22"/>
        </w:rPr>
        <w:t xml:space="preserve"> – Dokumentacja zdjęciowa pomieszczenia 112C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. 6</w:t>
      </w:r>
      <w:r>
        <w:rPr>
          <w:color w:val="000000"/>
          <w:sz w:val="22"/>
          <w:szCs w:val="22"/>
        </w:rPr>
        <w:t xml:space="preserve"> – Dokumentacja zdjęciowa pomieszczenia 113C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. 1</w:t>
      </w:r>
      <w:r>
        <w:rPr>
          <w:color w:val="000000"/>
          <w:sz w:val="22"/>
          <w:szCs w:val="22"/>
        </w:rPr>
        <w:t xml:space="preserve"> - Dokumentacja zdjęciowa instalacji podstropowych w piwnicy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414645" cy="405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466080" cy="4079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407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504180" cy="412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555615" cy="4164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416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696585" cy="4260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670550" cy="424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683885" cy="4222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632450" cy="4213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683885" cy="4260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786120" cy="4337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683885" cy="4260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683885" cy="4260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. 2</w:t>
      </w:r>
      <w:r>
        <w:rPr>
          <w:color w:val="000000"/>
          <w:sz w:val="22"/>
          <w:szCs w:val="22"/>
        </w:rPr>
        <w:t xml:space="preserve"> – Dokumentacja zdjęciowa pomieszczenia 6C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45740" cy="48812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488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drawing>
          <wp:inline distT="0" distB="0" distL="0" distR="0">
            <wp:extent cx="2736215" cy="4864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530215" cy="3100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15235" cy="4488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448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drawing>
          <wp:inline distT="0" distB="0" distL="0" distR="0">
            <wp:extent cx="2505710" cy="4471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96185" cy="44373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drawing>
          <wp:inline distT="0" distB="0" distL="0" distR="0">
            <wp:extent cx="2505710" cy="44373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drawing>
          <wp:inline distT="0" distB="0" distL="0" distR="0">
            <wp:extent cx="5717540" cy="3206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36215" cy="48469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drawing>
          <wp:inline distT="0" distB="0" distL="0" distR="0">
            <wp:extent cx="2726690" cy="48304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483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110605" cy="34366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110605" cy="34366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74315" cy="49326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493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drawing>
          <wp:inline distT="0" distB="0" distL="0" distR="0">
            <wp:extent cx="2783840" cy="4949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494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center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drawing>
          <wp:inline distT="0" distB="0" distL="0" distR="0">
            <wp:extent cx="5350510" cy="40119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. 3</w:t>
      </w:r>
      <w:r>
        <w:rPr>
          <w:color w:val="000000"/>
          <w:sz w:val="22"/>
          <w:szCs w:val="22"/>
        </w:rPr>
        <w:t xml:space="preserve"> – Dokumentacja zdjęciowa pomieszczenia 7/8C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drawing>
          <wp:inline distT="0" distB="0" distL="0" distR="0">
            <wp:extent cx="5466080" cy="4088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drawing>
          <wp:inline distT="0" distB="0" distL="0" distR="0">
            <wp:extent cx="5466080" cy="40982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drawing>
          <wp:inline distT="0" distB="0" distL="0" distR="0">
            <wp:extent cx="5440680" cy="40595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drawing>
          <wp:inline distT="0" distB="0" distL="0" distR="0">
            <wp:extent cx="5440680" cy="4079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407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drawing>
          <wp:inline distT="0" distB="0" distL="0" distR="0">
            <wp:extent cx="5440680" cy="4088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drawing>
          <wp:inline distT="0" distB="0" distL="0" distR="0">
            <wp:extent cx="5427345" cy="40595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drawing>
          <wp:inline distT="0" distB="0" distL="0" distR="0">
            <wp:extent cx="5516880" cy="4126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drawing>
          <wp:inline distT="0" distB="0" distL="0" distR="0">
            <wp:extent cx="5530215" cy="41459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414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drawing>
          <wp:inline distT="0" distB="0" distL="0" distR="0">
            <wp:extent cx="5516880" cy="41363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413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drawing>
          <wp:inline distT="0" distB="0" distL="0" distR="0">
            <wp:extent cx="5516880" cy="41363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413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drawing>
          <wp:inline distT="0" distB="0" distL="0" distR="0">
            <wp:extent cx="5504180" cy="4126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drawing>
          <wp:inline distT="0" distB="0" distL="0" distR="0">
            <wp:extent cx="5542915" cy="41459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414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drawing>
          <wp:inline distT="0" distB="0" distL="0" distR="0">
            <wp:extent cx="5542915" cy="41554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drawing>
          <wp:inline distT="0" distB="0" distL="0" distR="0">
            <wp:extent cx="5516880" cy="4126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</w:rPr>
        <w:t>Zał. 4</w:t>
      </w:r>
      <w:r>
        <w:rPr>
          <w:color w:val="000000"/>
          <w:sz w:val="22"/>
          <w:szCs w:val="22"/>
        </w:rPr>
        <w:t xml:space="preserve"> – Dokumentacja zdjęciowa pomieszczenia 9C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110605" cy="34366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110605" cy="34366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110605" cy="34366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110605" cy="34366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110605" cy="34366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110605" cy="34366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110605" cy="34366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110605" cy="34366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</w:rPr>
        <w:t>Zał. 5</w:t>
      </w:r>
      <w:r>
        <w:rPr>
          <w:color w:val="000000"/>
          <w:sz w:val="22"/>
          <w:szCs w:val="22"/>
        </w:rPr>
        <w:t xml:space="preserve"> – Dokumentacja zdjęciowa pomieszczenia 112C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445000" cy="79025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790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</w:rPr>
        <w:t>Zał. 6</w:t>
      </w:r>
      <w:r>
        <w:rPr>
          <w:color w:val="000000"/>
          <w:sz w:val="22"/>
          <w:szCs w:val="22"/>
        </w:rPr>
        <w:t xml:space="preserve"> – Dokumentacja zdjęciowa pomieszczenia 113C</w:t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drawing>
          <wp:inline distT="0" distB="0" distL="0" distR="0">
            <wp:extent cx="6110605" cy="34366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drawing>
          <wp:inline distT="0" distB="0" distL="0" distR="0">
            <wp:extent cx="6110605" cy="34366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drawing>
          <wp:inline distT="0" distB="0" distL="0" distR="0">
            <wp:extent cx="6110605" cy="34366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110605" cy="34366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drawing>
          <wp:inline distT="0" distB="0" distL="0" distR="0">
            <wp:extent cx="6110605" cy="34366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110605" cy="34366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drawing>
          <wp:inline distT="0" distB="0" distL="0" distR="0">
            <wp:extent cx="6110605" cy="34366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drawing>
          <wp:inline distT="0" distB="0" distL="0" distR="0">
            <wp:extent cx="6110605" cy="34366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drawing>
          <wp:inline distT="0" distB="0" distL="0" distR="0">
            <wp:extent cx="6110605" cy="34366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110605" cy="34366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Default"/>
        <w:spacing w:before="0" w:after="7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sectPr>
      <w:headerReference w:type="default" r:id="rId62"/>
      <w:headerReference w:type="first" r:id="rId63"/>
      <w:footerReference w:type="default" r:id="rId64"/>
      <w:footerReference w:type="first" r:id="rId65"/>
      <w:type w:val="nextPage"/>
      <w:pgSz w:w="11906" w:h="16838"/>
      <w:pgMar w:left="1134" w:right="1134" w:gutter="0" w:header="284" w:top="851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5087" w:leader="none"/>
        <w:tab w:val="left" w:pos="6527" w:leader="none"/>
      </w:tabs>
      <w:spacing w:lineRule="auto" w:line="240" w:before="120" w:after="40"/>
      <w:ind w:left="-624" w:right="-624" w:hanging="0"/>
      <w:rPr/>
    </w:pPr>
    <w:r>
      <w:rPr>
        <w:rFonts w:cs="Book Antiqua" w:ascii="Book Antiqua" w:hAnsi="Book Antiqua"/>
        <w:b/>
        <w:color w:val="000080"/>
        <w:sz w:val="18"/>
        <w:szCs w:val="18"/>
      </w:rPr>
      <w:t xml:space="preserve">Narodowe Centrum Badań Jądrowych             </w:t>
    </w:r>
  </w:p>
  <w:p>
    <w:pPr>
      <w:pStyle w:val="Normal"/>
      <w:spacing w:before="100" w:after="0"/>
      <w:ind w:left="-624" w:right="-624" w:hanging="0"/>
      <w:jc w:val="both"/>
      <w:rPr>
        <w:rFonts w:ascii="Book Antiqua" w:hAnsi="Book Antiqua" w:cs="Book Antiqua"/>
        <w:color w:val="00008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align>center</wp:align>
              </wp:positionH>
              <wp:positionV relativeFrom="paragraph">
                <wp:posOffset>-10795</wp:posOffset>
              </wp:positionV>
              <wp:extent cx="7092315" cy="0"/>
              <wp:effectExtent l="0" t="9525" r="0" b="1016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2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3pt,-0.85pt" to="520.1pt,-0.85pt" stroked="t" o:allowincell="f" style="position:absolute;mso-position-horizontal:center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 Antiqua" w:ascii="Book Antiqua" w:hAnsi="Book Antiqua"/>
        <w:b/>
        <w:color w:val="000080"/>
        <w:sz w:val="16"/>
        <w:szCs w:val="16"/>
      </w:rPr>
      <w:t>Ośrodek  Radioizotopów POLATOM,  ul. Andrzeja Sołtana 7,  05-400 Otwock</w:t>
    </w:r>
  </w:p>
  <w:p>
    <w:pPr>
      <w:pStyle w:val="TextBody"/>
      <w:spacing w:lineRule="auto" w:line="240"/>
      <w:ind w:left="8580" w:right="-622" w:firstLine="624"/>
      <w:rPr>
        <w:rFonts w:ascii="Book Antiqua" w:hAnsi="Book Antiqua" w:cs="Book Antiqua"/>
        <w:color w:val="000080"/>
        <w:sz w:val="16"/>
        <w:szCs w:val="16"/>
      </w:rPr>
    </w:pPr>
    <w:r>
      <w:rPr>
        <w:rFonts w:eastAsia="Book Antiqua" w:cs="Book Antiqua" w:ascii="Book Antiqua" w:hAnsi="Book Antiqua"/>
        <w:color w:val="000080"/>
        <w:sz w:val="16"/>
        <w:szCs w:val="16"/>
      </w:rPr>
      <w:t xml:space="preserve">                     </w:t>
    </w:r>
    <w:r>
      <w:rPr>
        <w:rStyle w:val="PageNumber"/>
        <w:rFonts w:cs="Book Antiqua" w:ascii="Book Antiqua" w:hAnsi="Book Antiqua"/>
        <w:color w:val="000080"/>
        <w:sz w:val="12"/>
        <w:szCs w:val="12"/>
      </w:rPr>
      <w:fldChar w:fldCharType="begin"/>
    </w:r>
    <w:r>
      <w:rPr>
        <w:rStyle w:val="PageNumber"/>
        <w:sz w:val="12"/>
        <w:szCs w:val="12"/>
        <w:rFonts w:cs="Book Antiqua" w:ascii="Book Antiqua" w:hAnsi="Book Antiqua"/>
        <w:color w:val="000080"/>
      </w:rPr>
      <w:instrText xml:space="preserve"> PAGE </w:instrText>
    </w:r>
    <w:r>
      <w:rPr>
        <w:rStyle w:val="PageNumber"/>
        <w:sz w:val="12"/>
        <w:szCs w:val="12"/>
        <w:rFonts w:cs="Book Antiqua" w:ascii="Book Antiqua" w:hAnsi="Book Antiqua"/>
        <w:color w:val="000080"/>
      </w:rPr>
      <w:fldChar w:fldCharType="separate"/>
    </w:r>
    <w:r>
      <w:rPr>
        <w:rStyle w:val="PageNumber"/>
        <w:sz w:val="12"/>
        <w:szCs w:val="12"/>
        <w:rFonts w:cs="Book Antiqua" w:ascii="Book Antiqua" w:hAnsi="Book Antiqua"/>
        <w:color w:val="000080"/>
      </w:rPr>
      <w:t>37</w:t>
    </w:r>
    <w:r>
      <w:rPr>
        <w:rStyle w:val="PageNumber"/>
        <w:sz w:val="12"/>
        <w:szCs w:val="12"/>
        <w:rFonts w:cs="Book Antiqua" w:ascii="Book Antiqua" w:hAnsi="Book Antiqua"/>
        <w:color w:val="000080"/>
      </w:rPr>
      <w:fldChar w:fldCharType="end"/>
    </w:r>
    <w:r>
      <w:rPr>
        <w:rStyle w:val="PageNumber"/>
        <w:rFonts w:cs="Book Antiqua" w:ascii="Book Antiqua" w:hAnsi="Book Antiqua"/>
        <w:color w:val="000080"/>
        <w:sz w:val="12"/>
        <w:szCs w:val="12"/>
      </w:rPr>
      <w:t>/</w:t>
    </w:r>
    <w:r>
      <w:rPr>
        <w:rStyle w:val="PageNumber"/>
        <w:rFonts w:cs="Book Antiqua" w:ascii="Book Antiqua" w:hAnsi="Book Antiqua"/>
        <w:color w:val="000080"/>
        <w:sz w:val="12"/>
        <w:szCs w:val="12"/>
      </w:rPr>
      <w:fldChar w:fldCharType="begin"/>
    </w:r>
    <w:r>
      <w:rPr>
        <w:rStyle w:val="PageNumber"/>
        <w:sz w:val="12"/>
        <w:szCs w:val="12"/>
        <w:rFonts w:cs="Book Antiqua" w:ascii="Book Antiqua" w:hAnsi="Book Antiqua"/>
        <w:color w:val="000080"/>
      </w:rPr>
      <w:instrText xml:space="preserve"> NUMPAGES \* ARABIC </w:instrText>
    </w:r>
    <w:r>
      <w:rPr>
        <w:rStyle w:val="PageNumber"/>
        <w:sz w:val="12"/>
        <w:szCs w:val="12"/>
        <w:rFonts w:cs="Book Antiqua" w:ascii="Book Antiqua" w:hAnsi="Book Antiqua"/>
        <w:color w:val="000080"/>
      </w:rPr>
      <w:fldChar w:fldCharType="separate"/>
    </w:r>
    <w:r>
      <w:rPr>
        <w:rStyle w:val="PageNumber"/>
        <w:sz w:val="12"/>
        <w:szCs w:val="12"/>
        <w:rFonts w:cs="Book Antiqua" w:ascii="Book Antiqua" w:hAnsi="Book Antiqua"/>
        <w:color w:val="000080"/>
      </w:rPr>
      <w:t>37</w:t>
    </w:r>
    <w:r>
      <w:rPr>
        <w:rStyle w:val="PageNumber"/>
        <w:sz w:val="12"/>
        <w:szCs w:val="12"/>
        <w:rFonts w:cs="Book Antiqua" w:ascii="Book Antiqua" w:hAnsi="Book Antiqua"/>
        <w:color w:val="000080"/>
      </w:rPr>
      <w:fldChar w:fldCharType="end"/>
    </w:r>
  </w:p>
  <w:p>
    <w:pPr>
      <w:pStyle w:val="TextBody"/>
      <w:spacing w:lineRule="auto" w:line="240"/>
      <w:ind w:left="-624" w:right="-622" w:hanging="0"/>
      <w:rPr>
        <w:rFonts w:ascii="Book Antiqua" w:hAnsi="Book Antiqua" w:cs="Book Antiqua"/>
        <w:color w:val="000080"/>
        <w:sz w:val="16"/>
        <w:szCs w:val="16"/>
      </w:rPr>
    </w:pPr>
    <w:r>
      <w:rPr>
        <w:rFonts w:cs="Book Antiqua" w:ascii="Book Antiqua" w:hAnsi="Book Antiqua"/>
        <w:color w:val="00008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5087" w:leader="none"/>
        <w:tab w:val="left" w:pos="6527" w:leader="none"/>
      </w:tabs>
      <w:spacing w:lineRule="auto" w:line="240" w:before="120" w:after="40"/>
      <w:ind w:left="-624" w:right="-624" w:hanging="0"/>
      <w:rPr>
        <w:rFonts w:ascii="Book Antiqua" w:hAnsi="Book Antiqua" w:cs="Book Antiqua"/>
        <w:b/>
        <w:b/>
        <w:color w:val="000080"/>
        <w:sz w:val="18"/>
        <w:szCs w:val="18"/>
      </w:rPr>
    </w:pPr>
    <w:r>
      <w:rPr>
        <w:rFonts w:cs="Book Antiqua" w:ascii="Book Antiqua" w:hAnsi="Book Antiqua"/>
        <w:b/>
        <w:color w:val="000080"/>
        <w:sz w:val="18"/>
        <w:szCs w:val="18"/>
      </w:rPr>
      <w:t>Narodowe Centrum Badań Jądrowych                  KRS</w:t>
    </w:r>
    <w:r>
      <w:rPr>
        <w:rFonts w:cs="Book Antiqua" w:ascii="Book Antiqua" w:hAnsi="Book Antiqua"/>
        <w:color w:val="000080"/>
        <w:sz w:val="18"/>
        <w:szCs w:val="18"/>
      </w:rPr>
      <w:t>:</w:t>
    </w:r>
    <w:r>
      <w:rPr>
        <w:rFonts w:cs="Book Antiqua" w:ascii="Book Antiqua" w:hAnsi="Book Antiqua"/>
        <w:b/>
        <w:color w:val="000080"/>
        <w:sz w:val="18"/>
        <w:szCs w:val="18"/>
      </w:rPr>
      <w:t xml:space="preserve"> 0000171393                              NIP</w:t>
    </w:r>
    <w:r>
      <w:rPr>
        <w:rFonts w:cs="Book Antiqua" w:ascii="Book Antiqua" w:hAnsi="Book Antiqua"/>
        <w:color w:val="000080"/>
        <w:sz w:val="18"/>
        <w:szCs w:val="18"/>
      </w:rPr>
      <w:t>:</w:t>
    </w:r>
    <w:r>
      <w:rPr>
        <w:rFonts w:cs="Book Antiqua" w:ascii="Book Antiqua" w:hAnsi="Book Antiqua"/>
        <w:b/>
        <w:color w:val="000080"/>
        <w:sz w:val="18"/>
        <w:szCs w:val="18"/>
      </w:rPr>
      <w:t xml:space="preserve"> 532 010 01 25 </w:t>
      <w:tab/>
      <w:tab/>
      <w:t xml:space="preserve">         BDO: 000004834</w:t>
    </w:r>
  </w:p>
  <w:p>
    <w:pPr>
      <w:pStyle w:val="Normal"/>
      <w:spacing w:before="100" w:after="0"/>
      <w:ind w:left="-624" w:right="-624" w:hanging="0"/>
      <w:jc w:val="both"/>
      <w:rPr>
        <w:rFonts w:ascii="Book Antiqua" w:hAnsi="Book Antiqua" w:cs="Book Antiqua"/>
        <w:color w:val="00008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align>center</wp:align>
              </wp:positionH>
              <wp:positionV relativeFrom="paragraph">
                <wp:posOffset>-10795</wp:posOffset>
              </wp:positionV>
              <wp:extent cx="7092315" cy="0"/>
              <wp:effectExtent l="0" t="9525" r="0" b="1016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2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3pt,-0.85pt" to="520.1pt,-0.85pt" stroked="t" o:allowincell="f" style="position:absolute;mso-position-horizontal:center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 Antiqua" w:ascii="Book Antiqua" w:hAnsi="Book Antiqua"/>
        <w:b/>
        <w:color w:val="000080"/>
        <w:sz w:val="16"/>
        <w:szCs w:val="16"/>
      </w:rPr>
      <w:t xml:space="preserve">Ośrodek  Radioizotopów POLATOM,  ul. Andrzeja Sołtana 7,  05-400 Otwock                                                                                                    </w:t>
    </w:r>
    <w:hyperlink r:id="rId1">
      <w:r>
        <w:rPr>
          <w:rStyle w:val="InternetLink"/>
          <w:rFonts w:cs="Book Antiqua" w:ascii="Book Antiqua" w:hAnsi="Book Antiqua"/>
          <w:color w:val="000080"/>
          <w:sz w:val="16"/>
          <w:szCs w:val="16"/>
          <w:u w:val="none"/>
        </w:rPr>
        <w:t>www.polatom.pl</w:t>
      </w:r>
    </w:hyperlink>
  </w:p>
  <w:p>
    <w:pPr>
      <w:pStyle w:val="TextBody"/>
      <w:tabs>
        <w:tab w:val="clear" w:pos="708"/>
        <w:tab w:val="left" w:pos="5087" w:leader="none"/>
        <w:tab w:val="left" w:pos="6527" w:leader="none"/>
      </w:tabs>
      <w:spacing w:lineRule="auto" w:line="240"/>
      <w:ind w:left="-624" w:right="-622" w:hanging="0"/>
      <w:jc w:val="left"/>
      <w:rPr/>
    </w:pPr>
    <w:r>
      <w:rPr>
        <w:rFonts w:cs="Book Antiqua" w:ascii="Book Antiqua" w:hAnsi="Book Antiqua"/>
        <w:color w:val="000080"/>
        <w:sz w:val="16"/>
        <w:szCs w:val="16"/>
      </w:rPr>
      <w:t xml:space="preserve">Biuro Dyrektora: tel. 22 273 17 00, fax 22 718 03 50;  Dyrektor Handlowy: tel. 22 273 18 01, fax 22 779 73 81; </w:t>
    </w:r>
  </w:p>
  <w:p>
    <w:pPr>
      <w:pStyle w:val="TextBody"/>
      <w:spacing w:lineRule="auto" w:line="240"/>
      <w:ind w:left="-624" w:right="-622" w:hanging="0"/>
      <w:rPr/>
    </w:pPr>
    <w:r>
      <w:rPr>
        <w:rFonts w:cs="Book Antiqua" w:ascii="Book Antiqua" w:hAnsi="Book Antiqua"/>
        <w:color w:val="000080"/>
        <w:sz w:val="16"/>
        <w:szCs w:val="16"/>
      </w:rPr>
      <w:t>Biuro Obsługi Klienta: tel. 22 273 18 30, fax 22 779 73 81, e-mail: polatom@polatom.pl</w:t>
      <w:tab/>
      <w:tab/>
      <w:tab/>
      <w:tab/>
      <w:tab/>
      <w:tab/>
      <w:tab/>
    </w:r>
  </w:p>
  <w:p>
    <w:pPr>
      <w:pStyle w:val="TextBody"/>
      <w:spacing w:lineRule="auto" w:line="240"/>
      <w:ind w:left="-624" w:right="-622" w:hanging="0"/>
      <w:rPr>
        <w:rFonts w:ascii="Book Antiqua" w:hAnsi="Book Antiqua" w:cs="Book Antiqua"/>
        <w:color w:val="000080"/>
        <w:sz w:val="16"/>
        <w:szCs w:val="16"/>
      </w:rPr>
    </w:pPr>
    <w:r>
      <w:rPr>
        <w:rFonts w:cs="Book Antiqua" w:ascii="Book Antiqua" w:hAnsi="Book Antiqua"/>
        <w:color w:val="000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80"/>
    </w:tblGrid>
    <w:tr>
      <w:trPr>
        <w:trHeight w:val="904" w:hRule="atLeast"/>
        <w:cantSplit w:val="true"/>
      </w:trPr>
      <w:tc>
        <w:tcPr>
          <w:tcW w:w="10980" w:type="dxa"/>
          <w:tcBorders/>
        </w:tcPr>
        <w:p>
          <w:pPr>
            <w:pStyle w:val="TextBody"/>
            <w:tabs>
              <w:tab w:val="clear" w:pos="708"/>
              <w:tab w:val="left" w:pos="6521" w:leader="none"/>
            </w:tabs>
            <w:spacing w:lineRule="auto" w:line="240"/>
            <w:rPr/>
          </w:pPr>
          <w:r>
            <w:rPr/>
            <w:drawing>
              <wp:inline distT="0" distB="0" distL="0" distR="0">
                <wp:extent cx="2660650" cy="582295"/>
                <wp:effectExtent l="0" t="0" r="0" b="0"/>
                <wp:docPr id="61" name="Image6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Image6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62" r="-14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0650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"/>
    <w:basedOn w:val="Normal"/>
    <w:qFormat/>
    <w:pPr>
      <w:tabs>
        <w:tab w:val="clear" w:pos="708"/>
        <w:tab w:val="left" w:pos="426" w:leader="none"/>
      </w:tabs>
      <w:spacing w:lineRule="atLeast" w:line="360"/>
      <w:jc w:val="center"/>
    </w:pPr>
    <w:rPr>
      <w:rFonts w:ascii="Arial" w:hAnsi="Arial" w:cs="Arial"/>
      <w:b/>
      <w:sz w:val="36"/>
    </w:rPr>
  </w:style>
  <w:style w:type="paragraph" w:styleId="Msolistparagraph">
    <w:name w:val="msolist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>
      <w:overflowPunct w:val="true"/>
      <w:autoSpaceDE w:val="true"/>
      <w:textAlignment w:val="auto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footer" Target="footer1.xml"/><Relationship Id="rId65" Type="http://schemas.openxmlformats.org/officeDocument/2006/relationships/footer" Target="footer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olatom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2:25:00Z</dcterms:created>
  <dc:creator>JEDYNAK Anna</dc:creator>
  <dc:description/>
  <cp:keywords/>
  <dc:language>en-US</dc:language>
  <cp:lastModifiedBy>Tomasz Masny</cp:lastModifiedBy>
  <cp:lastPrinted>2017-05-18T15:23:00Z</cp:lastPrinted>
  <dcterms:modified xsi:type="dcterms:W3CDTF">2023-05-09T12:33:00Z</dcterms:modified>
  <cp:revision>3</cp:revision>
  <dc:subject/>
  <dc:title>PAPIER FIRMOWY POLSKI NCBJ OR POLAT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wydania">
    <vt:lpwstr>2020-08-18T00:00:00Z</vt:lpwstr>
  </property>
  <property fmtid="{D5CDD505-2E9C-101B-9397-08002B2CF9AE}" pid="3" name="Obowiązujący">
    <vt:lpwstr>1</vt:lpwstr>
  </property>
  <property fmtid="{D5CDD505-2E9C-101B-9397-08002B2CF9AE}" pid="4" name="Typ szablonu">
    <vt:lpwstr>Papier firmowy</vt:lpwstr>
  </property>
</Properties>
</file>