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  <w:tab/>
        <w:t xml:space="preserve">                                                </w:t>
        <w:tab/>
        <w:tab/>
        <w:tab/>
        <w:t xml:space="preserve">                             Załącznik B4 do SIWZ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Rejon IV - WYKAZ DRÓG OBJĘTYCH ZIMOWYM UTRZYMANIEM NA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OBSZARZE WSCHODNIEJ CZĘŚCI GMINY</w:t>
      </w:r>
    </w:p>
    <w:tbl>
      <w:tblPr>
        <w:tblW w:w="9787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4"/>
        <w:gridCol w:w="1152"/>
        <w:gridCol w:w="1156"/>
        <w:gridCol w:w="979"/>
        <w:gridCol w:w="5064"/>
        <w:gridCol w:w="1022"/>
      </w:tblGrid>
      <w:tr>
        <w:trPr>
          <w:cantSplit w:val="true"/>
        </w:trPr>
        <w:tc>
          <w:tcPr>
            <w:tcW w:w="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Sołectwa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tandard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r drogi</w:t>
            </w:r>
          </w:p>
        </w:tc>
        <w:tc>
          <w:tcPr>
            <w:tcW w:w="5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azwa drogi (odcinek)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Długość (km)</w:t>
            </w:r>
          </w:p>
        </w:tc>
      </w:tr>
      <w:tr>
        <w:trPr>
          <w:trHeight w:val="315" w:hRule="atLeast"/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2" w:type="dxa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001G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d drogi pow. nr 3145G Jakubowo droga do gosp. bud. nr 13-14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</w:t>
            </w:r>
          </w:p>
        </w:tc>
      </w:tr>
      <w:tr>
        <w:trPr>
          <w:trHeight w:val="315" w:hRule="atLeast"/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152" w:type="dxa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d drogi pow. nr 3146G (Jakubowo - Stążki) droga do gosp. bud. nr Jakubowo 15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</w:tr>
      <w:tr>
        <w:trPr>
          <w:trHeight w:val="320" w:hRule="atLeast"/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152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Zawartotabeli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akubowo/</w:t>
            </w:r>
          </w:p>
          <w:p>
            <w:pPr>
              <w:pStyle w:val="Zawartotabeli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brzynowo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Zawartotabeli"/>
              <w:jc w:val="both"/>
              <w:rPr/>
            </w:pPr>
            <w:r>
              <w:rPr>
                <w:sz w:val="14"/>
                <w:szCs w:val="14"/>
              </w:rPr>
              <w:t>Od drogi pow. nr 3145G Jakubowo droga do gosp. bud. nr 24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d drogi pow. nr 3145G Jakubowo droga do gosp. bud. nr 25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</w:t>
            </w:r>
          </w:p>
        </w:tc>
      </w:tr>
      <w:tr>
        <w:trPr>
          <w:trHeight w:val="77" w:hRule="atLeast"/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d drogi gm. nr 248002G do zabudowania nr Jakubowo 9,9A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</w:t>
            </w:r>
          </w:p>
        </w:tc>
      </w:tr>
      <w:tr>
        <w:trPr>
          <w:trHeight w:val="361" w:hRule="atLeast"/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002G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brzynowo - Jakubowo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003G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d dr. pow. nr 3145G Obrzynowo kolonia (gosp. bud. nr 3-4) do drogi gm. nr 248002G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d drogi gm. nr 248002G Obrzynowo droga do gosp. bud. nr 97-98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004G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sz w:val="14"/>
                <w:szCs w:val="14"/>
              </w:rPr>
              <w:t>Od drogi woj. 520 Obrzynowo kolonia – przy granicy gminy w kierunku Lipowa (pętla)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d drogi gm. nr 248004G Obrzynowo do gosp. bud. nr 84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005G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d drogi pow. nr 3211G Obrzynowo kolonia do gosp. bud. nr 73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005G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d drogi woj. 520 Obrzynowo kolonia do gosp. bud. nr 75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006G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brzynowo kolonia (północ) – od dr. woj. 520 do drogi pow. nr 3145G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d drogi gm. nr 248006G Obrzynowo do gosp. bud. nr 101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007G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brzynowo kolonia (południe) – od dr. woj. 520 do dr. pow. 3211G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sz w:val="14"/>
                <w:szCs w:val="14"/>
              </w:rPr>
              <w:t>Od dr. gm nr 248007G Obrzynowo do gosp. bud. nr 113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d dr. gm nr 248007G Obrzynowo do gosp. bud. nr 114 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d dr. gm nr 248007G Obrzynowo do gosp. bud. nr 116/116a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d dr. gm nr 248007G Obrzynowo do gosp. bud. nr 117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042G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brzynowo kolonia – od dr. pow. 3211G do gosp. bud. nr 60,64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</w:t>
            </w:r>
          </w:p>
        </w:tc>
      </w:tr>
      <w:tr>
        <w:trPr>
          <w:trHeight w:val="282" w:hRule="atLeast"/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d dr. woj. 520 do dr. pow. nr 3211G przy gosp. bud. nr 96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d dr. pow. 3211G Obrzynowo do gosp. bud. nr 66/66a                      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brzynowo wieś – droga za Kościołem i przy sklepie (od dr. pow. nr 3145G – dr. woj. 520- dr. pow. nr 3211G)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0,7</w:t>
            </w:r>
            <w:r>
              <w:rPr>
                <w:b/>
                <w:bCs/>
                <w:sz w:val="14"/>
                <w:szCs w:val="14"/>
              </w:rPr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d dr. woj. 520 do gosp. bud. nr Obrzynowo 54 (dz.nr 430/10)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d dr. woj. 520 do gosp. Obrzynowo 81 (dz. nr 477)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115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lianowo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008G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d dr. woj. 520 Julianowo kolonia 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009G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d dr. woj. 520 Julianowo kolonia 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d dr. woj. 520 Julianowo kolonia do gosp. bud. nr 20 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d dr. woj. 520 Julianowo do gosp. bud. nr 8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044G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d dr. woj. 520 Julianowo kolonia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010G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lianowo – Halinowo za Pal - Polem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sz w:val="14"/>
                <w:szCs w:val="14"/>
              </w:rPr>
              <w:t>Od dr. woj. 520 Julianowo do plaży miejskiej przy torze kolejowym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011G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d dr. woj. 521 Julianowo 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abuty – ul. Rypińska do gosp. bud. nr 68, 70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115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tańkowo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012G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tańkowo – Obrzynowo (od dr. woj. 521 do dr. pow. 3211G) 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3,5</w:t>
            </w:r>
            <w:r>
              <w:rPr>
                <w:b/>
                <w:bCs/>
                <w:sz w:val="14"/>
                <w:szCs w:val="14"/>
              </w:rPr>
              <w:t>*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013G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ańkowo - Pałatyki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14"/>
                <w:szCs w:val="14"/>
              </w:rPr>
              <w:t>2,6 (1,4</w:t>
            </w:r>
            <w:r>
              <w:rPr>
                <w:b/>
                <w:bCs/>
                <w:sz w:val="14"/>
                <w:szCs w:val="14"/>
              </w:rPr>
              <w:t>*</w:t>
            </w:r>
            <w:r>
              <w:rPr>
                <w:sz w:val="14"/>
                <w:szCs w:val="14"/>
              </w:rPr>
              <w:t>)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ańkowo od drogi 521 – do zabudowania nr 36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ańkowo (wokół bloków)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d drogi gm. nr 248012G (figurka) w kierunku jez. Burgale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</w:tc>
      </w:tr>
      <w:tr>
        <w:trPr>
          <w:trHeight w:val="78" w:hRule="atLeast"/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d drogi gm. nr 248012G do gosp. bud. nr 42,43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</w:tc>
      </w:tr>
      <w:tr>
        <w:trPr>
          <w:trHeight w:val="55" w:hRule="atLeast"/>
          <w:cantSplit w:val="true"/>
        </w:trPr>
        <w:tc>
          <w:tcPr>
            <w:tcW w:w="876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sz w:val="14"/>
                <w:szCs w:val="14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ŁĄCZNA DŁUGOŚĆ DRÓG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38,3 km</w:t>
            </w:r>
          </w:p>
        </w:tc>
      </w:tr>
      <w:tr>
        <w:trPr>
          <w:cantSplit w:val="true"/>
        </w:trPr>
        <w:tc>
          <w:tcPr>
            <w:tcW w:w="876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Łączna długość dróg podlegające likwidacji śliskości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6 km</w:t>
            </w:r>
          </w:p>
        </w:tc>
      </w:tr>
    </w:tbl>
    <w:p>
      <w:pPr>
        <w:pStyle w:val="Normal"/>
        <w:jc w:val="both"/>
        <w:rPr/>
      </w:pPr>
      <w:r>
        <w:rPr>
          <w:b/>
          <w:i/>
          <w:iCs/>
          <w:sz w:val="14"/>
          <w:szCs w:val="14"/>
        </w:rPr>
        <w:t xml:space="preserve">* drogi podlegające </w:t>
      </w:r>
      <w:r>
        <w:rPr>
          <w:b/>
          <w:i/>
          <w:iCs/>
          <w:color w:val="000000"/>
          <w:sz w:val="14"/>
          <w:szCs w:val="14"/>
        </w:rPr>
        <w:t>likwidacji śliskośc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69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top w:val="single" w:sz="4" w:space="1" w:color="000000"/>
      </w:pBdr>
      <w:tabs>
        <w:tab w:val="clear" w:pos="709"/>
        <w:tab w:val="left" w:pos="0" w:leader="none"/>
      </w:tabs>
      <w:ind w:left="0" w:hanging="0"/>
      <w:jc w:val="center"/>
      <w:rPr/>
    </w:pPr>
    <w:r>
      <w:rPr>
        <w:iCs/>
        <w:sz w:val="16"/>
        <w:szCs w:val="16"/>
      </w:rPr>
      <w:t>Postępowanie o udzielenie zamówienia publicznego w trybie podstawowym na: „</w:t>
    </w:r>
    <w:r>
      <w:rPr>
        <w:bCs/>
        <w:sz w:val="16"/>
        <w:szCs w:val="16"/>
      </w:rPr>
      <w:t>Zimowe utrzymanie dróg na terenie gminy Prabuty w sezonie zimowym 2021/2022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Arial"/>
        <w:b/>
        <w:b/>
        <w:bCs/>
        <w:i/>
        <w:i/>
        <w:iCs/>
        <w:sz w:val="16"/>
        <w:szCs w:val="16"/>
      </w:rPr>
    </w:pPr>
    <w:r>
      <w:rPr>
        <w:rFonts w:eastAsia="Calibri" w:cs="Calibri" w:ascii="Calibri" w:hAnsi="Calibri"/>
        <w:b/>
        <w:bCs/>
        <w:i/>
        <w:iCs/>
        <w:sz w:val="20"/>
        <w:szCs w:val="20"/>
      </w:rPr>
      <w:t xml:space="preserve">               </w:t>
    </w:r>
  </w:p>
  <w:p>
    <w:pPr>
      <w:pStyle w:val="Header"/>
      <w:pBdr>
        <w:bottom w:val="single" w:sz="4" w:space="1" w:color="000000"/>
      </w:pBdr>
      <w:spacing w:before="240" w:after="120"/>
      <w:rPr/>
    </w:pPr>
    <w:r>
      <w:rPr>
        <w:rFonts w:cs="Times New Roman" w:ascii="Times New Roman" w:hAnsi="Times New Roman"/>
        <w:sz w:val="16"/>
        <w:szCs w:val="16"/>
      </w:rPr>
      <w:t>Znak sprawy: IZP.271.12.2021.KK</w:t>
    </w:r>
  </w:p>
</w:hdr>
</file>

<file path=word/settings.xml><?xml version="1.0" encoding="utf-8"?>
<w:settings xmlns:w="http://schemas.openxmlformats.org/wordprocessingml/2006/main">
  <w:zoom w:percent="2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rFonts w:eastAsia="Arial Unicode MS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Arial Unicode MS" w:cs="Tahoma"/>
      <w:kern w:val="2"/>
      <w:sz w:val="16"/>
      <w:szCs w:val="16"/>
    </w:rPr>
  </w:style>
  <w:style w:type="character" w:styleId="NagwekZnak">
    <w:name w:val="Nagłówek Znak"/>
    <w:qFormat/>
    <w:rPr>
      <w:rFonts w:ascii="Arial" w:hAnsi="Arial" w:eastAsia="MS Mincho;MS Gothic" w:cs="Tahoma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5:53:00Z</dcterms:created>
  <dc:creator/>
  <dc:description/>
  <cp:keywords/>
  <dc:language>en-US</dc:language>
  <cp:lastModifiedBy>Sylwia Lesik</cp:lastModifiedBy>
  <cp:lastPrinted>2017-09-12T08:45:00Z</cp:lastPrinted>
  <dcterms:modified xsi:type="dcterms:W3CDTF">2021-09-28T09:16:00Z</dcterms:modified>
  <cp:revision>68</cp:revision>
  <dc:subject/>
  <dc:title/>
</cp:coreProperties>
</file>