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ab/>
        <w:tab/>
        <w:tab/>
        <w:tab/>
        <w:tab/>
        <w:tab/>
        <w:t xml:space="preserve">                             Załącznik B3 do SIWZ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ejon III -  WYKAZ DRÓG OBJĘTYCH ZIMOWYM UTRZYMANIEM NA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SZARZE POŁUDNIOWEJ CZĘŚCI GMIN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128"/>
        <w:gridCol w:w="1149"/>
        <w:gridCol w:w="957"/>
        <w:gridCol w:w="5032"/>
        <w:gridCol w:w="895"/>
      </w:tblGrid>
      <w:tr>
        <w:trPr>
          <w:cantSplit w:val="true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y Kamień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5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y Kamień – Lagry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4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abuty – Grażymowo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 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ewódzkiej 522 do zabudowań gosp. nr 84-8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9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 Kolonia od dr. woj. 522 przy zabudowaniach nr 4-10 do drogi pow.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8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 Kolonia od drogi 522 przy zabudowaniach nr 18-21, 16 do drogi powiatowej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. gm. nr 248018G do gosp. bud. nr 17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. gm. nr 248018G do gosp.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. gm. nr 248018G do gosp. bud. nr 13-14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oga od drogi pow. nr 3223G przez wieś Kowale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23G przez sad do gosp. bud. nr Kołodzieje 4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lk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betonowa do wsi Pólko oraz do lasu do gosp. Grodziec 30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/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23G do gospodarstwa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w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1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7G Gilwa Kolonia (gosp. bud. nr 4-5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0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7G Gilwa Kolonia (przy gosp. bud. nr 6,7,8,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2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lwa przez wieś  – Gilwa Mała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(1,5</w:t>
            </w:r>
            <w:r>
              <w:rPr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wa – Pilichowo (do gosp. bud. nr Gilwa 12, oraz odnoga do gosp. bud. nr Pilichowo 2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7G do gosp. bud. nr 13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cho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ichowo – Bożewo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(0,9</w:t>
            </w:r>
            <w:r>
              <w:rPr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koło gospodarstw bud. nr 18,19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522 do gosp. bud. nr 1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umiejk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miejki przez wieś (droga z kocich łbów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*</w:t>
            </w:r>
          </w:p>
        </w:tc>
      </w:tr>
      <w:tr>
        <w:trPr>
          <w:trHeight w:val="220" w:hRule="atLeast"/>
          <w:cantSplit w:val="true"/>
        </w:trPr>
        <w:tc>
          <w:tcPr>
            <w:tcW w:w="403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miejki od drogi woj. 522 do gosp. bud. nr 60</w:t>
            </w:r>
          </w:p>
        </w:tc>
        <w:tc>
          <w:tcPr>
            <w:tcW w:w="8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dziec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Droga z płyt betonowych prze wieś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czewo/</w:t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nie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czewo droga przez wieś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wo do posesji bud. nr 1B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1 km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  <w:tab/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1/202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2.2021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7-09-12T08:45:00Z</cp:lastPrinted>
  <dcterms:modified xsi:type="dcterms:W3CDTF">2021-09-14T06:04:00Z</dcterms:modified>
  <cp:revision>59</cp:revision>
  <dc:subject/>
  <dc:title/>
</cp:coreProperties>
</file>