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robót budowlanych związanych z remontem ulic w ramach zadania inwestycyjnego </w:t>
      </w:r>
      <w:r>
        <w:rPr>
          <w:rFonts w:cs="Calibri" w:ascii="Calibri" w:hAnsi="Calibri"/>
          <w:b/>
          <w:sz w:val="22"/>
          <w:szCs w:val="22"/>
        </w:rPr>
        <w:t>pn. „Remonty cząstkowe nawierzchni bitumicznych przy użyciu mieszanki mineralno – bitumicznej na gorąco”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zad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7"/>
        </w:numPr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en prowadzenia robót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ogi o nawierzchni bitumicznej zlokalizowane na terenie Powiatu Krotoszyńskieg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przedmiotu zamówienia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Zamówienie obejmuje wykonanie robót budowlanych branży drogowej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kres robót określono w kosztorysie ofertowym – załącznik nr 2 do SWZ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Zamawiający nie gwarantuje zlecenia robót w podanym zakresie. Wykonawcy nie przysługuje żadne roszczenie z tytułu ewentualnego zmniejszenia zakresu robó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kazanie Wykonawcy terenu budowy przez Zamawiającego nastąpi w ciągu 14 dni od dnia zawarcia umowy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składania ofert częściow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widuje, że 70% z planowanego zakresu robót zostanie wykonane do </w:t>
      </w:r>
      <w:r>
        <w:rPr>
          <w:rFonts w:cs="Calibri" w:ascii="Calibri" w:hAnsi="Calibri"/>
          <w:b/>
          <w:sz w:val="22"/>
          <w:szCs w:val="22"/>
        </w:rPr>
        <w:t>31.05.2024</w:t>
      </w:r>
      <w:r>
        <w:rPr>
          <w:rFonts w:cs="Calibri" w:ascii="Calibri" w:hAnsi="Calibri"/>
          <w:sz w:val="22"/>
          <w:szCs w:val="22"/>
        </w:rPr>
        <w:t xml:space="preserve"> r. Pozostały zakres robót zostanie wykonany do </w:t>
      </w:r>
      <w:r>
        <w:rPr>
          <w:rFonts w:cs="Calibri" w:ascii="Calibri" w:hAnsi="Calibri"/>
          <w:b/>
          <w:sz w:val="22"/>
          <w:szCs w:val="22"/>
        </w:rPr>
        <w:t>30.09.2024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ologia wykonywania robót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cięcie nawierzchni jezdni wokół ubytku do regularnych kształtów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frezowanie miejsca remontu do regularnych kształtów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ładne oczyszczenie dna i krawędzi uszkodzonego miejsca z luźnych ziaren grysu, żwiru, piasku i pyłu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nięcie wody doprowadzając uszkodzone miejsce do stanu suchego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a regulacja wysokościowa urządzeń infrastruktury technicznej  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pełnienie remontowanego ubytku masą mineralno – bitumiczną przy użyciu układarki 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chaniczne zagęszczenie przy użyciu walca drogowego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zczelnienie krawędzi łaty zalewą asfaltową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wóz odpadów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  <w:u w:val="single"/>
        </w:rPr>
        <w:t xml:space="preserve"> uzyskaną podczas remontu frezowinę należy dostarczyć do siedziby Zamawiającego tj. ul. Transportowa 1, 63 – 700 Krotoszyn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Masa mineralno – bitumiczna</w:t>
      </w:r>
      <w:r>
        <w:rPr>
          <w:rFonts w:cs="Calibri" w:ascii="Calibri" w:hAnsi="Calibri"/>
          <w:sz w:val="22"/>
          <w:szCs w:val="22"/>
        </w:rPr>
        <w:t xml:space="preserve"> na gorąco powinna spełniać następujące wymagania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a mineralno – bitumiczna o uziarnieniu 0÷8 mm, przy czym nie mniej niż 45% kruszywa powyżej 2,0mm z przeznaczeniem do wykonywania napraw nawierzchni bitumicznych (remontów cząstkowych) dla dróg o kategorii ruchu KR-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winien zapewnić właściwą temperaturę masy (160˚C - 180˚C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masa winna spełniać wymogi normy  PN-EN 13108-1  i WT-2 2016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obowiązku Wykonawcy należy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czynności wymienionych w art. 22 ustawy Prawo budowla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e ogólnych wymagań dotyczących robót w zakresie określonym SS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  przedmiotu    Umowy   w   oparciu   o   opis   przedmiotu   zamówienia   z uwzględnieniem wymagań określonych w SS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jakości materiałów i robót zgodnie z postanowieniami SST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żliwienie Inspektorowi nadzoru przeprowadzenie pomiarów i badań kontroln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ompletowanie  i   przedstawienie  Zamawiającemu  dokumentów   pozwalających   na</w:t>
        <w:br/>
        <w:t>ocenę    prawidłowego    wykonania    przedmiotu    odbioru ostatecznego robót w zakresie określonym postanowieniami SS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ładu i porządku  na terenie budowy, a po zakończeniu robót usunięcie</w:t>
        <w:br/>
        <w:t>poza teren budowy wszelkich urządzeń tymczasowego zaplecza, oraz pozostawienie</w:t>
        <w:br/>
        <w:t>całego terenu budowy i robót czystego i nadającego się do użytko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informowanie Zamawiającego (Inspektora nadzoru) o problemach lub okolicznościach mogących wpłynąć na jakość robót lub termin zakończenia robó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    informowanie   Zamawiającego   o   zaistniałych na terenie budowy kontrolach i wypadka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projektu organizacji ruchu na czas prowadzenia robót, uzgodnienia go przez organ zarządzający ruchem oraz przedłożenie go Zamawiającemu.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óźnienie z tytułu nie opracowania projektu tymczasowej organizacji ruchu na czas budowy lub nie uzyskania wymaganych prawem uzgodnień oraz nie przedłożenia go Zamawiającemu będą traktowane jako powstałe z przyczyn zależnych od Wykonawcy i nie mogą stanowić podstawy do zmiany terminu zakończenia robót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 się  do  umożliwienia  wstępu   na  teren   budowy pracownikom organów   nadzoru   budowlanego,   do   których   należy  wykonywanie   zadań   określonych ustawą Prawo  budowlane oraz  udostępnienia  im  danych  i  informacji  wymaganych  tą ustawą   oraz   innym   pracownikom,   które   Zamawiający   wskaże   w   okresie   realizacji przedmiotu Umowy.</w:t>
      </w:r>
    </w:p>
    <w:sectPr>
      <w:footerReference w:type="default" r:id="rId2"/>
      <w:type w:val="nextPage"/>
      <w:pgSz w:w="11906" w:h="16838"/>
      <w:pgMar w:left="1418" w:right="1418" w:gutter="0" w:header="0" w:top="568" w:footer="63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"/>
      <w:lvlJc w:val="left"/>
      <w:pPr>
        <w:tabs>
          <w:tab w:val="num" w:pos="717"/>
        </w:tabs>
        <w:ind w:left="717" w:hanging="73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trike w:val="false"/>
      <w:dstrike w:val="false"/>
      <w:color w:val="000000"/>
    </w:rPr>
  </w:style>
  <w:style w:type="character" w:styleId="WW8Num22z1">
    <w:name w:val="WW8Num22z1"/>
    <w:qFormat/>
    <w:rPr>
      <w:rFonts w:ascii="Calibri" w:hAnsi="Calibri" w:cs="Calibri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color w:val="80808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2">
    <w:name w:val="h2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50:00Z</dcterms:created>
  <dc:creator>e.slowinska</dc:creator>
  <dc:description/>
  <cp:keywords/>
  <dc:language>en-US</dc:language>
  <cp:lastModifiedBy>PC</cp:lastModifiedBy>
  <cp:lastPrinted>2019-06-28T10:18:00Z</cp:lastPrinted>
  <dcterms:modified xsi:type="dcterms:W3CDTF">2024-01-30T23:52:00Z</dcterms:modified>
  <cp:revision>9</cp:revision>
  <dc:subject/>
  <dc:title>Opis przedmiotu zamówienia</dc:title>
</cp:coreProperties>
</file>