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osób do oceny spełnienia warunku udziału w postępowaniu w zakresie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ób skierowanych do realizacji zamówienia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należy wypełnić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budowa (modernizacja) drogi wewnętrznej dojazdowej do gruntów rolnych Radoszewice - Tądle”</w:t>
      </w:r>
      <w:bookmarkEnd w:id="13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 xml:space="preserve">że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o realizacji zamówienia skieruję (-my) Panią/Pana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…………………</w:t>
      </w:r>
      <w:r>
        <w:rPr>
          <w:rFonts w:cs="Times New Roman" w:ascii="Times New Roman" w:hAnsi="Times New Roman"/>
          <w:bCs/>
          <w:sz w:val="24"/>
          <w:szCs w:val="24"/>
        </w:rPr>
        <w:t xml:space="preserve">.…………………….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>wpisać imię i nazwisko),</w:t>
      </w:r>
      <w:r>
        <w:rPr>
          <w:rFonts w:cs="Times New Roman" w:ascii="Times New Roman" w:hAnsi="Times New Roman"/>
          <w:bCs/>
          <w:sz w:val="24"/>
          <w:szCs w:val="24"/>
        </w:rPr>
        <w:t xml:space="preserve"> posiadającą/ego uprawnienia budowlane do kierowania robotami budowlanymi w specjalności inżynieryjnej drogowej, których zakres uprawnia ją/jego do kierowania robotami objętymi przedmiotem zamówieni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która(y) będzie pełnić </w:t>
      </w:r>
      <w:r>
        <w:rPr>
          <w:rFonts w:cs="Times New Roman" w:ascii="Times New Roman" w:hAnsi="Times New Roman"/>
          <w:sz w:val="24"/>
          <w:szCs w:val="24"/>
        </w:rPr>
        <w:t>funkcję kierownika budowy w branży drogowej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Rodzaj i numer uprawnień …………………………………………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oświadczamy, że wskazana wyżej osoba posiada następujące doświadczenie zawodowe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zadania: ……………………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/w zadanie polegało na budowie lub przebudowie drogi o długości odcinka co najmniej 500 m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5" w:name="__Fieldmark__0_1426193573"/>
      <w:bookmarkStart w:id="16" w:name="__Fieldmark__0_1426193573"/>
      <w:bookmarkEnd w:id="16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TAK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rFonts w:cs="Times New Roman" w:ascii="Times New Roman" w:hAnsi="Times New Roman"/>
        </w:rPr>
        <w:instrText xml:space="preserve"> FORMCHECKBOX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bookmarkStart w:id="17" w:name="__Fieldmark__1_1426193573"/>
      <w:bookmarkStart w:id="18" w:name="__Fieldmark__1_1426193573"/>
      <w:bookmarkEnd w:id="18"/>
      <w:r>
        <w:rPr>
          <w:rFonts w:cs="Times New Roman" w:ascii="Times New Roman" w:hAnsi="Times New Roman"/>
          <w:sz w:val="24"/>
          <w:szCs w:val="24"/>
        </w:rPr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NI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ełniona funkcja na w/w zadaniu: funkcja - ……………………….. 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  <w:r>
        <w:rPr>
          <w:rFonts w:cs="Times New Roman" w:ascii="Times New Roman" w:hAnsi="Times New Roman"/>
          <w:sz w:val="24"/>
          <w:szCs w:val="24"/>
        </w:rPr>
        <w:t>; branża - ………………………..</w:t>
      </w:r>
      <w:r>
        <w:rPr>
          <w:rFonts w:cs="Times New Roman" w:ascii="Times New Roman" w:hAnsi="Times New Roman"/>
          <w:i/>
          <w:iCs/>
          <w:sz w:val="24"/>
          <w:szCs w:val="24"/>
        </w:rPr>
        <w:t>(wpisać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kazaną wyżej osobą: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ysponujemy bezpośrednio, tj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(należy wypełnić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.. (np. umowa o pracę/zlecenie/o dzieło),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dysponujemy pośrednio, tj. </w:t>
      </w:r>
      <w:r>
        <w:rPr>
          <w:rFonts w:cs="Times New Roman" w:ascii="Times New Roman" w:hAnsi="Times New Roman"/>
          <w:i/>
          <w:iCs/>
          <w:sz w:val="24"/>
          <w:szCs w:val="24"/>
        </w:rPr>
        <w:t>(należy wypełnić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)</w:t>
      </w:r>
      <w:r>
        <w:rPr>
          <w:rFonts w:cs="Times New Roman" w:ascii="Times New Roman" w:hAnsi="Times New Roman"/>
          <w:bCs/>
          <w:sz w:val="24"/>
          <w:szCs w:val="24"/>
        </w:rPr>
        <w:t xml:space="preserve"> ………………………….(korzystanie z zasobu podmiotu trzeciego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</w:rPr>
        <w:t>w przypadku wykazywania doświadczenia w kilku okresach, należy dla każdego okresu osobno wypełnić wymagane informacje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ależy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19" w:name="_Hlk176718055"/>
    <w:bookmarkStart w:id="20" w:name="_Hlk176718054"/>
    <w:bookmarkStart w:id="21" w:name="_Hlk176718053"/>
    <w:bookmarkStart w:id="22" w:name="_Hlk176718052"/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19"/>
    <w:bookmarkEnd w:id="20"/>
    <w:bookmarkEnd w:id="21"/>
    <w:bookmarkEnd w:id="22"/>
    <w:bookmarkEnd w:id="23"/>
    <w:bookmarkEnd w:id="24"/>
    <w:bookmarkEnd w:id="25"/>
    <w:bookmarkEnd w:id="2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bCs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pto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character" w:styleId="TekstprzypisudolnegoZnak">
    <w:name w:val="Tekst przypisu dolnego Znak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18:32:00Z</dcterms:modified>
  <cp:revision>4</cp:revision>
  <dc:subject/>
  <dc:title/>
</cp:coreProperties>
</file>