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7 do SWZ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/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bookmarkStart w:id="0" w:name="_Hlk175745369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Wykaz</w:t>
            </w:r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wykonanych robót budowlanych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do oceny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spełnienia warunku udziału w postępowaniu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  <w:u w:val="single"/>
        </w:rPr>
        <w:t>Dokument składany na wezwanie Zamawiającego</w:t>
      </w:r>
      <w:bookmarkStart w:id="1" w:name="_DV_M4312"/>
      <w:bookmarkStart w:id="2" w:name="_DV_M4311"/>
      <w:bookmarkStart w:id="3" w:name="_DV_M4310"/>
      <w:bookmarkStart w:id="4" w:name="_DV_M4309"/>
      <w:bookmarkStart w:id="5" w:name="_DV_M4308"/>
      <w:bookmarkStart w:id="6" w:name="_DV_M4307"/>
      <w:bookmarkStart w:id="7" w:name="_DV_M4301"/>
      <w:bookmarkStart w:id="8" w:name="_DV_M4300"/>
      <w:bookmarkStart w:id="9" w:name="_DV_M1268"/>
      <w:bookmarkStart w:id="10" w:name="_DV_M1266"/>
      <w:bookmarkStart w:id="11" w:name="_DV_M1264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wykonanych robót budowlanych</w:t>
      </w: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/>
          <w:sz w:val="24"/>
          <w:szCs w:val="24"/>
        </w:rPr>
        <w:t xml:space="preserve"> do oceny spełnienia warunku udziału w postępowaniu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  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 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stępując do postępowania prowadzonego w trybie podstawowym określonym w art. 275 pkt 1 Pzp, pn</w:t>
      </w:r>
      <w:bookmarkStart w:id="12" w:name="_Hlk150761956"/>
      <w:r>
        <w:rPr>
          <w:rFonts w:cs="Times New Roman" w:ascii="Times New Roman" w:hAnsi="Times New Roman"/>
          <w:sz w:val="24"/>
          <w:szCs w:val="24"/>
        </w:rPr>
        <w:t>.: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bookmarkStart w:id="13" w:name="_Hlk176541343"/>
      <w:bookmarkStart w:id="14" w:name="_Hlk176255180"/>
      <w:bookmarkEnd w:id="12"/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„Przebudowa (modernizacja) drogi wewnętrznej dojazdowej do gruntów rolnych Radoszewice - Tądle”</w:t>
      </w:r>
      <w:bookmarkEnd w:id="13"/>
      <w:bookmarkEnd w:id="14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-y), </w:t>
      </w:r>
      <w:r>
        <w:rPr>
          <w:rFonts w:cs="Times New Roman" w:ascii="Times New Roman" w:hAnsi="Times New Roman"/>
          <w:sz w:val="24"/>
          <w:szCs w:val="24"/>
        </w:rPr>
        <w:t>że wykonaliśmy następujące roboty budowlane  spełniające warunki określone w pkt 14.1.4.A SWZ: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83"/>
        <w:gridCol w:w="2254"/>
        <w:gridCol w:w="233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L.p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Nazwa i zakres zadania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zh-CN"/>
              </w:rPr>
              <w:t>Data realizacji</w:t>
            </w:r>
            <w:r>
              <w:rPr>
                <w:rFonts w:cs="Times New Roman" w:ascii="Times New Roman" w:hAnsi="Times New Roman"/>
                <w:sz w:val="20"/>
                <w:szCs w:val="20"/>
                <w:lang w:eastAsia="zh-CN"/>
              </w:rPr>
              <w:br/>
              <w:t xml:space="preserve">od (dzień/miesiąc/rok) </w:t>
              <w:br/>
              <w:t>do (dzień/miesiąc/rok)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eastAsia="pl-PL"/>
              </w:rPr>
              <w:t xml:space="preserve">Podmiot na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rzecz  którego roboty (zadanie/umowa) były realizowane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(co najmniej nazwa, adres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zwa zadania………………………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(należy wpisać)</w:t>
            </w:r>
          </w:p>
          <w:p>
            <w:pPr>
              <w:pStyle w:val="Default"/>
              <w:suppressAutoHyphens w:val="tru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en-US"/>
              </w:rPr>
              <w:t>Wskazane zadanie polegało na budowie lub przebudowie drogi o długości odcinka co najmniej 500m</w:t>
            </w:r>
          </w:p>
          <w:p>
            <w:pPr>
              <w:pStyle w:val="Normal"/>
              <w:spacing w:before="0" w:after="1"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5" w:name="__Fieldmark__0_728726099"/>
            <w:bookmarkStart w:id="16" w:name="__Fieldmark__0_728726099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7" w:name="__Fieldmark__1_728726099"/>
            <w:bookmarkStart w:id="18" w:name="__Fieldmark__1_728726099"/>
            <w:bookmarkEnd w:id="18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Nazwa zadania……………………….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………………………………………</w:t>
            </w: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.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 xml:space="preserve">  (należy wpisać)</w:t>
            </w:r>
          </w:p>
          <w:p>
            <w:pPr>
              <w:pStyle w:val="Default"/>
              <w:suppressAutoHyphens w:val="true"/>
              <w:textAlignment w:val="baselin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lang w:eastAsia="en-US"/>
              </w:rPr>
              <w:t>Wskazane zadanie polegało na budowie lub przebudowie drogi o długości odcinka co najmniej 500m</w:t>
            </w:r>
          </w:p>
          <w:p>
            <w:pPr>
              <w:pStyle w:val="Normal"/>
              <w:spacing w:before="0" w:after="1"/>
              <w:ind w:right="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9" w:name="__Fieldmark__2_728726099"/>
            <w:bookmarkStart w:id="20" w:name="__Fieldmark__2_728726099"/>
            <w:bookmarkEnd w:id="20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TAK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1" w:name="__Fieldmark__3_728726099"/>
            <w:bookmarkStart w:id="22" w:name="__Fieldmark__3_728726099"/>
            <w:bookmarkEnd w:id="22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NIE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konawca jest zobowiązany dostarczyć dowody określające, czy roboty te zostały wykonane należyc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ta może być wydłużona, jeśli zachodzi taka potrzeb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80" w:right="1080" w:gutter="567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/>
      <w:tab/>
    </w: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5.2024</w:t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23" w:name="_Hlk176718055"/>
    <w:bookmarkStart w:id="24" w:name="_Hlk176718054"/>
    <w:bookmarkStart w:id="25" w:name="_Hlk176718053"/>
    <w:bookmarkStart w:id="26" w:name="_Hlk176718052"/>
    <w:bookmarkStart w:id="27" w:name="_Hlk174909888"/>
    <w:bookmarkStart w:id="28" w:name="_Hlk174909887"/>
    <w:bookmarkStart w:id="29" w:name="_Hlk174909886"/>
    <w:bookmarkStart w:id="30" w:name="_Hlk174909885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  <w:bookmarkEnd w:id="23"/>
    <w:bookmarkEnd w:id="24"/>
    <w:bookmarkEnd w:id="25"/>
    <w:bookmarkEnd w:id="26"/>
    <w:bookmarkEnd w:id="27"/>
    <w:bookmarkEnd w:id="28"/>
    <w:bookmarkEnd w:id="29"/>
    <w:bookmarkEnd w:id="3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  <w:bCs w:val="false"/>
      <w:color w:val="000000"/>
      <w:sz w:val="22"/>
      <w:szCs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Aptos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;Calibri" w:hAnsi="Calibri;Calibri" w:eastAsia="Times New Roman" w:cs="Calibri;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24:00Z</dcterms:created>
  <dc:creator>Anna Pakuła</dc:creator>
  <dc:description/>
  <cp:keywords/>
  <dc:language>en-US</dc:language>
  <cp:lastModifiedBy>Anna Pakuła</cp:lastModifiedBy>
  <dcterms:modified xsi:type="dcterms:W3CDTF">2024-09-08T18:18:00Z</dcterms:modified>
  <cp:revision>3</cp:revision>
  <dc:subject/>
  <dc:title/>
</cp:coreProperties>
</file>