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5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ŁASNE </w:t>
      </w:r>
    </w:p>
    <w:p>
      <w:pPr>
        <w:pStyle w:val="Normal"/>
        <w:suppressAutoHyphens w:val="false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ustawy z dnia 13 kwietnia 2022 r. o szczególnych rozwiązaniach w zakresie przeciwdziałania wspieraniu agresji na Ukrainę oraz służących ochronie bezpieczeństwa narodow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kern w:val="0"/>
          <w:lang w:eastAsia="pl-PL" w:bidi="ar-SA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bookmarkStart w:id="0" w:name="_Hlk133476341"/>
      <w:r>
        <w:rPr>
          <w:b/>
          <w:bCs/>
        </w:rPr>
        <w:t>Wyznaczenie, wykonanie i doposażenie przejść dla pieszych w urządzenia lub obiekty zwiększające bezpieczeństwo w ramach projektu „Poprawa bezpieczeństwa pieszych w Gminie Żukowo poprzez wyznaczenie, wyniesienie i doposażenie przejść dla pieszych w urządzenia lub obiekty zwiększające bezpieczeństwo oraz doposażenie szkół w narzędzia edukacyjne z zakresu ruchu drogowego”</w:t>
      </w:r>
      <w:bookmarkEnd w:id="0"/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iCs/>
        </w:rPr>
        <w:t xml:space="preserve"> 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Arial" w:cs="Arial" w:ascii="Arial" w:hAnsi="Arial"/>
          <w:b/>
          <w:bCs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Nie podlegam wykluczeniu z postępowania na podstawie </w:t>
        <w:br/>
      </w:r>
      <w:r>
        <w:rPr>
          <w:rFonts w:cs="Arial" w:ascii="Arial" w:hAnsi="Arial"/>
          <w:color w:val="000000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highlight w:val="white"/>
        </w:rPr>
        <w:t xml:space="preserve">Wszystkie informacje podane w powyższym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na wezwanie</w:t>
      </w:r>
      <w:bookmarkEnd w:id="1"/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 xml:space="preserve"> Zamawiającego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/>
      </w:pPr>
      <w:bookmarkStart w:id="2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2"/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9525</wp:posOffset>
          </wp:positionH>
          <wp:positionV relativeFrom="margin">
            <wp:posOffset>-960120</wp:posOffset>
          </wp:positionV>
          <wp:extent cx="6036310" cy="788035"/>
          <wp:effectExtent l="0" t="0" r="0" b="0"/>
          <wp:wrapSquare wrapText="bothSides"/>
          <wp:docPr id="1" name="Obraz 20484918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484918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3631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3" w:name="_Hlk115961580"/>
    <w:bookmarkStart w:id="4" w:name="_Hlk115961580"/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/>
    </w:pPr>
    <w:bookmarkStart w:id="5" w:name="_Hlk115961580"/>
    <w:r>
      <w:rPr>
        <w:b/>
        <w:sz w:val="16"/>
        <w:szCs w:val="16"/>
      </w:rPr>
      <w:t>ZP.271.29.2023</w:t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vertAlign w:val="baseline"/>
        <w:position w:val="0"/>
        <w:sz w:val="24"/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vertAlign w:val="baseline"/>
        <w:position w:val="0"/>
        <w:sz w:val="24"/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4" w:hanging="360"/>
      </w:pPr>
      <w:rPr>
        <w:vertAlign w:val="baseline"/>
        <w:position w:val="0"/>
        <w:sz w:val="24"/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4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6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48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0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24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;Cambria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;Cambria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;Cambria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3-07-18T07:50:00Z</dcterms:modified>
  <cp:revision>69</cp:revision>
  <dc:subject/>
  <dc:title/>
</cp:coreProperties>
</file>