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8.202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Budowa chodnika w ciągu drogi powiatowej nr 2611D w miejscowości Gniewomirowice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9 ust. 1 lub art. 108 ust. 1 pkt 4, 5,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b/>
          <w:bCs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1-06-17T06:5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