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  <w:t>Oznaczenie sprawy: ZPF.271.3.2024</w:t>
      </w:r>
    </w:p>
    <w:p>
      <w:pPr>
        <w:pStyle w:val="TextBody"/>
        <w:spacing w:lineRule="exact" w:line="28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 ……………………..…. fak</w:t>
      </w:r>
      <w:r>
        <w:rPr>
          <w:sz w:val="20"/>
          <w:szCs w:val="20"/>
          <w:lang w:val="en-US"/>
        </w:rPr>
        <w:t>s 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</w:rPr>
        <w:t>„</w:t>
      </w:r>
      <w:r>
        <w:rPr>
          <w:b/>
          <w:bCs/>
          <w:color w:val="000000"/>
        </w:rPr>
        <w:t>Przebudowa drogi gminnej w miejscowości Klonowo i Wielgie</w:t>
      </w:r>
      <w:r>
        <w:rPr>
          <w:b/>
        </w:rPr>
        <w:t>”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istotnych warunków zamówienia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podatek VAT w wysokości ................%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łownie: ................................................................................................. z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739"/>
        <w:gridCol w:w="21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</w:rPr>
              <w:t>Roboty pomiar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chaniczne ścięcie poboc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</w:rPr>
              <w:t>Mechaniczne załadowanie urobku i wywiezienie poza teren bud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owanie i zagęszczenie podłoża pod warstwy konstrukcyjne nawierzchni i pobo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stwa podbudowy z kruszyw łama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opienie asfaltem nawierzchni drog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wierzchnie z mieszanek mineralno-bitumicznych asfaltowych o grubości 4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ropienie asfaltem nawierzchni drog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wierzchnie z mieszanek mineralno-bitumicznych asfaltowych o grubości 3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ocnione pobocze z kruszyw łama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jaz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kowanie dro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e projekt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>Termin wykonania zamówienia: 31 sierpnia 2024 r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Warunki płatności:  zgodnie z § 6 wzoru umowy (załącznik nr 6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/>
          <w:b/>
          <w:bCs/>
        </w:rPr>
      </w:pPr>
      <w:r>
        <w:rPr>
          <w:b/>
          <w:bCs/>
        </w:rPr>
        <w:t>Oferowany przeze mnie (nas) t</w:t>
      </w:r>
      <w:r>
        <w:rPr>
          <w:b/>
          <w:bCs/>
          <w:lang w:eastAsia="ar-SA"/>
        </w:rPr>
        <w:t xml:space="preserve">ermin gwarancji za wady wynosi </w:t>
      </w:r>
      <w:r>
        <w:rPr>
          <w:b/>
          <w:bCs/>
        </w:rPr>
        <w:t xml:space="preserve">…......………. miesięcy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                                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               iż zastrzeżone informacje stanowią tajemnicę przedsiębiorstwa)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,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….… </w:t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…</w:t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Załącznikami do niniejszej oferty, stanowiącymi jej integralną część są następujące oświadczenia i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……………………………………</w:t>
      </w:r>
      <w:r>
        <w:rPr/>
        <w:t>.……………………………………………………….…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spacing w:lineRule="atLeast" w:line="200" w:before="120" w:after="120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7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5:00Z</dcterms:created>
  <dc:creator>kszylar</dc:creator>
  <dc:description/>
  <cp:keywords/>
  <dc:language>en-US</dc:language>
  <cp:lastModifiedBy>ug178</cp:lastModifiedBy>
  <cp:lastPrinted>2015-01-28T08:45:00Z</cp:lastPrinted>
  <dcterms:modified xsi:type="dcterms:W3CDTF">2024-02-12T12:00:00Z</dcterms:modified>
  <cp:revision>28</cp:revision>
  <dc:subject/>
  <dc:title/>
</cp:coreProperties>
</file>