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8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Opracowanie dokumentacji projektowej budowy ul. Kolejowej w Baninie wraz z przebudową wiaduktu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  <w:bookmarkStart w:id="0" w:name="_Hlk79566464"/>
            <w:bookmarkStart w:id="1" w:name="_Hlk79566435"/>
            <w:bookmarkStart w:id="2" w:name="_Hlk79566464"/>
            <w:bookmarkStart w:id="3" w:name="_Hlk79566435"/>
            <w:bookmarkEnd w:id="2"/>
            <w:bookmarkEnd w:id="3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Zobowiązanie należy złożyć w postaci elektronicznej podpisane kwalifikowanym podpisem elektronicznym lub podpisem zaufanym lub podpisem osobistym  przez osobę upoważnioną / osoby upoważnione ze strony podmiotu udostępniającego zasoby. Wykonawca składa zobowiązanie wraz z ofertą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asoby (zdolności) dotyczą, zrealizuje podmiot, na zasobach którego wykonawca polega w odniesieniu do warunków udziału w postępowaniu dotyczących kwalifikacji zawodowych i / lub doświadczenia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9.2023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Alicja Turzyńska</cp:lastModifiedBy>
  <cp:lastPrinted>2016-07-26T10:32:00Z</cp:lastPrinted>
  <dcterms:modified xsi:type="dcterms:W3CDTF">2023-06-12T08:25:00Z</dcterms:modified>
  <cp:revision>24</cp:revision>
  <dc:subject/>
  <dc:title/>
</cp:coreProperties>
</file>