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ej budowy ul. Kolejowej w Baninie wraz z przebudową wiaduktu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12T08:29:00Z</dcterms:modified>
  <cp:revision>47</cp:revision>
  <dc:subject/>
  <dc:title/>
</cp:coreProperties>
</file>