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Opracowanie dokumentacji projektowej budowy ul. Kolejowej w Baninie wraz z przebudową wiadukt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9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6-12T08:30:00Z</dcterms:modified>
  <cp:revision>48</cp:revision>
  <dc:subject/>
  <dc:title/>
</cp:coreProperties>
</file>