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pracowanie dokumentacji projektowej budowy ul. Kolejowej w Baninie wraz z przebudową wiaduktu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9.202</w:t>
    </w:r>
    <w:bookmarkEnd w:id="0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06-12T08:26:00Z</dcterms:modified>
  <cp:revision>27</cp:revision>
  <dc:subject/>
  <dc:title>Załącznik nr 3 do SIWZ</dc:title>
</cp:coreProperties>
</file>