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-108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54024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51.15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0" cy="9540240"/>
                <wp:effectExtent l="11430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3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pt" to="486pt,751.15pt" stroked="t" o:allowincell="f" style="position:absolute;flip:y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            </w:t>
      </w:r>
    </w:p>
    <w:p>
      <w:pPr>
        <w:pStyle w:val="Normal"/>
        <w:ind w:left="-1080" w:hanging="0"/>
        <w:rPr/>
      </w:pPr>
      <w:r>
        <w:rPr>
          <w:sz w:val="40"/>
        </w:rPr>
        <w:t xml:space="preserve">                                   </w:t>
      </w:r>
      <w:r>
        <w:rPr>
          <w:b/>
          <w:bCs/>
          <w:sz w:val="28"/>
          <w:szCs w:val="28"/>
        </w:rPr>
        <w:t>Techniczna    Obsługa    Budownictwa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  <w:u w:val="single"/>
        </w:rPr>
        <w:t>mgr inż.  Franciszek Baszak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ul. Piękna  1         59-830    Olszyna</w:t>
      </w:r>
    </w:p>
    <w:p>
      <w:pPr>
        <w:pStyle w:val="Heading1"/>
        <w:ind w:left="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tel/fax (075)72-12-410</w:t>
      </w:r>
    </w:p>
    <w:p>
      <w:pPr>
        <w:pStyle w:val="Heading2"/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172200" cy="0"/>
                <wp:effectExtent l="0" t="24130" r="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85.95pt,10.8pt" stroked="t" o:allowincell="f" style="position:absolute">
                <v:stroke color="blue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hanging="0"/>
        <w:jc w:val="left"/>
        <w:rPr>
          <w:b w:val="false"/>
          <w:b w:val="false"/>
          <w:bCs w:val="false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283210</wp:posOffset>
                </wp:positionV>
                <wp:extent cx="2973705" cy="0"/>
                <wp:effectExtent l="0" t="31750" r="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2.3pt" to="384.1pt,22.3pt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44"/>
          <w:szCs w:val="44"/>
        </w:rPr>
        <w:t xml:space="preserve">                               </w:t>
      </w:r>
      <w:r>
        <w:rPr>
          <w:rFonts w:cs="Arial" w:ascii="Arial" w:hAnsi="Arial"/>
          <w:bCs w:val="false"/>
          <w:sz w:val="44"/>
          <w:szCs w:val="44"/>
        </w:rPr>
        <w:t xml:space="preserve">Projekt   budowlany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ind w:left="360" w:right="-290" w:hanging="174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  <w:u w:val="single"/>
        </w:rPr>
        <w:t xml:space="preserve">MODERNIZACJA  BUDYNKU  KOŚCIOŁA  W  PISARZOWICACH - </w:t>
      </w:r>
    </w:p>
    <w:p>
      <w:pPr>
        <w:pStyle w:val="Heading3"/>
        <w:ind w:left="360" w:right="-290" w:hanging="17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 xml:space="preserve">REMONT  ELEWACJI   KOŚCIOŁA  PARAFIALNEGO  W  PISARZOWICACH,  DZIAŁKA  NR  EWIDENCYJNY  GRUNTÓW  741,  OBRĘB  PISARZOWICE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3120"/>
        <w:rPr>
          <w:sz w:val="32"/>
        </w:rPr>
      </w:pPr>
      <w:r>
        <w:rPr>
          <w:sz w:val="32"/>
        </w:rPr>
        <w:drawing>
          <wp:inline distT="0" distB="0" distL="0" distR="0">
            <wp:extent cx="2204085" cy="14878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2040" w:hanging="294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i/>
          <w:sz w:val="28"/>
          <w:szCs w:val="28"/>
          <w:u w:val="single"/>
        </w:rPr>
        <w:t>KATEGORIA  OBIEKTU  BUDOWLANEGO  - X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Heading3"/>
        <w:ind w:left="2040" w:hanging="294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>Adres  :   Pisarzowice  nr  12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59-800  Lubań</w:t>
      </w:r>
    </w:p>
    <w:p>
      <w:pPr>
        <w:pStyle w:val="Heading3"/>
        <w:ind w:left="2040" w:hanging="294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Dane  ewd. :  działka  nr  741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021004_2.0008, AM 2, obręb   Pisarzowice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Inwestor  :  Parafia  Rzymsko-Katolicka Pisarzowice P.W.        MACIERZYŃSTWA  NMP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Pisarzowice  nr  1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59-800   Lubań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</w:t>
      </w:r>
      <w:r>
        <w:rPr>
          <w:rFonts w:cs="Arial" w:ascii="Arial" w:hAnsi="Arial"/>
        </w:rPr>
        <w:t>Branża  :   ogólnobudowla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60"/>
        <w:gridCol w:w="1462"/>
        <w:gridCol w:w="3098"/>
      </w:tblGrid>
      <w:tr>
        <w:trPr>
          <w:trHeight w:val="19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ż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ólnobudowla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gr inż. Franciszek Basz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upr. 884/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oprac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3.202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anża  architektoniczna - sprawdzając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gr inż. arch. Zbigniew  Mickiewic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26/DSOKK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  architektoniczne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oprac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3.202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Egz.  nr …………</w:t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617220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485.95pt,14.1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0" w:hanging="0"/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hanging="0"/>
      <w:jc w:val="both"/>
      <w:outlineLvl w:val="2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47:00Z</dcterms:created>
  <dc:creator>franek</dc:creator>
  <dc:description/>
  <cp:keywords/>
  <dc:language>en-US</dc:language>
  <cp:lastModifiedBy>Franek</cp:lastModifiedBy>
  <dcterms:modified xsi:type="dcterms:W3CDTF">2024-06-18T06:47:00Z</dcterms:modified>
  <cp:revision>2</cp:revision>
  <dc:subject/>
  <dc:title/>
</cp:coreProperties>
</file>