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Część nr 1. - Koszenie traw i chwastów przy drogach powiatowych </w:t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1.  Koszenie traw i chwastów przy drogach powiatowych w ilości </w:t>
      </w:r>
      <w:r>
        <w:rPr>
          <w:rFonts w:cs="Calibri" w:ascii="Calibri" w:hAnsi="Calibri"/>
          <w:b/>
        </w:rPr>
        <w:t>2 568 800,00 m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</w:rPr>
        <w:t xml:space="preserve">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Poszczególne lokalizacje przyjęte do koszenia na terenie Powiatu Chojnickiego: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szanie traw i chwastów z poboczy dróg powiatowych na terenie miasta </w:t>
        <w:br/>
        <w:t>(z wywozem trawy) i gminy Brusy;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rowu infilracyjno-odparowywującego w ciągu drogi powiatowej nr 2617G od DW235 do miejscowości Lubnia (lewa strona) wraz ze zbiornikiem retencyjnym w miejscowości Lubnia (z wywozem trawy);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traw i chwastów z poboczy dróg powiatowych na terenie gminy Chojnice: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traw i chwastów z poboczy dróg powiatowych na terenie gminy Czersk: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traw i chwastów z wywozem skoszonej trawy z pasów zieleni przy ulicach powiatowych na terenie miasta Czersk (z wywozem trawy);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traw i chwastów z poboczy dróg powiatowych na terenie gminy Konarzyny;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rowu infilracyjno-odparowywującego w ciągu drogi powiatowej nr 2512G od DW212 do miejscowości Konarzyny (prawa strona);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traw i chwastów z wywozem skoszonej trawy z pasów zieleni przy ulicach powiatowych na terenie miasta Chojnice (z wywozem trawy);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cieżka rowerowa w ciągu drogi powiatowej nr 2634G Karolewo - Charzykowy 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cieżka rowerowa w ciągu drogi powiatowej nr 2410G Czersk-Malachin; 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Ścieżka rowerowa w ciągu drogi powiatowej nr 2624G na odc. DW212 – Charzykowy;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Ścieżka rowerowa  w ciągu drogi powiatowej nr 2624G odcinku DW 235 – Krojanty; 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szanie rowu infilracyjno-odparowywującego w ciągu drogi powiatowej nr 2645G od miejscowości Chojnaty do miejscowości Lichnowy; </w:t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rowu infilracyjno-odparowywującego w ciągu drogi powiatowej nr 2644G od miejscowości gr. miasta Chojnice do miejscowości Angowice.</w:t>
      </w:r>
    </w:p>
    <w:p>
      <w:pPr>
        <w:pStyle w:val="Normal"/>
        <w:rPr>
          <w:rStyle w:val="FontStyle93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underscore"/>
        </w:tabs>
        <w:ind w:left="1134" w:hanging="1134"/>
        <w:jc w:val="both"/>
        <w:rPr/>
      </w:pPr>
      <w:r>
        <w:rPr>
          <w:rFonts w:cs="Calibri" w:ascii="Calibri" w:hAnsi="Calibri"/>
          <w:b/>
        </w:rPr>
        <w:t>Część nr 2. Usługa transportowa samochodem ciężarowym z HDSem</w:t>
      </w:r>
    </w:p>
    <w:p>
      <w:pPr>
        <w:pStyle w:val="Style59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64" w:before="235" w:after="0"/>
        <w:ind w:left="426" w:right="5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ochodem o ładowności od 5,0 Mg do 8,0 Mg  z HDS-em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</w:rPr>
        <w:t>1) Wynajem samochodu skrzyniowego o ładowności od 5,0 Mg do 8,0 Mg z HDS-em do transportu materiałów związanych z utrzymaniem dróg powiatowych.</w:t>
      </w:r>
    </w:p>
    <w:p>
      <w:pPr>
        <w:pStyle w:val="Normal"/>
        <w:widowControl/>
        <w:tabs>
          <w:tab w:val="clear" w:pos="709"/>
          <w:tab w:val="right" w:pos="0" w:leader="underscore"/>
        </w:tabs>
        <w:autoSpaceDE w:val="true"/>
        <w:ind w:left="426" w:hanging="426"/>
        <w:jc w:val="both"/>
        <w:rPr/>
      </w:pPr>
      <w:r>
        <w:rPr>
          <w:rFonts w:cs="Calibri" w:ascii="Calibri" w:hAnsi="Calibri"/>
        </w:rPr>
        <w:t xml:space="preserve">2) Miejsce realizacji zamówienia: teren powiatu chojnickiego.   </w:t>
      </w:r>
    </w:p>
    <w:p>
      <w:pPr>
        <w:pStyle w:val="Normal"/>
        <w:widowControl/>
        <w:tabs>
          <w:tab w:val="clear" w:pos="709"/>
          <w:tab w:val="right" w:pos="0" w:leader="underscore"/>
        </w:tabs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Obsługa 2 osobowa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pracy liczony jest od przyjazdu na bazę tj. ul. Gdańska 110, 89-600 Chojnice. Po przyjeździe zostanie określone miejsce wykonywanych prac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 xml:space="preserve">350,00 godz. </w:t>
      </w:r>
    </w:p>
    <w:p>
      <w:pPr>
        <w:pStyle w:val="Style59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64" w:before="235" w:after="0"/>
        <w:ind w:left="426" w:right="5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wóch samochodów o ładowności do 3,5 Mg 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em </w:t>
      </w:r>
      <w:r>
        <w:rPr>
          <w:rFonts w:cs="Calibri" w:ascii="Calibri" w:hAnsi="Calibri"/>
          <w:b/>
        </w:rPr>
        <w:t>pierwszego</w:t>
      </w:r>
      <w:r>
        <w:rPr>
          <w:rFonts w:cs="Calibri" w:ascii="Calibri" w:hAnsi="Calibri"/>
        </w:rPr>
        <w:t xml:space="preserve"> samochodu skrzyniowego o ładowności do 3,5 Mg do transportu materiałów związanych z utrzymaniem dróg powiatowych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realizacji zamówienia: teren powiatu chojnickiego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0" w:leader="underscore"/>
        </w:tabs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ługa 2 osobowa.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>1400,00 godz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pracy liczony jest od przyjazdu na bazę tj. ul. Gdańska 110, 89-600 Chojnice. Po przyjeździe zostanie określone miejsce wykonywanych prac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Calibri" w:ascii="Calibri" w:hAnsi="Calibri"/>
        </w:rPr>
        <w:t>Wynajem</w:t>
      </w:r>
      <w:r>
        <w:rPr>
          <w:rFonts w:cs="Calibri" w:ascii="Calibri" w:hAnsi="Calibri"/>
          <w:b/>
        </w:rPr>
        <w:t xml:space="preserve"> drugiego</w:t>
      </w:r>
      <w:r>
        <w:rPr>
          <w:rFonts w:cs="Calibri" w:ascii="Calibri" w:hAnsi="Calibri"/>
        </w:rPr>
        <w:t xml:space="preserve"> samochodu skrzyniowego o ładowności do 3,5 Mg do transportu materiałów związanych z utrzymaniem dróg powiatowych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realizacji zamówienia: teren powiatu chojnickiego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ługa 2 osobowa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 xml:space="preserve">100,00 godz.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pracy liczony jest od przyjazdu na bazę tj. ul. Gdańska 110, 89-600 Chojnice. Po przyjeździe zostanie określone miejsce wykonywanych prac.</w:t>
      </w:r>
    </w:p>
    <w:p>
      <w:pPr>
        <w:pStyle w:val="Style59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64" w:before="235" w:after="0"/>
        <w:ind w:left="720" w:right="5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parko – ładowarki od 8,0 Mg do 14,0 Mg wraz z obsługą operatora</w:t>
      </w:r>
    </w:p>
    <w:p>
      <w:pPr>
        <w:pStyle w:val="Style59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pacing w:lineRule="exact" w:line="264"/>
        <w:ind w:left="714" w:right="51" w:hanging="357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Usługa koparko-ładowarką wraz z obsługą operatora</w:t>
      </w:r>
      <w:r>
        <w:rPr>
          <w:rFonts w:cs="Calibri" w:ascii="Calibri" w:hAnsi="Calibri"/>
        </w:rPr>
        <w:t>.</w:t>
      </w:r>
    </w:p>
    <w:p>
      <w:pPr>
        <w:pStyle w:val="Style59"/>
        <w:widowControl/>
        <w:tabs>
          <w:tab w:val="clear" w:pos="709"/>
          <w:tab w:val="left" w:pos="0" w:leader="none"/>
        </w:tabs>
        <w:spacing w:lineRule="exact" w:line="264"/>
        <w:ind w:right="51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Wykonywane prace związane będą z pracami transportowymi, załadunkiem samochodów (m.in. załadunek palet, kruszyw, urobku, drewna, transport materiałów itp.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/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 xml:space="preserve">80,00 godz. </w:t>
      </w:r>
    </w:p>
    <w:p>
      <w:pPr>
        <w:pStyle w:val="Style59"/>
        <w:widowControl/>
        <w:tabs>
          <w:tab w:val="clear" w:pos="709"/>
          <w:tab w:val="left" w:pos="0" w:leader="none"/>
        </w:tabs>
        <w:spacing w:lineRule="exact" w:line="264"/>
        <w:ind w:right="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przypadku koparko-ładowarki czas pracy liczony jest od przyjazdu we wskazane miejsce lokalizacji przez Zamawiającego. </w:t>
      </w:r>
    </w:p>
    <w:p>
      <w:pPr>
        <w:pStyle w:val="Normal"/>
        <w:rPr>
          <w:rStyle w:val="FontStyle93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Style w:val="FontStyle93"/>
          <w:rFonts w:cs="Calibri" w:ascii="Calibri" w:hAnsi="Calibri"/>
          <w:color w:val="FF0000"/>
          <w:sz w:val="24"/>
          <w:szCs w:val="24"/>
        </w:rPr>
        <w:t>Szczegółowy opis przedmiotu zamówienia</w:t>
      </w:r>
      <w:r>
        <w:rPr>
          <w:rFonts w:cs="Calibri" w:ascii="Calibri" w:hAnsi="Calibri"/>
          <w:color w:val="FF0000"/>
        </w:rPr>
        <w:t xml:space="preserve">     </w:t>
      </w:r>
    </w:p>
    <w:p>
      <w:pPr>
        <w:pStyle w:val="Style60"/>
        <w:widowControl/>
        <w:tabs>
          <w:tab w:val="clear" w:pos="709"/>
          <w:tab w:val="left" w:pos="9072" w:leader="none"/>
        </w:tabs>
        <w:spacing w:lineRule="exact" w:line="490" w:before="0" w:after="120"/>
        <w:ind w:right="67" w:hanging="0"/>
        <w:jc w:val="both"/>
        <w:rPr>
          <w:rFonts w:ascii="Calibri" w:hAnsi="Calibri" w:cs="Calibri"/>
          <w:b/>
          <w:b/>
          <w:bCs/>
        </w:rPr>
      </w:pP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>Przedmiotem zamówienia jest wykonanie usług p.n.:</w:t>
      </w:r>
      <w:r>
        <w:rPr>
          <w:rStyle w:val="FontStyle96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nr 1. Koszenie traw i chwastów przy drogach powiatowych</w:t>
      </w:r>
    </w:p>
    <w:p>
      <w:pPr>
        <w:pStyle w:val="Normal"/>
        <w:tabs>
          <w:tab w:val="clear" w:pos="709"/>
          <w:tab w:val="right" w:pos="9072" w:leader="underscore"/>
        </w:tabs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nr 2. Usługa transportowa samochodem ciężarowym z HDSem</w:t>
      </w:r>
    </w:p>
    <w:p>
      <w:pPr>
        <w:pStyle w:val="Normal"/>
        <w:tabs>
          <w:tab w:val="clear" w:pos="709"/>
          <w:tab w:val="right" w:pos="9072" w:leader="underscore"/>
        </w:tabs>
        <w:ind w:hanging="142"/>
        <w:rPr>
          <w:rStyle w:val="FontStyle97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ab/>
      </w:r>
    </w:p>
    <w:p>
      <w:pPr>
        <w:pStyle w:val="Bezodstpw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Część nr 1. - Koszenie traw i chwastów przy drogach powiatowych </w:t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1.  Koszenie traw i chwastów przy drogach powiatowych w ilości </w:t>
      </w:r>
      <w:r>
        <w:rPr>
          <w:rFonts w:cs="Calibri" w:ascii="Calibri" w:hAnsi="Calibri"/>
          <w:b/>
        </w:rPr>
        <w:t>2 568 800,00 m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</w:rPr>
        <w:t xml:space="preserve">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zacunkowa powierzchnia koszenia w ciągu dróg powiatowych z podziałem na poszczególne gminy: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Wykaszanie traw i chwastów z poboczy dróg powiatowych na terenie miasta </w:t>
        <w:br/>
        <w:t xml:space="preserve">(z wywozem trawy) i gminy Brusy: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180 000,00* 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540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Wykaszanie rowu infilracyjno-odparowywującego w ciągu drogi powiatowej nr 2617G od DW235 do miejscowości Lubnia (lewa strona) wraz ze zbiornikiem retencyjnym w miejscowości Lubnia (z wywozem trawy): 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2 000,00 *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6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traw i chwastów z poboczy dróg powiatowych na terenie gminy Chojnice: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240 000,00 *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720 000,00.</w:t>
      </w:r>
    </w:p>
    <w:p>
      <w:pPr>
        <w:pStyle w:val="Bezodstpw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traw i chwastów z poboczy dróg powiatowych na terenie gminy Czersk: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160 000,00 * 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480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ykaszanie traw i chwastów z wywozem skoszonej trawy z pasów zieleni przy ulicach powiatowych na terenie miasta Czersk (z wywozem trawy):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30 000,00 *;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a szacunkowa przyjęta do koszenia w okresie terminu umowy [m²] 120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ykaszanie traw i chwastów z poboczy dróg powiatowych na terenie gminy Konarzyny: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40 000,00 *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120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Wykaszanie rowu infilracyjno-odparowywującego w ciągu drogi powiatowej nr 2512G od DW212 do miejscowości Konarzyny (prawa strona) 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4 200,00 *;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a szacunkowa przyjęta do koszenia w okresie terminu umowy [m²] 12 6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ykaszanie traw i chwastów z wywozem skoszonej trawy z pasów zieleni przy ulicach powiatowych na terenie miasta Chojnice (z wywozem trawy)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83 400,00* ;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a szacunkowa przyjęta do koszenia w okresie terminu umowy [m²] 333 600,00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Ścieżka rowerowa w ciągu drogi powiatowej nr 2634G Karolewo - Charzykowy (koszenie rowów przyległych do ścieżki oraz poboczy przy ścieżce i drodze, ręcznie i mechanicznie łącznie ze skarpami - cała szerokość pasa drogowego po lewej stronie)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15 500,00 *;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a szacunkowa przyjęta do koszenia w okresie terminu umowy [m²] 62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Ścieżka rowerowa w ciągu drogi powiatowej nr 2410G Czersk-Malachin (koszenie rowów przyległych do ścieżki oraz poboczy przy ścieżce i drodze ręcznie i mechanicznie łącznie ze skarpami – prawa strona pasa drogowego (cała szerokość):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17 000,00 *;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a szacunkowa przyjęta do koszenia w okresie terminu umowy [m²] 68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Ścieżka rowerowa w ciągu drogi powiatowej nr 2624G na odc. DW212 - Charzykowy (koszenie rowów przyległych do ścieżki oraz poboczy na ścieżce i drodze ręcznie i mechanicznie łącznie ze skarpami – prawa i lewa strona pasa drogowego - (cała szerokość) – oraz w ciągu drogi powiatowej nr 2628G na odc. Charzykowy - Chojniczki (koszenie rowów przyległych do ścieżki oraz poboczy na ścieżce i drodze ręcznie i mechanicznie łącznie ze skarpami – lewa strona pasa drogowego (cała szerokość)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17 200,00 * 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68 8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cieżka rowerowa  w ciągu drogi powiatowej nr 2624G odcinku DW 235 – Krojanty (koszenie rowów przyległych do ścieżki oraz poboczy na ścieżce i ręcznie i mechanicznie łącznie ze skarpami) – lewa strona pasa drogowego (cała szerokość)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maksymalna powierzchnia przyjęta do jednokrotnego koszenia [m²] 4 000,00 * 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12 0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szanie rowu infilracyjno-odparowywującego w ciągu drogi powiatowej nr 2645G od miejscowości Chojnaty do miejscowości Lichnowy (prawa strona) 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3 800,00 *; 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- powierzchnia szacunkowa przyjęta do koszenia w okresie terminu umowy [m²] 11 4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nie rowu infilracyjno-odparowywującego w ciągu drogi powiatowej nr 2644G od miejscowości gr. miasta Chojnice do miejscowości Angowice (prawa strona)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- maksymalna powierzchnia przyjęta do jednokrotnego koszenia [m²] 4 800,00 *;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wierzchnia szacunkowa przyjęta do koszenia w okresie terminu umowy [m²] 14 400,00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o powierzchni przyjętej do jednokrotnego koszenia będzie decydował Zamawiający w zleceniach wysyłanych emailem</w:t>
      </w:r>
    </w:p>
    <w:p>
      <w:pPr>
        <w:pStyle w:val="Bezodstpw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3. Termin wykonania podstawowego (pierwszego) koszenia obejmującego miasto Chojnice, miasto Czersk, gminę Chojnice, gminę Czersk, ścieżkę rowerową przy dr. pow. 2634G Charzykowy – Karolewo, ścieżkę rowerową przy dr. pow. 2410G Czersk – Malachin, ścieżkę rowerową przy dr. pow. 2624G-2628G-DW212 Charzykowy - Chojniczki w ilości: 563 100,00 m² wykonawca wykona w terminie do 21 dni kalendarzowych lub 28 dni kalendarzowych, od dnia otrzymania zlecenia od zamawiającego emailem, w zależności od ilości dni zaznaczonych na druku oferty składanej w postępowaniu. (kryterium oceny ofert).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Zakres i szczegółową lokalizację wykonywania kolejnych koszeń, zamawiający określi,</w:t>
        <w:br/>
        <w:t>w odrębnych zleceniach sukcesywnie.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Wykonawca wykona zlecony zakres usług, o którym mowa w pkt. 4 w terminie do 14 dni roboczych liczonych od dnia otrzymania od zamawiającego zlecenia na adres e-mail.</w:t>
      </w:r>
    </w:p>
    <w:p>
      <w:pPr>
        <w:pStyle w:val="Normal"/>
        <w:widowControl/>
        <w:autoSpaceDE w:val="tru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6.  Kryteria oceny ofert: 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 xml:space="preserve">Cena - 60%,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Termin wykonania podstawowego (pierwszego) koszenia obejmującego miasto Chojnice, miasto  Czersk, gminę Chojnice, gminę Czersk,  ścieżkę rowerową przy dr. pow. 2634G Charzykowy – Karolewo, ścieżkę rowerową przy dr. pow. 2410G Czersk – Malachin, ścieżkę rowerową przy dr. pow. 2624G-2628G-DW212 Charzykowy - Chojniczki w ilości: 563 100,00 m ² liczony od dnia otrzymania zlecenia od zamawiającego emailem, w zależności od ilości  dni zaznaczonych na druku oferty składanej w postępowaniu. ( kryterium oceny ofert). – 40%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o 21 dni kalendarzowych - 40 pkt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o 28 dni kalendarzowych - 0 pkt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bCs/>
        </w:rPr>
        <w:t xml:space="preserve">7.  Oferta, w której nie podano żadnego terminu: Zamawiający przyjmuje, że Wykonawca oferuje termin wykonania 28 dni i wówczas Wykonawca otrzyma w tym kryterium 0 pkt.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ferty, w których podano termin dłuższy niż 28 dni, będą odrzucone jako niezgodna z zapisami SWZ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 Wymagana szerokość koszenia min. 1,2 m (na odcinkach zamiejskich) oraz cała szerokość pasa drogowego na obszarach zabudowanych. Usługi wykonywane mechanicznie muszą być uzupełnione ręcznym obkoszeniem przy drzewach i urządzeniach drogowych. Maksymalna wysokość roślin pozostałych po skoszeniu do 5 cm. Koszenie rowów przyległych do ścieżki oraz poboczy na ścieżce ręcznie i mechanicznie łącznie ze skarpami pojazdem o masie dopuszczalnej 3,5Mg: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9.Uwaga: na terenie miasta Brusy, Czersk, Chojnice oraz rowu infilracyjno-odparowywującego w ciągu drogi powiatowej nr 2617G od DW235 do miejscowości Lubnia (lewa strona) wraz ze zbiornikiem retencyjnym w miejscowości Lubnia z wywozem trawy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59"/>
        <w:widowControl/>
        <w:tabs>
          <w:tab w:val="clear" w:pos="709"/>
          <w:tab w:val="left" w:pos="341" w:leader="none"/>
        </w:tabs>
        <w:spacing w:lineRule="auto" w:line="240"/>
        <w:ind w:hanging="0"/>
        <w:rPr>
          <w:rFonts w:ascii="Calibri" w:hAnsi="Calibri" w:cs="Calibri"/>
          <w:b/>
          <w:b/>
          <w:bCs/>
        </w:rPr>
      </w:pPr>
      <w:r>
        <w:rPr>
          <w:rStyle w:val="FontStyle96"/>
          <w:rFonts w:cs="Calibri" w:ascii="Calibri" w:hAnsi="Calibri"/>
          <w:color w:val="000000"/>
          <w:sz w:val="24"/>
          <w:szCs w:val="24"/>
        </w:rPr>
        <w:t>Wykonawca jest zobowiązany sporządzić projekt organizacji ruchu na czas wykonywania usługi</w:t>
      </w:r>
      <w:r>
        <w:rPr>
          <w:rStyle w:val="FontStyle96"/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Style w:val="FontStyle97"/>
          <w:rFonts w:cs="Calibri" w:ascii="Calibri" w:hAnsi="Calibri"/>
          <w:b/>
          <w:color w:val="000000"/>
          <w:sz w:val="24"/>
          <w:szCs w:val="24"/>
        </w:rPr>
        <w:t>uzgodniony z Komendą Powiatową Policji w Chojnicach i zatwierdzony przez Starostwo Powiatowe w Chojnicach.</w:t>
      </w:r>
      <w:r>
        <w:rPr>
          <w:rFonts w:cs="Calibri" w:ascii="Calibri" w:hAnsi="Calibri"/>
          <w:b/>
        </w:rPr>
        <w:t xml:space="preserve">        </w:t>
      </w:r>
    </w:p>
    <w:p>
      <w:pPr>
        <w:pStyle w:val="Bezodstpw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right" w:pos="9072" w:leader="underscore"/>
        </w:tabs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nr 2. Usługa transportowa samochodem ciężarowym z HDSem</w:t>
      </w:r>
    </w:p>
    <w:p>
      <w:pPr>
        <w:pStyle w:val="Style59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64" w:before="235" w:after="0"/>
        <w:ind w:left="426" w:right="5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ochodem o ładowności od 5,0 Mg do 8,0 Mg  z HDS-em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</w:rPr>
        <w:t>1) Wynajem samochodu skrzyniowego o ładowności od 5,0 Mg do 8,0 Mg z HDS-em do transportu materiałów związanych z utrzymaniem dróg powiatowych.</w:t>
      </w:r>
    </w:p>
    <w:p>
      <w:pPr>
        <w:pStyle w:val="Normal"/>
        <w:widowControl/>
        <w:tabs>
          <w:tab w:val="clear" w:pos="709"/>
          <w:tab w:val="right" w:pos="0" w:leader="underscore"/>
        </w:tabs>
        <w:autoSpaceDE w:val="true"/>
        <w:ind w:left="426" w:hanging="426"/>
        <w:jc w:val="both"/>
        <w:rPr/>
      </w:pPr>
      <w:r>
        <w:rPr>
          <w:rFonts w:cs="Calibri" w:ascii="Calibri" w:hAnsi="Calibri"/>
        </w:rPr>
        <w:t xml:space="preserve">2) Miejsce realizacji zamówienia: teren powiatu chojnickiego.   </w:t>
      </w:r>
    </w:p>
    <w:p>
      <w:pPr>
        <w:pStyle w:val="Normal"/>
        <w:widowControl/>
        <w:tabs>
          <w:tab w:val="clear" w:pos="709"/>
          <w:tab w:val="right" w:pos="0" w:leader="underscore"/>
        </w:tabs>
        <w:autoSpaceDE w:val="true"/>
        <w:ind w:left="426" w:hanging="426"/>
        <w:jc w:val="both"/>
        <w:rPr/>
      </w:pPr>
      <w:r>
        <w:rPr>
          <w:rFonts w:cs="Calibri" w:ascii="Calibri" w:hAnsi="Calibri"/>
        </w:rPr>
        <w:t xml:space="preserve">3) Obsługa 2 osobowa: operator HDS zarazem pracownik fizyczny i kierowca + 1 pracownik fizyczny (wymagane aktualne uprawnienia pilarza). Pracownicy fizyczni powinni posiadać umiejętności manualne do wykonywania prac utrzymaniowych tj. skręcanie znaków, obsługa elektronarzędzi, piły łańcuchowej spalinowej i tym podobnych narzędzi. W przypadku stwierdzenia przez Zamawiającego braku posiadania w/w umiejętności pracownika fizycznego, Zamawiający zwróci się pisemnie do Wykonawcy o zmianę pracownika, na co Wykonawca wyrazi zgodę.  Zagęszczarka typ I (do 60 kg), zagęszczarka typ II (powyżej 80 kg), palnik, sekator, drabina z atestem, podstawowy zestaw kluczy do skręcania znaków - (narzędzia Wykonawcy), pozostałe narzędzia zapewni Zamawiający.   </w:t>
      </w:r>
    </w:p>
    <w:p>
      <w:pPr>
        <w:pStyle w:val="Normal"/>
        <w:widowControl/>
        <w:tabs>
          <w:tab w:val="clear" w:pos="709"/>
          <w:tab w:val="right" w:pos="0" w:leader="underscore"/>
        </w:tabs>
        <w:autoSpaceDE w:val="true"/>
        <w:ind w:left="426" w:hanging="426"/>
        <w:jc w:val="both"/>
        <w:rPr/>
      </w:pPr>
      <w:r>
        <w:rPr>
          <w:rFonts w:cs="Calibri" w:ascii="Calibri" w:hAnsi="Calibri"/>
        </w:rPr>
        <w:t>4) Wymagane wyposażenie dla auta z HDS-em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tru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wytak do drewna długiego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true"/>
        <w:ind w:left="360" w:hanging="360"/>
        <w:jc w:val="both"/>
        <w:rPr/>
      </w:pPr>
      <w:r>
        <w:rPr>
          <w:rFonts w:cs="Calibri" w:ascii="Calibri" w:hAnsi="Calibri"/>
        </w:rPr>
        <w:t>chwytak widłowy do załadunku palet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true"/>
        <w:ind w:left="360" w:hanging="360"/>
        <w:jc w:val="both"/>
        <w:rPr/>
      </w:pPr>
      <w:r>
        <w:rPr>
          <w:rFonts w:cs="Calibri" w:ascii="Calibri" w:hAnsi="Calibri"/>
        </w:rPr>
        <w:t>chwytak dwuszczękowy m.in. do załadunku kruszywa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tru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-stronny wywrot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waga: HDS musi posiadać aktualne przeglądy Dozoru Technicznego! 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b/>
        </w:rPr>
        <w:t>Czas pracy liczony jest od przyjazdu na bazę tj. ul. Gdańska 110, 89-600 Chojnice. Po przyjeździe zostanie określone miejsce wykonywanych prac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 xml:space="preserve">350,00 godz. </w:t>
      </w:r>
    </w:p>
    <w:p>
      <w:pPr>
        <w:pStyle w:val="Style59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64" w:before="235" w:after="0"/>
        <w:ind w:left="426" w:right="5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wóch samochodów o ładowności do 3,5 Mg 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Calibri" w:ascii="Calibri" w:hAnsi="Calibri"/>
        </w:rPr>
        <w:t xml:space="preserve">Wynajem </w:t>
      </w:r>
      <w:r>
        <w:rPr>
          <w:rFonts w:cs="Calibri" w:ascii="Calibri" w:hAnsi="Calibri"/>
          <w:b/>
        </w:rPr>
        <w:t>pierwszego</w:t>
      </w:r>
      <w:r>
        <w:rPr>
          <w:rFonts w:cs="Calibri" w:ascii="Calibri" w:hAnsi="Calibri"/>
        </w:rPr>
        <w:t xml:space="preserve"> samochodu skrzyniowego o ładowności do 3,5 Mg do transportu materiałów związanych z utrzymaniem dróg powiatowych 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realizacji zamówienia: teren powiatu chojnickiego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ługa 2 osobowa: kierowca zarazem pracownik fizyczny + pracownik fizyczny (wymagane aktualne uprawnienia pilarza). Pracownicy fizyczni powinni posiadać umiejętności manualne do wykonywania prac utrzymaniowych tj. skręcanie znaków, obsługa elektronarzędzi, piły łańcuchowej spalinowej i tym podobnych narzędzi. W przypadku stwierdzenia przez Zamawiającego braku posiadania w/w umiejętności pracownika fizycznego, Zamawiający zwróci się pisemnie do Wykonawcy o zmianę pracownika, na co Wykonawca wyrazi zgodę.  Zagęszczarka typ I do 60 kg, zagęszczarka typ II powyżej 80 kg, palnik, sekator, drabina z atestem, podstawowy zestaw kluczy do skręcania znaków - (narzędzia Wykonawcy), pozostałe narzedzia zapewni Zamawiający.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>1400,00 godz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pracy liczony jest od przyjazdu na bazę tj. ul. Gdańska 110, 89-600 Chojnice. Po przyjeździe zostanie określone miejsce wykonywanych prac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Calibri" w:ascii="Calibri" w:hAnsi="Calibri"/>
        </w:rPr>
        <w:t>Wynajem</w:t>
      </w:r>
      <w:r>
        <w:rPr>
          <w:rFonts w:cs="Calibri" w:ascii="Calibri" w:hAnsi="Calibri"/>
          <w:b/>
        </w:rPr>
        <w:t xml:space="preserve"> drugiego</w:t>
      </w:r>
      <w:r>
        <w:rPr>
          <w:rFonts w:cs="Calibri" w:ascii="Calibri" w:hAnsi="Calibri"/>
        </w:rPr>
        <w:t xml:space="preserve"> samochodu skrzyniowego o ładowności do 3,5 Mg do transportu materiałów związanych z utrzymaniem dróg powiatowych 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realizacji zamówienia: teren powiatu chojnickiego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ługa 2 osobowa: kierowca zarazem pracownik fizyczny + pracownik fizyczny (wymagane aktualne uprawnienia pilarza). Pracownicy fizyczni powinni posiadać umiejętności manualne do wykonywania prac utrzymaniowych tj. skręcanie znaków, obsługa elektronarzędzi, piły łańcuchowej spalinowej i tym podobnych narzędzi. W przypadku stwierdzenia przez Zamawiającego braku posiadania w/w umiejętności pracownika fizycznego, Zamawiający zwróci się pisemnie do Wykonawcy o zmianę pracownika, na co Wykonawca wyrazi zgodę.  Zagęszczarka typ I do 60 kg, zagęszczarka typ II powyżej 80 kg, palnik, sekator, drabina z atestem, podstawowy zestaw kluczy do skręcania znaków - (narzędzia Wykonawcy), pozostałe narzędzia zapewni Zamawiający.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 xml:space="preserve">100,00 godz. 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b/>
        </w:rPr>
        <w:t>Czas pracy liczony jest od przyjazdu na bazę tj. ul. Gdańska 110, 89-600 Chojnice. Po przyjeździe zostanie określone miejsce wykonywanych prac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59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64" w:before="235" w:after="0"/>
        <w:ind w:left="720" w:right="5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parko – ładowarki od 8,0 Mg do 14,0 Mg wraz z obsługą operatora</w:t>
      </w:r>
    </w:p>
    <w:p>
      <w:pPr>
        <w:pStyle w:val="Style59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pacing w:lineRule="exact" w:line="264"/>
        <w:ind w:left="426" w:right="51" w:hanging="357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Usługa koparko-ładowarką wraz z obsługą operatora</w:t>
      </w:r>
      <w:r>
        <w:rPr>
          <w:rFonts w:cs="Calibri" w:ascii="Calibri" w:hAnsi="Calibri"/>
        </w:rPr>
        <w:t>.</w:t>
      </w:r>
    </w:p>
    <w:p>
      <w:pPr>
        <w:pStyle w:val="Style59"/>
        <w:widowControl/>
        <w:tabs>
          <w:tab w:val="clear" w:pos="709"/>
          <w:tab w:val="left" w:pos="0" w:leader="none"/>
        </w:tabs>
        <w:spacing w:lineRule="exact" w:line="264"/>
        <w:ind w:right="51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Wykonywane prace związane będą z pracami transportowymi, załadunkiem samochodów (m.in. załadunek palet, kruszyw, urobku, drewna, transport materiałów itp.)</w:t>
      </w:r>
    </w:p>
    <w:p>
      <w:pPr>
        <w:pStyle w:val="Style59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exact" w:line="264"/>
        <w:ind w:left="426" w:right="51" w:hanging="36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Wymagania dotyczące sprzętu będącego własnością Wykonawcy. </w:t>
      </w:r>
    </w:p>
    <w:p>
      <w:pPr>
        <w:pStyle w:val="Style59"/>
        <w:widowControl/>
        <w:tabs>
          <w:tab w:val="clear" w:pos="709"/>
          <w:tab w:val="left" w:pos="0" w:leader="none"/>
        </w:tabs>
        <w:spacing w:lineRule="exact" w:line="264"/>
        <w:ind w:right="51" w:hanging="0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ab/>
        <w:t xml:space="preserve">Sprzęt powinien być w stanie technicznym zapewniającym bezawaryjną pracę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FFF" w:val="clear"/>
        </w:rPr>
        <w:t>Podczas ruchu po drogach publicznych pojazd musi spełniać wymagania techniczne dotyczące poruszania się w ruchu drogowym, również w odniesieniu do dopuszczalnych obciążeń na osie i innych parametrów technicznych.</w:t>
      </w:r>
    </w:p>
    <w:p>
      <w:pPr>
        <w:pStyle w:val="Style59"/>
        <w:widowControl/>
        <w:tabs>
          <w:tab w:val="clear" w:pos="709"/>
          <w:tab w:val="left" w:pos="0" w:leader="none"/>
        </w:tabs>
        <w:spacing w:lineRule="exact" w:line="264"/>
        <w:ind w:right="51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ab/>
        <w:t>Operator ponosi odpowiedzialność z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FFF" w:val="clear"/>
        </w:rPr>
        <w:t>posiadanie uprawnień do obsługi sprzętu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FFF" w:val="clear"/>
        </w:rPr>
        <w:t>stan techniczny i ubezpieczenie, ewentualne szkody na rzecz osób trzecich, powstałe w wyniku świadczonej usługi.</w:t>
      </w:r>
    </w:p>
    <w:p>
      <w:pPr>
        <w:pStyle w:val="Style59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264"/>
        <w:ind w:left="0" w:right="51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</w:rPr>
        <w:t>Cena powinna zawierać wszystkie niezbędne elementy kosztotwórcze konieczne do realizacji zadania. Wykonawca musi dysponować łyżkami do koparko – ładowarki tj.: 30cm, 60cm, 90cm i 150 cm. Zamawiający będzie zlecał Wykonawcy zapotrzebowanie na poszczególne usługi z podaniem ich lokalizacji i zakresu prac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/>
      </w:pPr>
      <w:r>
        <w:rPr>
          <w:rFonts w:cs="Calibri" w:ascii="Calibri" w:hAnsi="Calibri"/>
        </w:rPr>
        <w:t xml:space="preserve">Zakres usług – do </w:t>
      </w:r>
      <w:r>
        <w:rPr>
          <w:rFonts w:cs="Calibri" w:ascii="Calibri" w:hAnsi="Calibri"/>
          <w:b/>
        </w:rPr>
        <w:t xml:space="preserve">80,00 godz. </w:t>
      </w:r>
    </w:p>
    <w:p>
      <w:pPr>
        <w:pStyle w:val="Style59"/>
        <w:widowControl/>
        <w:tabs>
          <w:tab w:val="clear" w:pos="709"/>
          <w:tab w:val="left" w:pos="0" w:leader="none"/>
        </w:tabs>
        <w:spacing w:lineRule="exact" w:line="264"/>
        <w:ind w:right="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przypadku koparko-ładowarki czas pracy liczony jest od przyjazdu we wskazane miejsce lokalizacji przez Zamawiającego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426" w:leader="underscore"/>
        </w:tabs>
        <w:autoSpaceDE w:val="true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!!!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lang w:val="en-US"/>
        </w:rPr>
        <w:t>Zamawiający</w:t>
      </w:r>
      <w:r>
        <w:rPr>
          <w:rFonts w:cs="Calibri" w:ascii="Calibri" w:hAnsi="Calibri"/>
          <w:b/>
        </w:rPr>
        <w:t xml:space="preserve"> dostarczy Wykonawcy urządzenia</w:t>
      </w:r>
      <w:r>
        <w:rPr>
          <w:rFonts w:cs="Calibri" w:ascii="Calibri" w:hAnsi="Calibri"/>
          <w:b/>
          <w:lang w:val="en-US"/>
        </w:rPr>
        <w:t xml:space="preserve"> GPS</w:t>
      </w:r>
      <w:r>
        <w:rPr>
          <w:rFonts w:cs="Calibri" w:ascii="Calibri" w:hAnsi="Calibri"/>
          <w:b/>
        </w:rPr>
        <w:t>, a zleceniobiorca zamontuje własnymi siłami,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 xml:space="preserve"> na sprzęcie służącym do usługi samochodem  </w:t>
      </w:r>
      <w:r>
        <w:rPr>
          <w:rFonts w:cs="Calibri" w:ascii="Calibri" w:hAnsi="Calibri"/>
          <w:b/>
          <w:lang w:val="en-US"/>
        </w:rPr>
        <w:t>umożliwiając</w:t>
      </w:r>
      <w:r>
        <w:rPr>
          <w:rFonts w:cs="Calibri" w:ascii="Calibri" w:hAnsi="Calibri"/>
          <w:b/>
        </w:rPr>
        <w:t xml:space="preserve">ych </w:t>
      </w:r>
      <w:r>
        <w:rPr>
          <w:rFonts w:cs="Calibri" w:ascii="Calibri" w:hAnsi="Calibri"/>
          <w:b/>
          <w:lang w:val="en-US"/>
        </w:rPr>
        <w:t xml:space="preserve">bieżącą lokalizację i monitoring pojazdów. System ma umożliwiać kontrolę w czasie rzeczywistym za pomocą przeglądarki internetowej oraz przeglądanie historii tras na mapie za pomocą przeglądarki internetowej. Program wizualizacyjny zawiera cyfrową mapę Polski (w tym szczegółową mapę </w:t>
      </w:r>
      <w:r>
        <w:rPr>
          <w:rFonts w:cs="Calibri" w:ascii="Calibri" w:hAnsi="Calibri"/>
          <w:b/>
        </w:rPr>
        <w:t>Powiatu</w:t>
      </w:r>
      <w:r>
        <w:rPr>
          <w:rFonts w:cs="Calibri" w:ascii="Calibri" w:hAnsi="Calibri"/>
          <w:b/>
          <w:lang w:val="en-US"/>
        </w:rPr>
        <w:t xml:space="preserve"> Chojnic</w:t>
      </w:r>
      <w:r>
        <w:rPr>
          <w:rFonts w:cs="Calibri" w:ascii="Calibri" w:hAnsi="Calibri"/>
          <w:b/>
        </w:rPr>
        <w:t>kiego</w:t>
      </w:r>
      <w:r>
        <w:rPr>
          <w:rFonts w:cs="Calibri" w:ascii="Calibri" w:hAnsi="Calibri"/>
          <w:b/>
          <w:lang w:val="en-US"/>
        </w:rPr>
        <w:t>) uruchamiany przez Zamawiającego przy wykorzystaniu sieci INTERNET (wizualizacja on- line) i umożliwiający w szczególności: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świetlanie pozycji oraz prędkości poruszania się pojazdów na jednej mapie,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świeżanie pozycji pojazdu znajdującego się w ruchu nie rzadziej niż co 3 minuty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/>
      </w:pPr>
      <w:r>
        <w:rPr>
          <w:rFonts w:cs="Calibri" w:ascii="Calibri" w:hAnsi="Calibri"/>
        </w:rPr>
        <w:t>wybieranie pojazdów, które mają być pokazane na mapie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twarzanie danych historycznych (min. 24 miesiące),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/>
      </w:pPr>
      <w:r>
        <w:rPr>
          <w:rFonts w:cs="Calibri" w:ascii="Calibri" w:hAnsi="Calibri"/>
        </w:rPr>
        <w:t>generowanie raportów uwzględniających takie dane jak: godzina rozpoczęcia i zakończenia przejazdu, adres rozpoczęcia i zakończenia przejazdu, czas trwania przejazdu, długość w kilometrach każdego przejazdu, możliwość zdefiniowania kierowcy i godzin pracy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dok na mapie z podziałem na „kursy” i „postoje”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śledzenie” wskazanego przez użytkownika systemu pojazdu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/>
      </w:pPr>
      <w:r>
        <w:rPr>
          <w:rFonts w:cs="Calibri" w:ascii="Calibri" w:hAnsi="Calibri"/>
        </w:rPr>
        <w:t>Możliwość opisania i tworzenia pojazdu oraz możliwość dodawania nowych pojazdów oraz edytowania istniejących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kalizacja pojazdu w czasie rzeczywistym i historycznym (min. 24 miesiące)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ątek i koniec trasy,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ługość całkowitej tras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67" w:hanging="360"/>
        <w:contextualSpacing/>
        <w:jc w:val="both"/>
        <w:rPr/>
      </w:pPr>
      <w:r>
        <w:rPr>
          <w:rFonts w:cs="Calibri" w:ascii="Calibri" w:hAnsi="Calibri"/>
        </w:rPr>
        <w:t>urządzenie do samodzielnego montażu nie wymagającego przyjazdu serwisu dostawcy urządzeń,</w:t>
      </w:r>
    </w:p>
    <w:p>
      <w:pPr>
        <w:pStyle w:val="Style59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264" w:before="235" w:after="0"/>
        <w:ind w:left="720" w:right="5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a oceny ofert: </w:t>
      </w:r>
    </w:p>
    <w:p>
      <w:pPr>
        <w:pStyle w:val="Style59"/>
        <w:widowControl/>
        <w:tabs>
          <w:tab w:val="clear" w:pos="709"/>
          <w:tab w:val="left" w:pos="0" w:leader="none"/>
        </w:tabs>
        <w:spacing w:lineRule="exact" w:line="264"/>
        <w:ind w:right="51" w:hanging="0"/>
        <w:rPr/>
      </w:pPr>
      <w:r>
        <w:rPr>
          <w:rFonts w:cs="Calibri" w:ascii="Calibri" w:hAnsi="Calibri"/>
        </w:rPr>
        <w:t xml:space="preserve">Cena - 60%, 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bCs/>
        </w:rPr>
        <w:t xml:space="preserve">Termin podstawienia samochodu o ładowności od 5,0 Mg do 8,0 Mg z HDS-em, </w:t>
      </w:r>
      <w:r>
        <w:rPr>
          <w:rFonts w:cs="Calibri" w:ascii="Calibri" w:hAnsi="Calibri"/>
        </w:rPr>
        <w:t>dwóch samochodów o ładowności do 3,5 Mg oraz koparko-ładowarki od 8,0 Mg do 14,0 Mg</w:t>
      </w:r>
      <w:r>
        <w:rPr>
          <w:rFonts w:cs="Calibri" w:ascii="Calibri" w:hAnsi="Calibri"/>
          <w:bCs/>
        </w:rPr>
        <w:t xml:space="preserve"> liczony od godziny zgłoszenia - 40%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o  24 godzin - 40 pkt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48 godzin - 0 pkt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ferta, w której nie podano żadnego terminu: Zamawiający przyjmuje, że Wykonawca oferuje termin podstawienia sprzętu 48 godzin i wówczas Wykonawca otrzyma w tym kryterium 0 pkt.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w których podano termin dłuższy niż 48 godzin, będą odrzucone jako niezgodna z zapisami SWZ.</w:t>
      </w:r>
    </w:p>
    <w:p>
      <w:pPr>
        <w:pStyle w:val="Normal"/>
        <w:widowControl/>
        <w:tabs>
          <w:tab w:val="clear" w:pos="709"/>
          <w:tab w:val="left" w:pos="713" w:leader="none"/>
          <w:tab w:val="left" w:pos="9072" w:leader="none"/>
        </w:tabs>
        <w:ind w:left="720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jc w:val="both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76">
    <w:name w:val="Style76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6:00Z</dcterms:created>
  <dc:creator>SONY</dc:creator>
  <dc:description/>
  <cp:keywords/>
  <dc:language>en-US</dc:language>
  <cp:lastModifiedBy>Matusik Arleta</cp:lastModifiedBy>
  <cp:lastPrinted>2022-01-11T13:38:00Z</cp:lastPrinted>
  <dcterms:modified xsi:type="dcterms:W3CDTF">2022-02-07T14:35:00Z</dcterms:modified>
  <cp:revision>6</cp:revision>
  <dc:subject/>
  <dc:title>Załącznik do wniosku o wszczęcie postępowania</dc:title>
</cp:coreProperties>
</file>