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4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r. poz. 1605 z póż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rPr>
          <w:rFonts w:eastAsia="Times New Roman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Wykonanie robót budowlanych niezbędnych do oddania przewidzianego umową zadania inwestycyjnego pod nazwą</w:t>
      </w:r>
      <w:r>
        <w:rPr>
          <w:rFonts w:cs="Calibri Light" w:ascii="Calibri Light" w:hAnsi="Calibri Light"/>
          <w:b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0"/>
        </w:rPr>
        <w:t>„ Sport, integracja, zabawa na osiedlu Kaduk” – wykonanie ogrodzenia - realizacja w ramach Budżetu Obywatelski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 w:ascii="Arial" w:hAnsi="Arial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645841705"/>
      <w:bookmarkStart w:id="1" w:name="__Fieldmark__0_64584170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645841705"/>
      <w:bookmarkStart w:id="3" w:name="__Fieldmark__1_64584170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645841705"/>
      <w:bookmarkStart w:id="5" w:name="__Fieldmark__2_64584170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45841705"/>
      <w:bookmarkStart w:id="7" w:name="__Fieldmark__3_64584170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645841705"/>
      <w:bookmarkStart w:id="9" w:name="__Fieldmark__4_64584170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645841705"/>
      <w:bookmarkStart w:id="11" w:name="__Fieldmark__5_64584170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645841705"/>
      <w:bookmarkStart w:id="13" w:name="__Fieldmark__6_64584170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645841705"/>
      <w:bookmarkStart w:id="15" w:name="__Fieldmark__7_64584170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645841705"/>
      <w:bookmarkStart w:id="17" w:name="__Fieldmark__8_64584170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645841705"/>
      <w:bookmarkStart w:id="19" w:name="__Fieldmark__9_64584170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6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645841705"/>
      <w:bookmarkStart w:id="21" w:name="__Fieldmark__10_64584170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before="120" w:after="120"/>
        <w:ind w:left="709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645841705"/>
      <w:bookmarkStart w:id="23" w:name="__Fieldmark__11_645841705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709" w:hanging="42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645841705"/>
      <w:bookmarkStart w:id="25" w:name="__Fieldmark__12_645841705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4 r., poz. 507)</w:t>
      </w:r>
    </w:p>
    <w:p>
      <w:pPr>
        <w:pStyle w:val="Normal"/>
        <w:suppressAutoHyphens w:val="false"/>
        <w:spacing w:lineRule="auto" w:line="240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645841705"/>
      <w:bookmarkStart w:id="27" w:name="__Fieldmark__13_645841705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4-05-20T15:36:00Z</cp:lastPrinted>
  <dcterms:modified xsi:type="dcterms:W3CDTF">2024-05-20T13:3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