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Budowa sieci kanalizacji sanitarnej  i sieci wodociągowej  w m. Bydlino ul. Orzechowa na działkach nr 117/2,126/6, 166/7 obręb Bierkowo oraz działka nr 141/2 obręb Strzelino –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 xml:space="preserve"> ZP.271.3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0</w:t>
      </w:r>
      <w:r>
        <w:rPr>
          <w:rFonts w:eastAsia="Times New Roman" w:cs="Times New Roman" w:ascii="Times New Roman" w:hAnsi="Times New Roman"/>
          <w:b/>
          <w:bCs/>
          <w:color w:val="auto"/>
          <w:lang w:eastAsia="pl-PL"/>
        </w:rPr>
        <w:t>.202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color w:val="auto"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 Na mocy niniejszej umowy Wykonawca zobowiązuje się do wykonania określonego w ust. 2 zakresu robót budowlanych, w ramach inwestycji, pod nazwą: Budowa sieci kanalizacji sanitarnej  i sieci wodociągowej  w m. Bydlino ul. Orzechowa na działkach nr 117/2,126/6, 166/7 obręb Bierkowo oraz działka nr 141/2 obręb Strzelin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. W zakresie zadania zostaną między innymi wykonane następujące prace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2.1.  Roboty budowlane polegające na budowie sieci kanalizacji sanitarnej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 Sieć układna będzie na działce nr: 119/1 m. Bydlino od studni S1 do S2 z wymianą kinety w studni S1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ieć układna będzie na działce nr:117/2, 126/6,  126/7  m. Bydlino od studni S2 do S 5 i od S5 do s15 oraz od studni S5 do S6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Zakres prac obejmuje budowę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ieć kanalizacji sanitarnej  z rur PCV  DN200  X 5,9 sn8  ze ścianką litą o długości ca 340.mb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zastosować studnie betonowe dn 1200  szt . 4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zastosować studnie z tworzywa dn 425  szt.   6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ięgacze przyłączeniowe do działek od nr   126/1do 126/5 szt. 5, oraz  od nr 127/1 do nr  127/7 szt. 7, z rur PCV 160X4,7 sn8 ze ścianką litą  o długości ca 80mb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2.2.     Roboty budowlane polegające na budowie sieć wodociągowej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ieć układna będzie na działce nr:117/2, 126/6, 126/7  m. Bydlino oraz na dz. nr    141/2 obręb Strzelino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Sięgacze przyłączeniowe 126/1do 126/5 szt. 5, oraz  od nr 127/1 do nr  127/7  szt. 7,  z rur PE Ø 32 o długości ca 60mb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Zakres prac obejmuje budowę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-  Sieć wodociągowa z rur PE 140 o długości ca 570 mb od ZŁ 1 do ZL 3 i od ZL 3 do  Hn 10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ieć wodociągowa z rur PE 110 o długości  o długości  ca 152 mb od ZL3 do Hn 10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hydranty Hn 80  szt. 9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- Studnia  Ø  1200 z automatycznym zaworem napowietrzająco – odpowietrzającym o wydajności 1200m3/h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2.3. Usunięcie zadrzewienia – drzew w kolizji z budowaną siecią do 50 cm obwodu pnia. Pozostałe drzewa o obwodzie pnia powyżej 50cm obwodu usunie inwestor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 xml:space="preserve">Decyzja o pozwoleniu na budowę/ Decyzja  z dnia 13.06.2024r. Nr 294/2024  znak AB.6740.86.2024VII  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Do zadań Wykonawcy należy również: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a) Zgłoszenie rozpoczęcie prac budowlanych do Powiatowego Inspektora Nadzoru Budowlanego w Powiecie Słupskim, zakup i rejestracja dziennika budowy w wydziale AB Starostwa Powiatowego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b) opracowanie tymczasowej organizacji ruchu na czas trwania robót wraz z jej zatwierdzeniem w odpowiednich instytucjach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c) Zgłoszenie zakończenia robót złożone  do Powiatowego Inspektora Nadzoru Budowlanego w Powiecie Słupskim wraz z uzyskaniem zaświadczenia o braku sprzeciwu do złożonego oświadczenia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d) Wykonawca dostarczy w formie cyfrowej (na płycie CD) dokumentację zdjęciową z robót ulegających zakryciu oraz zanikających przed ich wykonaniem oraz po wykonaniu wszystkich robót. Zdjęcia powinny być oznaczone znacznikami: daty, czasu,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  <w:t>e) wykonanie i zarejestrowanie geodezyjnej inwentaryzacji powykonawczej   – 5 egz.</w:t>
      </w:r>
    </w:p>
    <w:p>
      <w:pPr>
        <w:pStyle w:val="ListParagraph"/>
        <w:widowControl/>
        <w:suppressAutoHyphens w:val="true"/>
        <w:bidi w:val="0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projektow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konawca, którego oferta zostanie wybrana jako najkorzystniejsza, przedłoży w ciągu 7 dni od dnia zawarcia umowy szczegółowy kosztorys ofertowy wraz z harmonogramem finansowo-rzeczowym w odniesieniu do dokumentacji projektowej stanowiącej załącznik nr 7 do SWZ oraz opisu przedmiotu zamówienia w pkt. 3 SWZ, oraz w oparciu o udzielone przez Zamawiającego odpowiedzi na pytania składane w trakcie procedur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Wykonawca zobowiązuje się wykonać wszystkie zobowiązania objęte umową w terminie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>do 8 miesięc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 dnia zawarc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ierownika robót branży sanitarnej w osobie: ……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zobowiązuje się do udzielenia Wykonawcy pełnomocnictw niezbędnych do prawidłow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/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wykończen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obsługi pojazdów i maszyn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w zakresie prowadzenia robót budowy instalacji sanitarnych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a z tytułu 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 protokole odbioru częściowego.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0 % wartości umownej brutto, określonej w § 7 ust. 1 niniejszej umowy. </w:t>
      </w:r>
      <w:r>
        <w:rPr>
          <w:rFonts w:eastAsia="Times New Roman" w:cs="Times New Roman" w:ascii="Times New Roman" w:hAnsi="Times New Roman"/>
          <w:b/>
          <w:bCs/>
          <w:color w:val="C9211E"/>
          <w:shd w:fill="auto" w:val="clear"/>
          <w:lang w:eastAsia="pl-PL"/>
        </w:rPr>
        <w:t>UWAGA!: Pomimo tego, że Zamawiający umożliwia rozliczanie w oparciu o faktury częściowe to pierwsze rozliczenie może nastąpić dopiero w styczniu 2025 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</w:rPr>
        <w:t xml:space="preserve"> dokumentów wymaganych w umowie i uzyskanie w imieniu Zamawiającego pozwolenia na użytkowanie lub przyjęcia bez sprzeciwu zgłoszenia zakończenia robót w Powiatowym Inspektoracie Nadzoru Budowlanego w Powiecie Słupskim dla całej inwesty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1. 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kosztorys i harmonogram rzeczowo-finans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2-10-17T11:25:00Z</cp:lastPrinted>
  <dcterms:modified xsi:type="dcterms:W3CDTF">2024-09-02T12:46:31Z</dcterms:modified>
  <cp:revision>87</cp:revision>
  <dc:subject/>
  <dc:title/>
</cp:coreProperties>
</file>