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4.2022 pn. „Rozbudowa ul. Sikorskiego w miejscowości Stare Babice </w:t>
        <w:br/>
        <w:t xml:space="preserve">i Kwirynów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2-10-05T07:25:00Z</dcterms:modified>
  <cp:revision>22</cp:revision>
  <dc:subject/>
  <dc:title>Załącznik nr 6 do specyfikacji BPM</dc:title>
</cp:coreProperties>
</file>