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44.2022 pn. „Rozbudowa ul. Sikorskiego w miejscowości Stare Babice i Kwirynów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2-10-05T07:23:00Z</dcterms:modified>
  <cp:revision>23</cp:revision>
  <dc:subject/>
  <dc:title>Załącznik nr 28 do SIWZ</dc:title>
</cp:coreProperties>
</file>