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rPr>
          <w:sz w:val="6"/>
        </w:rPr>
      </w:pPr>
      <w:r>
        <w:rPr/>
        <w:drawing>
          <wp:inline distT="0" distB="0" distL="0" distR="0">
            <wp:extent cx="592201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color w:val="404040"/>
          <w:sz w:val="16"/>
        </w:rPr>
        <w:t xml:space="preserve">Łódź 91 - 341, ul. Brukowa 6/8, tel. </w:t>
      </w:r>
      <w:r>
        <w:rPr>
          <w:rFonts w:cs="Arial" w:ascii="Arial" w:hAnsi="Arial"/>
          <w:color w:val="404040"/>
          <w:sz w:val="16"/>
          <w:lang w:val="de-DE"/>
        </w:rPr>
        <w:t>(42) 640 75 24, 640 75 26, 651 66 90, 651 69 51; 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color w:val="404040"/>
          <w:sz w:val="16"/>
          <w:lang w:val="de-DE"/>
        </w:rPr>
      </w:pPr>
      <w:r>
        <w:rPr>
          <w:rFonts w:cs="Arial" w:ascii="Arial" w:hAnsi="Arial"/>
          <w:color w:val="404040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/>
      </w:pPr>
      <w:r>
        <w:rPr>
          <w:rFonts w:cs="Arial" w:ascii="Arial" w:hAnsi="Arial"/>
          <w:color w:val="404040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color w:val="404040"/>
          <w:sz w:val="16"/>
        </w:rPr>
      </w:pPr>
      <w:r>
        <w:rPr>
          <w:rFonts w:cs="Arial" w:ascii="Arial" w:hAnsi="Arial"/>
          <w:color w:val="404040"/>
          <w:sz w:val="16"/>
        </w:rPr>
        <w:t>NIP: 726 000 25 25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404040"/>
          <w:sz w:val="16"/>
          <w:szCs w:val="22"/>
        </w:rPr>
      </w:pPr>
      <w:r>
        <w:rPr>
          <w:rFonts w:cs="Arial" w:ascii="Arial" w:hAnsi="Arial"/>
          <w:color w:val="404040"/>
          <w:sz w:val="16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052"/>
        <w:gridCol w:w="1837"/>
        <w:gridCol w:w="1006"/>
        <w:gridCol w:w="186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PROJEKT WYKONAWCZY ZAMIENNY CENTRUM KLINICZNO                          - DYDAKTYCZNEGO UNIWERSYTETU MEDYCZNEGO W ŁODZI               PRZY UL. POMORSKIEJ 251 W ZAKRESIE ZMIANY ZAMIERZONEGO SPOSOBU UŻYTKOWANIA  W BUDYNKU A-2-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NA BUDOWĘ CENTRUM BADAŃ KLINICZNYCH ORAZ CENTRUM BIG DATA W RAMACH PROJEKTU BRAIN – PIĘTRO 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DRES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WESTYCJI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-213 ŁÓDŹ, UL. POMORSKA 25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ewid. działki: 411, obręb W-1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TEGORIA OBIEKTU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AWIAJĄCY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WERSYTET MEDYCZNY W ŁODZ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. KOŚCIUSZKI 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419 ŁÓDŹ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KONAWCA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40"/>
              <w:ind w:right="-326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TEKTON SP. Z O.O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-341 ŁÓDŹ, UL. BRUKOWA 6/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PROJEKT WYKONAWCZY ZAMIENNY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O ETAPU VIF4 W OSIACH 1’-10/D-H</w:t>
            </w:r>
          </w:p>
        </w:tc>
      </w:tr>
      <w:tr>
        <w:trPr>
          <w:trHeight w:val="7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  <w:t>KBIT/99/2018/PWZ/CO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STLACJE CIEPLNE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…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ZEC 2019r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iżej podpisani oświadczają, że przedmiot umowy został wykonany zgodnie  z Umową  Nr KBIT/99/2018 z dnia 28.12.2018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RANŻ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JEKTA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UPRAWNIE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ITARN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Piotr Steczyszy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BS/0032/PWOS/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3.20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RAWDZAJĄC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NITARN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Łukasz Laskowsk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3.20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-326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techniczny do projektu budowla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rysun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ysunki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0:00Z</dcterms:created>
  <dc:creator>Administrator</dc:creator>
  <dc:description/>
  <cp:keywords/>
  <dc:language>en-US</dc:language>
  <cp:lastModifiedBy>Jacek Wisniewski</cp:lastModifiedBy>
  <cp:lastPrinted>2019-02-26T07:49:00Z</cp:lastPrinted>
  <dcterms:modified xsi:type="dcterms:W3CDTF">2019-04-30T10:58:00Z</dcterms:modified>
  <cp:revision>4</cp:revision>
  <dc:subject/>
  <dc:title/>
</cp:coreProperties>
</file>