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Pągów, dn. 5.05.2022 r. </w:t>
      </w:r>
    </w:p>
    <w:p>
      <w:pPr>
        <w:pStyle w:val="Normal"/>
        <w:spacing w:lineRule="auto" w:line="240"/>
        <w:rPr>
          <w:b/>
          <w:b/>
          <w:sz w:val="20"/>
          <w:szCs w:val="20"/>
        </w:rPr>
      </w:pPr>
      <w:r>
        <w:rPr>
          <w:b/>
          <w:sz w:val="20"/>
          <w:szCs w:val="20"/>
        </w:rPr>
        <w:t>Tomasz Olszacki</w:t>
      </w:r>
    </w:p>
    <w:p>
      <w:pPr>
        <w:pStyle w:val="Normal"/>
        <w:spacing w:lineRule="auto" w:line="240"/>
        <w:rPr>
          <w:sz w:val="20"/>
          <w:szCs w:val="20"/>
        </w:rPr>
      </w:pPr>
      <w:r>
        <w:rPr>
          <w:sz w:val="20"/>
          <w:szCs w:val="20"/>
        </w:rPr>
        <w:t>Pągów 109, 97-532 Żytno</w:t>
      </w:r>
    </w:p>
    <w:p>
      <w:pPr>
        <w:pStyle w:val="Normal"/>
        <w:spacing w:lineRule="auto" w:line="240"/>
        <w:rPr>
          <w:sz w:val="20"/>
          <w:szCs w:val="20"/>
        </w:rPr>
      </w:pPr>
      <w:r>
        <w:rPr>
          <w:sz w:val="20"/>
          <w:szCs w:val="20"/>
        </w:rPr>
        <w:t xml:space="preserve">Pracownia Archeologiczna </w:t>
      </w:r>
    </w:p>
    <w:p>
      <w:pPr>
        <w:pStyle w:val="Normal"/>
        <w:spacing w:lineRule="auto" w:line="240"/>
        <w:rPr>
          <w:sz w:val="20"/>
          <w:szCs w:val="20"/>
        </w:rPr>
      </w:pPr>
      <w:r>
        <w:rPr>
          <w:sz w:val="20"/>
          <w:szCs w:val="20"/>
        </w:rPr>
        <w:t>„</w:t>
      </w:r>
      <w:r>
        <w:rPr>
          <w:sz w:val="20"/>
          <w:szCs w:val="20"/>
        </w:rPr>
        <w:t>TRECENTO” Agata Olszacka</w:t>
      </w:r>
    </w:p>
    <w:p>
      <w:pPr>
        <w:pStyle w:val="Normal"/>
        <w:spacing w:lineRule="auto" w:line="240"/>
        <w:rPr>
          <w:sz w:val="20"/>
          <w:szCs w:val="20"/>
        </w:rPr>
      </w:pPr>
      <w:r>
        <w:rPr>
          <w:sz w:val="20"/>
          <w:szCs w:val="20"/>
        </w:rPr>
        <w:t>ul. Szpitala 1, 92-207 Łódź</w:t>
      </w:r>
    </w:p>
    <w:p>
      <w:pPr>
        <w:pStyle w:val="Normal"/>
        <w:spacing w:lineRule="auto" w:line="360"/>
        <w:jc w:val="center"/>
        <w:rPr>
          <w:rFonts w:ascii="Verdana" w:hAnsi="Verdana" w:cs="Verdana"/>
          <w:b/>
          <w:b/>
          <w:sz w:val="20"/>
          <w:szCs w:val="20"/>
        </w:rPr>
      </w:pPr>
      <w:r>
        <w:rPr/>
        <w:t xml:space="preserve">Program ratowniczych badań archeologicznych stanowiska AZP 78-46/128 w Ignacowie przy realizacji zadania pn. </w:t>
      </w:r>
      <w:r>
        <w:rPr>
          <w:rFonts w:cs="Verdana" w:ascii="Verdana" w:hAnsi="Verdana"/>
          <w:b/>
          <w:sz w:val="20"/>
          <w:szCs w:val="20"/>
        </w:rPr>
        <w:t xml:space="preserve">„Budowa sieci kanalizacji sanitarnej w m. Ożegów” </w:t>
      </w:r>
    </w:p>
    <w:p>
      <w:pPr>
        <w:pStyle w:val="Normal"/>
        <w:spacing w:lineRule="auto" w:line="360"/>
        <w:jc w:val="both"/>
        <w:rPr/>
      </w:pPr>
      <w:r>
        <w:rPr>
          <w:rFonts w:cs="Verdana" w:ascii="Verdana" w:hAnsi="Verdana"/>
          <w:sz w:val="20"/>
          <w:szCs w:val="20"/>
        </w:rPr>
        <w:t xml:space="preserve">Zgodnie z Opinią wydaną przez Łódzkiego Wojewódzkiego Konserwatora Zabytków dn. 15.03.2022 r. (znak: WUOZ-ZA.5152.607.2021.AM) podczas wykonywania kanalizacji sanitarnej na drodze gminnej prowadzącej z Ożegowa przez Ignaców do Siemkowic, na wysokości działek o numerach 343, 344 i 345 przeprowadzone zostaną ratownicze badania archeologiczne stanowiska AZP 78-46/128. Wobec specyfiki badań – prowadzenia ich w świetle krytej asfaltem publicznej drogi – prace rozpocznie usunięcie nawierzchni na całej długości wykopu, czyli na 118,0 m, przy szerokości 2,0 m. Następnie mechaniczne usunięte zostaną elementy podsypki aż do ujawnienia gruntu nienaruszonego inwestycją drogową. Na tym poziomie teren zostanie podczyszczony ręcznie, przy pomocy łopat. Rozpoznane obiekty zostaną zadokumentowane w rzucie rysunkowo (w skali 1:20 i na planie zbiorczym 1:100) oraz fotograficznie. W sytuacji wystąpienia obiektów wykraczających poza odsłonięty pas dojedzie do punktowych poszerzeń celem pełnej rejestracji obiektów. W razie wystąpienia ciągłej antropogenicznej warstwy akumulacyjnej wykop nie będzie poszerzany. Następnie obiekty zostaną wyeksplorowane w zależności od wielkości metodą połówkową, lub ćwiartkową, wyłącznie ręcznie i przy zastosowaniu eksploracji warstwami naturalnymi. Ich profile zostaną zadokumentowane rysunkowo i fotograficznie. W sytuacji wystąpienia dobrze zachowanych reliktów drewnianych lub węgli drzewnych zostaną one pobrane i przekazane do analiz laboratoryjnych. Ruchomy materiał zabytkowy pozyskany w trakcie badań zostanie przypisany warstwom w obrębie obiektów, lub zlokalizowany geodezyjnie w przestrzeni wykopu. Wszystkie zabytki zostaną zinwentaryzowane i poddane wstępnej konserwacji. Miejscem ich tymczasowego przechowywania będzie siedziba Pracowni Archeologicznej „TRECENTO” przy ul. Szpitalnej 1 w Łodzi. Właściwie zabezpieczone i opisane materiały zostaną przekazane za zgodą Łódzkiego Wojewódzkiego Konserwatora Zabytków do zbiorów Muzeum Regionalnego im. Stanisława Sankowskiego w Radomsku. Z nadzoru sporządzone zostanie sprawozdanie naukowe, które przekazane zostanie Łódzkiemu Wojewódzkiemu Konserwatorowi Zabytków.    </w:t>
      </w:r>
    </w:p>
    <w:p>
      <w:pPr>
        <w:pStyle w:val="Normal"/>
        <w:spacing w:lineRule="auto" w:line="360" w:before="0" w:after="200"/>
        <w:jc w:val="both"/>
        <w:rPr/>
      </w:pPr>
      <w:r>
        <w:rPr>
          <w:rFonts w:cs="Verdana" w:ascii="Verdana" w:hAnsi="Verdana"/>
          <w:sz w:val="20"/>
          <w:szCs w:val="20"/>
        </w:rPr>
        <w:t xml:space="preserve">Z poważaniem: </w:t>
      </w:r>
      <w:r>
        <w:rPr>
          <w:rFonts w:cs="Verdana" w:ascii="Verdana" w:hAnsi="Verdana"/>
          <w:b/>
          <w:sz w:val="20"/>
          <w:szCs w:val="20"/>
        </w:rPr>
        <w:t>Tomasz Olszacki</w:t>
      </w:r>
      <w:r>
        <w:rPr>
          <w:rFonts w:cs="Verdana" w:ascii="Verdana" w:hAnsi="Verdana"/>
          <w:sz w:val="20"/>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2T22:19:00Z</dcterms:created>
  <dc:creator>Agata</dc:creator>
  <dc:description/>
  <cp:keywords/>
  <dc:language>en-US</dc:language>
  <cp:lastModifiedBy>Agata</cp:lastModifiedBy>
  <dcterms:modified xsi:type="dcterms:W3CDTF">2022-05-29T22:00:00Z</dcterms:modified>
  <cp:revision>4</cp:revision>
  <dc:subject/>
  <dc:title/>
</cp:coreProperties>
</file>