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7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659575022"/>
      <w:bookmarkStart w:id="1" w:name="__Fieldmark__0_65957502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7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kontenerowej stacji transformatorowej 15/0,4 kV zasilającej średnim napięciem obiekt bloku operacyjnego wraz z dostawą i montażem kontenerowego agregatu prądotwórczego o mocy 400 kW jako zasilanie rezerwowe dla w/w obiekt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03-04T11:26:00Z</dcterms:modified>
  <cp:revision>17</cp:revision>
  <dc:subject/>
  <dc:title/>
</cp:coreProperties>
</file>