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2 r. poz. 1710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" w:name="_Hlk144720881"/>
      <w:bookmarkEnd w:id="3"/>
      <w:r>
        <w:rPr>
          <w:rFonts w:cs="Arial" w:ascii="Arial" w:hAnsi="Arial"/>
          <w:b/>
          <w:bCs/>
          <w:sz w:val="22"/>
          <w:szCs w:val="22"/>
        </w:rPr>
        <w:t>Modernizacja zabytkowego budynku wraz z ogrodzeniem byłej Szkoły Podstawowej w Żabnie pełniącego  funkcję  przedszkola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4" w:name="_Hlk144720881"/>
      <w:bookmarkEnd w:id="4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453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5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5"/>
  </w:p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/>
      <w:tab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>UG.OK.271.17.2023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3 do SWZ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Asocha</cp:lastModifiedBy>
  <cp:lastPrinted>2023-06-16T11:07:00Z</cp:lastPrinted>
  <dcterms:modified xsi:type="dcterms:W3CDTF">2023-12-18T16:21:00Z</dcterms:modified>
  <cp:revision>5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