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Dz. U. z 2023 r. poz. 1605), zwanej dalej „ustawą Pzp” na</w:t>
      </w:r>
      <w:bookmarkEnd w:id="2"/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Modernizacja zabytkowego budynku wraz z ogrodzeniem byłej Szkoły Podstawowej w Żabnie pełniącego  funkcję  przedszkola.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40"/>
        <w:ind w:left="644" w:right="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nie podlegam wykluczeniu z ww. postępowania na podstawie art. 108 ust. 1 pkt 1-6 oraz art. 109 ust. 1 pkt 2-5 i 7 ustawy Pzp 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uppressAutoHyphens w:val="false"/>
        <w:spacing w:lineRule="auto" w:line="276" w:before="0" w:after="240"/>
        <w:ind w:right="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ustawy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3 r. poz. 149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568" w:top="2087" w:footer="263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4536"/>
        <w:tab w:val="clear" w:pos="9072"/>
        <w:tab w:val="right" w:pos="8843" w:leader="none"/>
      </w:tabs>
      <w:rPr>
        <w:rFonts w:ascii="Cambria" w:hAnsi="Cambria" w:cs="Cambria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w:rPr>
        <w:lang w:val="en-US" w:eastAsia="en-US"/>
      </w:rPr>
      <w:tab/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2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593 z późn. zm.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i 295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)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UG.OK.271.17.2023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2:00Z</dcterms:created>
  <dc:creator>aneta.malolepsza</dc:creator>
  <dc:description/>
  <cp:keywords/>
  <dc:language>en-US</dc:language>
  <cp:lastModifiedBy>Asocha</cp:lastModifiedBy>
  <cp:lastPrinted>2023-06-16T11:06:00Z</cp:lastPrinted>
  <dcterms:modified xsi:type="dcterms:W3CDTF">2023-12-18T16:21:00Z</dcterms:modified>
  <cp:revision>4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