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lang w:val="en-US" w:eastAsia="en-US"/>
        </w:rPr>
        <w:drawing>
          <wp:inline distT="0" distB="0" distL="0" distR="0">
            <wp:extent cx="5919470" cy="765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b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G-ZP.271.2.5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 DLA CZĘŚCI NR 2 ZAMÓWIENIA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Skępe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elna 2, 87-630 Skępe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.j. Dz.U. z 2023 r., poz. 1605, ze zm.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 xml:space="preserve">wykonanie zamówienia pn. </w:t>
      </w:r>
      <w:r>
        <w:rPr>
          <w:rFonts w:cs="Arial" w:ascii="Arial" w:hAnsi="Arial"/>
          <w:bCs/>
          <w:i/>
          <w:iCs/>
          <w:sz w:val="20"/>
          <w:szCs w:val="20"/>
        </w:rPr>
        <w:t>Dostawa i montaż wyposażenia oraz dostawa pomocy do prowadzenia zajęć opiekuńczo-wychowawczych i edukacyjnych w ramach projektu pn. „Utworzenie Gminnego Żłobka w Wólce” w zakresie części nr 2 zamówienia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2131"/>
        <w:gridCol w:w="1136"/>
        <w:gridCol w:w="7"/>
      </w:tblGrid>
      <w:tr>
        <w:trPr>
          <w:trHeight w:val="7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pomocy do prowadzenia zajęć opiekuńczo-wychowawczych i eduk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4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Start w:id="5" w:name="_Hlk9242176"/>
      <w:bookmarkEnd w:id="5"/>
      <w:r>
        <w:rPr>
          <w:rFonts w:cs="Arial" w:ascii="Arial" w:hAnsi="Arial"/>
          <w:bCs/>
          <w:sz w:val="20"/>
          <w:szCs w:val="20"/>
        </w:rPr>
        <w:t>2) na cenę wskazaną w pkt 1 składają się następujące elementy: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08"/>
        <w:gridCol w:w="900"/>
        <w:gridCol w:w="1352"/>
        <w:gridCol w:w="1420"/>
        <w:gridCol w:w="1240"/>
        <w:gridCol w:w="1180"/>
        <w:gridCol w:w="960"/>
      </w:tblGrid>
      <w:tr>
        <w:trPr>
          <w:trHeight w:val="3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azwa element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tawka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Aktywna ściana/podłog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Zestaw kostek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Książeczka sensoryczn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siążeczka kontrastowa mała - kol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siążeczka kontrastowa duża - czerwo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ensoryczna książecz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Mała książeczka czerwo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Dzwonki malusz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Grzechotka Clip Cla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Jingle maluch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Tub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Zestaw wirtuoz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stka zwierząt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Nakładan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Drewniana wież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Nakładan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Klocki sensoryczne maluch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Komplet piłeczek sensorycznyc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ręg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ort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orter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ort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ort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orter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krzyneczka far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krzyneczka pogod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rzyczepka z klock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lejka z klock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ojazdy Min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ociąg ze zwierzątk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Jeep policyjny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traż pożarn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Aktywny jeżyk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iesek do prowadz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Drewniany chodzik Tuk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Chodzik maluch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tolik interaktyw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Leżaczek bujaczek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labiryn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Labirynt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ześcian z labirynt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orter sześcian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ensoryczna tablic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agnetyczny labirynt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agnetyczny labirynt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orter kształtów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kładan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Piramid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Nakładan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nakładanka z kwiatk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osortuj brył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Nakładanka magnetyczn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Nakładanka magnetyczn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ieża – zwierzę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ieża - pojazd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ieża z aut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Nakładanka - far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Nakładanka  - zwierzę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Układanka 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uzzle - wios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uzzle  - jesie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uzzle  la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uzzle  - zi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Przewlekan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Przewlekan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rzewlekan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st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stka biedron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anel ścien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tolik aktywnośc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lo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ini klock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ęczowe łu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ęczowe prostoką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ęczowe kwadra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ęczowe trójką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lo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Zestaw klocków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zafka z klockam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lo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iękka Lal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iękka Lal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Ubranka dla lalki-chłop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Ubranka dla lalki -dziewczyn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Lalka szmacian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Lalka szmaciana - chłopiec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Lalka szmaciana – dziewczyn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Bob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Bobas Ne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Bobas To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Bobas Olg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Bobas Ig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Lalka - miss pięknośc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ózek spacerow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ózek spacerow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ózek dla lalek - trójkołow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ózek spacerowy z daszki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Figurki na palec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Figurki na palec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Figurki Rodzi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mplet pacynek z torb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Domek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Domek z akcesori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Rodzina - lal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Figurka - ta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Figurka - ma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Figurka - sy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Figurka - cór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uchen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Zestaw naczyń do zabawy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Zestaw żywności,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Żelazk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Odkurzac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ral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ort urodzinow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s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Kolej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Gara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1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Lawe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ini pojazdy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Zestaw au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mienie świecą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Tabliczka ze szlaczkam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abliczka - ptasz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abliczka - tulipa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abliczka -choin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robot mówiąc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2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Karty tematyczne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2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Program multimedialny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3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Basen okrągł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3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Zestaw przyrządów gimnastycznyc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3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Woreczki z kuleczkam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3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Woreczki  z kuleczkam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3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Woreczki z kuleczkami 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3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Zestaw klocków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3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Piłki emot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3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Świecące klo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3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Sensoryczne płytk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3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Dzwoneczki z przyciskiem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Pojemnik aktywnośc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4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Stelaż do pojemni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Maty masują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4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Maty masujące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Pakiet sensorycz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4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Zestaw sensorycznych piłecz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4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Duży zestaw do piasku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4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Wałek do piasku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4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Wałek do piasku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4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Wałek do piasku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Wałek do piasku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5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Wałek do piasku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Zestaw  ogrodni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5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Jeździ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5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Jeździ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5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Samochód policyj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5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Samochód  Księżnicz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5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Domek interaktywny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 </w:t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przedmiot zamówienia wykonam(y) w terminie </w:t>
      </w:r>
      <w:bookmarkStart w:id="6" w:name="_Hlk9242312"/>
      <w:r>
        <w:rPr>
          <w:rFonts w:cs="Arial" w:ascii="Arial" w:hAnsi="Arial"/>
          <w:sz w:val="20"/>
          <w:szCs w:val="20"/>
        </w:rPr>
        <w:t>do 2 miesięcy od dnia zawarcia umowy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na przedmiot zamówienia udzielam(y) udzielamy rękojmi i gwarancji na okres: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ąc od dnia </w:t>
      </w:r>
      <w:bookmarkEnd w:id="6"/>
      <w:r>
        <w:rPr>
          <w:rFonts w:cs="Arial" w:ascii="Arial" w:hAnsi="Arial"/>
          <w:sz w:val="20"/>
          <w:szCs w:val="20"/>
        </w:rPr>
        <w:t>dnia podpisania protokołu odbioru bez uwag,</w:t>
      </w:r>
      <w:bookmarkStart w:id="7" w:name="_Hlk9242377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End w:id="7"/>
      <w:r>
        <w:rPr>
          <w:rFonts w:cs="Arial" w:ascii="Arial" w:hAnsi="Arial"/>
          <w:bCs/>
          <w:sz w:val="20"/>
          <w:szCs w:val="20"/>
        </w:rPr>
        <w:t xml:space="preserve">5) </w:t>
      </w:r>
      <w:r>
        <w:rPr>
          <w:rFonts w:cs="Arial" w:ascii="Arial" w:hAnsi="Arial"/>
          <w:sz w:val="20"/>
          <w:szCs w:val="20"/>
        </w:rPr>
        <w:t>warunki płatności to: do 30 dni, licząc od daty dostarczenia prawidłowo wystawionej faktury,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4) zamówienie przyjmuję(-emy) do realizacji bez zastrzeżeń i wykonam(-y) zakres zamówienia wynikający </w:t>
        <w:br/>
        <w:t>z przedmiotu zamówienia z należytą starannością, według obowiązujących przepisów prawnych za oferowaną cenę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color w:val="FF0000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color w:val="FF0000"/>
          <w:sz w:val="20"/>
          <w:szCs w:val="20"/>
          <w:lang w:eastAsia="pl-PL"/>
        </w:rPr>
        <w:t>,</w:t>
      </w:r>
      <w:r>
        <w:rPr>
          <w:rFonts w:cs="Arial" w:ascii="Arial" w:hAnsi="Arial"/>
          <w:color w:val="FF0000"/>
          <w:sz w:val="20"/>
          <w:szCs w:val="20"/>
        </w:rPr>
        <w:t xml:space="preserve"> licząc od upływu terminu do składania ofert wraz z tym dniem tj. do dnia 12.06.2024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5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9" w:name="_Hlk33182752"/>
      <w:r>
        <w:rPr>
          <w:rFonts w:cs="Arial" w:ascii="Arial" w:hAnsi="Arial"/>
          <w:i/>
          <w:sz w:val="16"/>
          <w:szCs w:val="16"/>
        </w:rPr>
        <w:t xml:space="preserve">t.j. Dz.U. z 2023 r, poz. </w:t>
      </w:r>
      <w:bookmarkEnd w:id="9"/>
      <w:r>
        <w:rPr>
          <w:rFonts w:cs="Arial" w:ascii="Arial" w:hAnsi="Arial"/>
          <w:i/>
          <w:sz w:val="16"/>
          <w:szCs w:val="16"/>
        </w:rPr>
        <w:t>221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 w:before="0" w:after="20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pisa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Krzysztof Jaworski</cp:lastModifiedBy>
  <cp:lastPrinted>2020-07-16T11:54:00Z</cp:lastPrinted>
  <dcterms:modified xsi:type="dcterms:W3CDTF">2024-05-07T08:56:00Z</dcterms:modified>
  <cp:revision>98</cp:revision>
  <dc:subject/>
  <dc:title/>
</cp:coreProperties>
</file>