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73"/>
        <w:gridCol w:w="596"/>
        <w:gridCol w:w="1352"/>
        <w:gridCol w:w="930"/>
        <w:gridCol w:w="1320"/>
        <w:gridCol w:w="1120"/>
        <w:gridCol w:w="940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eb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ci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domku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- domek z 2 półk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urko lewostronne z szafką i 1 szufladą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 obrotowe na kółkach z reg. wys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str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oracje do lustr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aterac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 prostokątny z 6 krzesłam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ełko do karmien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EKO deko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jak Pt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ujak liść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przedszkol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 łóżecz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łóż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pościel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oście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o do dekoracj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sensoryczny srebrny - prost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t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wka do szatn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zwiczki duże i mał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uniwersa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bliot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a korkow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noc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j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do przewija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a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z  puf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a duż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ka mał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f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jec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ydło ścien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ły stoli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stikowy 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cz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płas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 mał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deserow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seczka obiadow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głębo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sztućców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banek plastikow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wersalny zestaw do mocowa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mobi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color w:val="FF0000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color w:val="FF0000"/>
          <w:sz w:val="20"/>
          <w:szCs w:val="20"/>
          <w:lang w:eastAsia="pl-PL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licząc od upływu terminu do składania ofert wraz z tym dniem tj. do dnia 12.06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5-07T08:56:00Z</dcterms:modified>
  <cp:revision>98</cp:revision>
  <dc:subject/>
  <dc:title/>
</cp:coreProperties>
</file>