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>
          <w:sz w:val="32"/>
        </w:rPr>
      </w:pPr>
      <w:r>
        <w:rPr>
          <w:sz w:val="32"/>
        </w:rPr>
        <w:t>D-04.01.01</w:t>
        <w:tab/>
        <w:t xml:space="preserve">KORYTO WRAZ Z PROFILOWANIEM I ZAGĘSZCZENIEM PODŁOŻA 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76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Przebudowa ulicy Zacisze w Orzyszu"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Specyfikacji Technicznej (ST) są wymagania dotyczące wykonania i odbioru robót związanych z profilowaniem oraz zagęszczeniem podłoż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talenia zawarte w niniejszej ST dotyczą prowadzenia i odbioru robót związanych z profilowaniem oraz zagęszczeniem podłoża przeznaczonego do ułożenia konstrukcji nawierzchni jezdni głównej, zjazdów, chodnika zgodnie z dokumentacją projektową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sz w:val="22"/>
          <w:szCs w:val="22"/>
        </w:rPr>
      </w:pPr>
      <w:r>
        <w:rPr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sz w:val="22"/>
          <w:szCs w:val="22"/>
        </w:rPr>
      </w:pPr>
      <w:r>
        <w:rPr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lców statycznych, wibracyjnych lub płyt wibr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tosowany sprzęt nie może spowodować niekorzystnego wpływu na właściwości gruntu podłoża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ę można transportować dowolnymi środkami transportowymi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  <w:tab/>
        <w:t xml:space="preserve">Przygotowanie robót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Wykonawca powinien przystąpić do profilowania i zagęszczania podłoża bezpośrednio przed rozpoczęciem robót związanych z wykonaniem warstw nawierzchni. Wcześniejsze przystąpienie do profilowania i zagęszczenia podłoża jest możliwe za zgodą Inżyniera w korzystnych warunkach atmosferycznych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 </w:t>
        <w:tab/>
        <w:t>Profilow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 oczyszczeniu powierzchni podłoża należy sprawdzić, czy istniejące rzędna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a przez Inspektora nadzoru, dowieźć dodatkowy grunt spełniający wymagania dowiązujące dla górnej strefy korpusu, w ilości koniecznej do uzyskania wymaganych rzędnych wysokościowych i zagęścić warstwę do uzyskania wartości wskaźnika zagęszczenia podanego w tablicy 1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aliki lub szpilki należy ustawić w osi drogi i w rzędach równoległych do osi drogi lub w inny sposób zaakceptowany przez Inspektora nadzoru. Rozmieszczenie palików lub szpilek powinno umożliwiać naciągnięcie sznurków lub linek do wytyczenia robót w odstępach nie większych niż co 10 m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Grunt odspojony w czasie wykonywania koryta powinien być wykorzystany zgodnie z ustaleniami dokumentacji projektowej i ST, w miarę możliwości powinien on być wbudowany w nasyp, jeżeli jest to nie możliwe należy odwieźć odspojony grunt na odkład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 po profilowaniu podłoża należy przystąpić do jego zagęszczenia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</w:t>
        <w:tab/>
        <w:t>Zagęszcz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Zagęszczenie podłoża należy kontynuować do osiągnięcia wskaźnika zagęszczenia nie mniejszego od podanego w tablicy 1. Wskaźnik zagęszczenia należy określić w oparciu o normalną próbę Proctora. Wtórny moduł odkształcenia zagęszczonego koryta powinna być nie mniejszy od wartości podanych w tablicy 1. Wymagania te są obniżone w stosunku do normowych, ponieważ będzie wykonana warstwa stabilizowana cementem (ST D-04.05.01).</w:t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ica 1. Minimalny wskaźnik zagęszczenia i nośność 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560"/>
        <w:gridCol w:w="1911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korpusu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wartość Is</w:t>
            </w:r>
          </w:p>
        </w:tc>
        <w:tc>
          <w:tcPr>
            <w:tcW w:w="3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órny moduł odkształcenia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spoiste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niespoiste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drogi głównej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120 cm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sp, zjazdów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5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iki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karp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powierzchnia o grubości do 20 c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 2,2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ilgotność gruntu podłoża podczas zagęszczania powinna być równa wilgotności optymalnej z tolerancją -2%, +1%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4. </w:t>
        <w:tab/>
        <w:t>Utrzymanie koryta oraz wyprofilowanego i zagęszczonego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dłoże po wyprofilowaniu i zagęszczeniu powinno być utrzymane w dobrym sta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 </w:t>
        <w:tab/>
        <w:t>Badania w czasie do robót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1. Częstotliwość oraz zakres badań i pomiar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lineRule="auto" w:line="276" w:before="120" w:after="120"/>
        <w:ind w:left="1134" w:hanging="1134"/>
        <w:rPr>
          <w:sz w:val="22"/>
          <w:szCs w:val="22"/>
        </w:rPr>
      </w:pPr>
      <w:r>
        <w:rPr>
          <w:sz w:val="22"/>
          <w:szCs w:val="22"/>
        </w:rPr>
        <w:t>Tablica 2.</w:t>
        <w:tab/>
        <w:t>Częstotliwość oraz zakres badań i pomiarów wykonanego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. Szerok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3. Równ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przeczne należy mierzyć 4-metrową łatą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4. Spadki poprzeczn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5. Rzędne wysokościow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6. Ukształtowanie osi w plani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7. Zagęszczenie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</w:r>
      <w:r>
        <w:rPr>
          <w:color w:val="000000"/>
          <w:sz w:val="22"/>
          <w:szCs w:val="22"/>
        </w:rPr>
        <w:t xml:space="preserve">PN-S-02205 </w:t>
      </w:r>
      <w:r>
        <w:rPr>
          <w:sz w:val="22"/>
          <w:szCs w:val="22"/>
        </w:rPr>
        <w:t>[3] nie powinna być większa od 2,2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. Zasady postępowania z wadliwie wykonanymi odcinkami koryta (profilowanego podłoża)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szystkie powierzchnie, które wykazują większe odchylenia cech geometrycznych od określonych w punkcie 6.1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Jednostką obmiaru jest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jeden metr kwadratowy) wykonanego podłoża wraz z profilowaniem i zagęszczeniem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Cena za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wyprofilowanego i zagęszczonego podłoża obejmuje: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nadmiaru gruntu i odwiezienie go na odkład lub nasyp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ilowani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zagęszczonego podłoż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rowadzenie pomiarów i badań laboratoryjnych określonych w ST,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z wykonaniem koryta, profilowaniem i zagęszczeniem podłoża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10.</w:t>
        <w:tab/>
        <w:t>NORMY ZWIĄZANE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Standardowytekst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</w:t>
            </w:r>
          </w:p>
        </w:tc>
        <w:tc>
          <w:tcPr>
            <w:tcW w:w="5313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spacing w:lineRule="auto" w:line="276"/>
        <w:ind w:left="2127" w:right="-1" w:hanging="21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"Przebudowa ulicy Zacisze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Cs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4.01.01 Koryto wraz z profilowaniem i zagęszczeniem podłoża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bCs/>
        <w:i/>
        <w:i/>
        <w:sz w:val="18"/>
      </w:rPr>
    </w:pPr>
    <w:r>
      <w:rPr>
        <w:rFonts w:cs="Times New Roman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Bohdan Dołżycki</dc:creator>
  <dc:description/>
  <cp:keywords/>
  <dc:language>en-US</dc:language>
  <cp:lastModifiedBy>tomasz</cp:lastModifiedBy>
  <cp:lastPrinted>2005-05-24T15:07:00Z</cp:lastPrinted>
  <dcterms:modified xsi:type="dcterms:W3CDTF">2023-07-03T10:38:00Z</dcterms:modified>
  <cp:revision>25</cp:revision>
  <dc:subject/>
  <dc:title>D-04</dc:title>
</cp:coreProperties>
</file>