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ałącznik nr 7 do SWZ 13/2024/DZP/P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is techniczny zadania „Dostosowanie wejścia głównego Wojewódzkiego Szpitala Chorób Płuc im. dr. Alojzego Pawelca w Wodzisławiu Śląskim do potrzeb PPOŻ”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Zadanie polega na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zdjęciu farby olejnej z połaci drzwiowej i ościeżnic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uzupełnienie ubytków drewna w skrzydle drzwiowym i ościeżnic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malowanie całości drzwi lakierem bezbarwnym 3- krotni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 regeneracja okuć drzwiowych lub ich wymiana na nowe takie s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wymiana zamków drzwiowych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zmiana kierunku otwarcia skrzydła drzwiowego na zewnątrz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-  przesuniecie do pierwszej wnęki zewnętrznej od strony wejścia ościeżnicy drzwiowej z drzwiami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 wykonanie spocznika o szerokości co najmniej 150 cm  w kształcie półkola z kostki brukowej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wykonanie z dwóch stron spocznika zewnętrznego barierek ochronnych stalowych czarnych, o nieśliskiej powierzchn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3:00Z</dcterms:created>
  <dc:creator/>
  <dc:description/>
  <cp:keywords/>
  <dc:language>en-US</dc:language>
  <cp:lastModifiedBy>M K</cp:lastModifiedBy>
  <dcterms:modified xsi:type="dcterms:W3CDTF">2024-09-11T14:25:00Z</dcterms:modified>
  <cp:revision>2</cp:revision>
  <dc:subject/>
  <dc:title/>
</cp:coreProperties>
</file>