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tabs>
          <w:tab w:val="clear" w:pos="708"/>
          <w:tab w:val="left" w:pos="5400" w:leader="none"/>
        </w:tabs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r sprawy </w:t>
      </w:r>
      <w:bookmarkStart w:id="0" w:name="_Hlk149028463"/>
      <w:r>
        <w:rPr>
          <w:rFonts w:cs="Arial"/>
          <w:b/>
          <w:bCs/>
          <w:color w:val="000000"/>
        </w:rPr>
        <w:t xml:space="preserve">MZD.266.1.2024.I3/IK        </w:t>
      </w:r>
      <w:bookmarkEnd w:id="0"/>
      <w:r>
        <w:rPr>
          <w:rFonts w:cs="Arial"/>
          <w:b/>
          <w:bCs/>
          <w:color w:val="000000"/>
        </w:rPr>
        <w:t xml:space="preserve">                                                                         </w:t>
      </w:r>
      <w:r>
        <w:rPr>
          <w:rFonts w:cs="Arial"/>
          <w:b/>
          <w:bCs/>
        </w:rPr>
        <w:t xml:space="preserve">Załącznik nr 8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Tre"/>
        <w:tabs>
          <w:tab w:val="clear" w:pos="708"/>
          <w:tab w:val="left" w:pos="5400" w:leader="none"/>
        </w:tabs>
        <w:spacing w:lineRule="auto" w:line="240"/>
        <w:ind w:left="825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re"/>
        <w:tabs>
          <w:tab w:val="clear" w:pos="708"/>
          <w:tab w:val="left" w:pos="5400" w:leader="none"/>
        </w:tabs>
        <w:spacing w:lineRule="auto" w:line="240"/>
        <w:ind w:left="825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PIS PRZEDMIOTU ZAMÓWIENIA</w:t>
      </w:r>
    </w:p>
    <w:p>
      <w:pPr>
        <w:pStyle w:val="Tre"/>
        <w:tabs>
          <w:tab w:val="clear" w:pos="708"/>
          <w:tab w:val="left" w:pos="5400" w:leader="none"/>
        </w:tabs>
        <w:spacing w:lineRule="auto" w:line="240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</w:rPr>
        <w:t>Wykonanie dokumentacji projektowej budowy kładki nad torami kolejowymi w ciągu ul. Skorupki w Ostrowie Wielkopolskim</w:t>
      </w:r>
    </w:p>
    <w:p>
      <w:pPr>
        <w:pStyle w:val="Tre"/>
        <w:tabs>
          <w:tab w:val="clear" w:pos="708"/>
          <w:tab w:val="left" w:pos="5400" w:leader="none"/>
        </w:tabs>
        <w:spacing w:lineRule="auto" w:line="240"/>
        <w:ind w:left="825" w:hanging="0"/>
        <w:jc w:val="center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pis stanu istniejącego obiekt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stniejąca kładka zlokalizowana jest w ciągu ul. Ks. Ignacego Jana Skorupki, nad torami kolejowymi w Ostrowie Wielkopolskim. Kładka jest konstrukcją stalową, nitowaną </w:t>
        <w:br/>
        <w:t>z pomostem dolnym wykonaną z kształtowników walcowanych. Składa się z trzech przęseł swobodnie podpartych. Obiekt przekracza równię stacyjną. Trzy podpory wykonano jako kratownicowe, czwarta od strony ulicy Ks. Skorupki żelbetowa, portalowa. Długość kładki około 90m. Schody na kładkę – konstrukcja stalowa z żelbetowymi, prefabrykowanymi stopniami i spocznikami. Cztery biegi schodowe od strony wschodniej oraz 4 od strony zachodniej oparto na żelbetowych podporach słup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stniejąca nawierzchnia ul. Skorupki na odcinku od skrzyżowania z ul. Kilińskiego do placu manewrowego w rejonie kładki wykonana jest z różnych rodzajów nawierzchni, w złym stanie technicznym. Planowane odwodnienie drogi włączone zostanie do istniejącej kanalizacj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edmiot zamówienia </w:t>
      </w:r>
    </w:p>
    <w:p>
      <w:pPr>
        <w:pStyle w:val="Normal"/>
        <w:ind w:left="142" w:hanging="0"/>
        <w:jc w:val="both"/>
        <w:rPr>
          <w:rFonts w:ascii="Arial" w:hAnsi="Arial" w:eastAsia="Calibri" w:cs="Arial"/>
          <w:iCs/>
          <w:lang w:eastAsia="en-US"/>
        </w:rPr>
      </w:pPr>
      <w:r>
        <w:rPr>
          <w:rFonts w:cs="Arial" w:ascii="Arial" w:hAnsi="Arial"/>
        </w:rPr>
        <w:tab/>
      </w:r>
      <w:bookmarkStart w:id="1" w:name="_Hlk157160729"/>
      <w:bookmarkStart w:id="2" w:name="_Hlk157069684"/>
      <w:r>
        <w:rPr>
          <w:rFonts w:cs="Arial" w:ascii="Arial" w:hAnsi="Arial"/>
        </w:rPr>
        <w:t xml:space="preserve">Przedmiotem zamówienia jest wykonanie pełnobranżowej dokumentacji projektowo-kosztorysowej wraz z uzyskaniem wymaganych prawem sprawdzeń, opinii, uzgodnień i pozwoleń w zakresie obejmującym </w:t>
      </w:r>
      <w:r>
        <w:rPr>
          <w:rFonts w:eastAsia="Calibri" w:cs="Arial" w:ascii="Arial" w:hAnsi="Arial"/>
          <w:iCs/>
          <w:lang w:eastAsia="en-US"/>
        </w:rPr>
        <w:t>przebudowę wraz z dostosowaniem dla obsługi osób niepełnosprawnych kładki dla pieszych nad torami kolejowymi w ciągu ul. Ks. Ignacego Jana Skorupki wraz z rozbudową ul. Ks. Ignacego Jana Skorupki od skrzyżowania z ul. Kilińskiego do placu manewrowego w rejonie kładki – odc. dł. ok. 110m.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Przedmiot zamówienia obejmuj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3" w:name="_Hlk157073550"/>
      <w:bookmarkEnd w:id="3"/>
      <w:r>
        <w:rPr>
          <w:rFonts w:cs="Arial" w:ascii="Arial" w:hAnsi="Arial"/>
        </w:rPr>
        <w:t xml:space="preserve">opracowanie mapy do celów projektowych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wariantowej koncepcji nowej kładki pieszo-rowerowej z określeniem wskaźnikowych kosztów realizacji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koncepcji rozbudowy ul. Skorupki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od skrzyżowania z ul. Kilińskiego do placu manewrowego w rejonie kład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jektu budowlanego kładki (PZT + PAB) wraz z kompletnym wnioskiem o wydanie decyzji o pozwoleniu na budowę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projektu budowlanego rozbudowy drogi (PZT + PAB) wraz </w:t>
        <w:br/>
        <w:t>z kompletnym wnioskiem o wydanie decyzji ZRID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pracowanie projektów technicznych dla kładki i rozbudowy drog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pracowanie szczegółowych specyfikacji technicznych wykonania i odbioru robót budowlanych dla kładki i drog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pracowanie przedmiaru robót dla kładki i drog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pracowanie kosztorysu ofertowego i inwestorskiego dla kładki i drog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ykonanie opracowań z zakresu ochrony środowiska wraz z uzyskaniem decyzji o środowiskowych uwarunkowaniach przedsięwzięcia - jeśli zajdzie konieczność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peratu wodnoprawnego wraz z uzyskaniem pozwolenia wodnoprawnego - jeśli zajdzie konieczność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badań podłoża gruntowego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ykonanie szczegółowej inwentaryzacji zieleni wraz z uzyskaniem decyzji na wycinkę drze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elementy niezbędne do realizacji zadani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projektów podziału działek – 14 sz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zyskanie zgód właścicieli działek na prowadzenie robót lub czasowe zajęci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e docelowej organizacji ruch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4" w:name="_Hlk157073550"/>
      <w:bookmarkStart w:id="5" w:name="_Hlk157073550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obejm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rzedmiotowego zadania wykonawca zobowiązany jest uwzględnić oraz zaprojektować i opracować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ę istniejącego obiektu kładk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udowę nowej kładki pieszo rowerowej, z dostosowaniem do obsługi osób niepełnosprawnych, w miejscu istniejącego obiektu wraz z przęsłem nad ulicą Dworcową (droga gminna) przy założeniach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zerokość użytkowa nowej kładki 3,5m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indy / rampy na końcach obiektu, na zejściu do ul. Dworcowej oraz zejście na peron dworc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ę systemu odwodnienia zapewniającego prawidłowe odwodnienie kładki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ę oświetlenia kładki oraz monitoringu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ę istniejących nawierzchn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ę ul. Skorupki </w:t>
      </w:r>
      <w:bookmarkStart w:id="6" w:name="_Hlk157059739"/>
      <w:r>
        <w:rPr>
          <w:rFonts w:cs="Arial" w:ascii="Arial" w:hAnsi="Arial"/>
        </w:rPr>
        <w:t xml:space="preserve">od skrzyżowania z ul. Kilińskiego do placu manewrowego </w:t>
        <w:br/>
        <w:t xml:space="preserve">w rejonie kładki – odc. dł. ok. 110m </w:t>
      </w:r>
      <w:bookmarkEnd w:id="6"/>
      <w:r>
        <w:rPr>
          <w:rFonts w:cs="Arial" w:ascii="Arial" w:hAnsi="Arial"/>
        </w:rPr>
        <w:t>(w tym m.in. budowa nawierzchni jezdni, przebudowa skrzyżowania w rejonie ul. Kilińskiego, budowa i przebudowa zjazdów indywidualnych i publicznych, budowa miejsc postojowych, budowa ciągu pieszo-rowerowego oraz chodnika, budowa odwodnienia - do istniejącej kanalizacji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720" w:right="5" w:hanging="360"/>
        <w:jc w:val="both"/>
        <w:rPr/>
      </w:pPr>
      <w:r>
        <w:rPr>
          <w:rFonts w:cs="Arial" w:ascii="Arial" w:hAnsi="Arial"/>
        </w:rPr>
        <w:t xml:space="preserve">pozostałe parametry zgodnie z „Rozporządzenia Ministra Infrastruktury z dnia 24 czerwca 2022 roku (Dz.U. 2022 poz. 1518) </w:t>
      </w:r>
      <w:r>
        <w:rPr>
          <w:rFonts w:cs="Arial" w:ascii="Arial" w:hAnsi="Arial"/>
          <w:i/>
          <w:iCs/>
        </w:rPr>
        <w:t>w sprawie przepisów techniczno-budowlanych dotyczących dróg publicznych</w:t>
      </w:r>
      <w:r>
        <w:rPr>
          <w:rFonts w:cs="Arial" w:ascii="Arial" w:hAnsi="Arial"/>
        </w:rPr>
        <w:t>”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720" w:right="5" w:hanging="360"/>
        <w:jc w:val="both"/>
        <w:rPr/>
      </w:pPr>
      <w:r>
        <w:rPr>
          <w:rFonts w:cs="Arial" w:ascii="Arial" w:hAnsi="Arial"/>
        </w:rPr>
        <w:t xml:space="preserve">aktualną mapę do celów projektowych w skali 1:500 oraz wykonać niezbędne pomiary uzupełniające i sprawdzające aktualność podkładów geodezyjnych </w:t>
        <w:br/>
        <w:t>w miejscach charakterystyczn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kumentację geotechniczną, a w przypadku stwierdzenia gruntów niejednorodnych dokumentację geologiczno-inżynierską wraz z geotechnicznymi warunkami </w:t>
      </w:r>
      <w:r>
        <w:rPr>
          <w:rFonts w:cs="Arial" w:ascii="Arial" w:hAnsi="Arial"/>
          <w:color w:val="000000"/>
        </w:rPr>
        <w:t xml:space="preserve">posadowienia obiektów budowlanych wynikającymi z właściwych rzeczowo </w:t>
        <w:br/>
        <w:t xml:space="preserve">i przedmiotowo przepisów, należy wykonać po 2 otwory geotechniczne pod każdą </w:t>
        <w:br/>
        <w:t xml:space="preserve">z podpór projektowanego obiektu oraz pozostałe otwory wg potrzeby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podziału działek – 14szt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projekt docelowej organizacji ruchu wraz z jej zatwierdzeniem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materiały do decyzji o środowiskowych uwarunkowaniach zgody na realizację przedsięwzięcia wraz z jej uzyskaniem - w razie konieczności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erat wodnoprawny wraz z uzyskaniem pozwolenia wodno prawnego - w razie koniecznośc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ewentualnych urządzeń obc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nwestycja przebiegać będzie po działkach przeznaczonych pod komunikację, po działkach kolejowych i po działkach prywatnych.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owinien zawierać wszystkie niezbędne decyzje, uzgodnienia i opinie (w tym PKP) oraz wniosek o pozwolenie na budowę/ZRI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musi zapewniać możliwość wydatkowania środków przeznaczonych na realizację i późniejszą eksploatację obiektu w sposób celowy i oszczędny, z zachowaniem zasady uzyskania najlepszych efektów z danych nakładów </w:t>
      </w:r>
      <w:bookmarkStart w:id="7" w:name="_Hlk157073615"/>
      <w:r>
        <w:rPr>
          <w:rFonts w:cs="Arial" w:ascii="Arial" w:hAnsi="Arial"/>
        </w:rPr>
        <w:t>oraz zasady DHNS (</w:t>
      </w:r>
      <w:hyperlink r:id="rId2">
        <w:r>
          <w:rPr>
            <w:rStyle w:val="InternetLink"/>
            <w:rFonts w:cs="Arial" w:ascii="Arial" w:hAnsi="Arial"/>
          </w:rPr>
          <w:t>https://www.funduszeeuropejskie.gov.pl/strony/o-funduszach/fundusze-na-lata-2021-2027/krajowy-plan-odbudowy/dla-instytucji/dnsh-zasada-nieczynienia-powaznej-szkody-srodowisku-do-no-significant-harm</w:t>
        </w:r>
      </w:hyperlink>
      <w:bookmarkEnd w:id="7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należy przekazać w następującej ilości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/>
      </w:pPr>
      <w:r>
        <w:rPr>
          <w:rFonts w:cs="Arial" w:ascii="Arial" w:hAnsi="Arial"/>
        </w:rPr>
        <w:t>- projekt budowlany (PZT + PAB) - 4 egzemplarzach + ilość potrzebna do uzgodnień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y techniczne - 4 egzemplarze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/>
      </w:pPr>
      <w:r>
        <w:rPr>
          <w:rFonts w:cs="Arial" w:ascii="Arial" w:hAnsi="Arial"/>
        </w:rPr>
        <w:t>- przedmiary robót, kosztorysy ofertowe, szczegółowe specyfikacje techniczne wykonania i odbioru robót budowlanych - 2 egzemplarze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organizacji ruchu(docelowej i czasowej) - 2 egzemplarze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kumentacja w wersji elektronicznej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17.</w:t>
      </w:r>
      <w:r>
        <w:rPr>
          <w:rFonts w:cs="Arial" w:ascii="Arial" w:hAnsi="Arial"/>
          <w:color w:val="000000"/>
        </w:rPr>
        <w:tab/>
        <w:t xml:space="preserve">Termin opracowania przedmiotu zamówienia: </w:t>
      </w:r>
      <w:r>
        <w:rPr>
          <w:rFonts w:cs="Arial" w:ascii="Arial" w:hAnsi="Arial"/>
          <w:b/>
          <w:bCs/>
          <w:color w:val="000000"/>
        </w:rPr>
        <w:t>6 miesięcy od podpisania umow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racowanie powinno spełniać warunki wynikające z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06" w:right="-284" w:hanging="0"/>
        <w:jc w:val="both"/>
        <w:rPr>
          <w:rFonts w:ascii="Arial" w:hAnsi="Arial" w:cs="Arial"/>
          <w:color w:val="000000"/>
        </w:rPr>
      </w:pPr>
      <w:bookmarkStart w:id="8" w:name="_Hlk157073795"/>
      <w:bookmarkEnd w:id="8"/>
      <w:r>
        <w:rPr>
          <w:rFonts w:cs="Arial" w:ascii="Arial" w:hAnsi="Arial"/>
          <w:color w:val="000000"/>
        </w:rPr>
        <w:t>Ustawy z dnia 20 lipca 2017 r. Prawo wodne (tj.</w:t>
      </w:r>
      <w:r>
        <w:rPr/>
        <w:t xml:space="preserve"> </w:t>
      </w:r>
      <w:r>
        <w:rPr>
          <w:rFonts w:cs="Arial" w:ascii="Arial" w:hAnsi="Arial"/>
          <w:color w:val="000000"/>
        </w:rPr>
        <w:t>Dz. U. z 2023 r. poz. 1478 ze zm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1133" w:right="-426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 dnia 7 grudnia 2023 r. Prawo ochrony środowiska (tj.</w:t>
      </w:r>
      <w:r>
        <w:rPr>
          <w:rFonts w:cs="Helvetica" w:ascii="Helvetica" w:hAnsi="Helvetica"/>
          <w:color w:val="C00D35"/>
          <w:kern w:val="2"/>
          <w:sz w:val="57"/>
          <w:szCs w:val="57"/>
        </w:rPr>
        <w:t xml:space="preserve"> </w:t>
      </w:r>
      <w:r>
        <w:rPr>
          <w:rFonts w:cs="Arial" w:ascii="Arial" w:hAnsi="Arial"/>
          <w:color w:val="000000"/>
        </w:rPr>
        <w:t>Dz.U. 2024 poz. 54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0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tawy z dnia 7 lipca 1994 roku </w:t>
      </w:r>
      <w:r>
        <w:rPr>
          <w:rFonts w:cs="Arial" w:ascii="Arial" w:hAnsi="Arial"/>
          <w:i/>
          <w:iCs/>
          <w:color w:val="000000"/>
        </w:rPr>
        <w:t>Prawo budowlane</w:t>
      </w:r>
      <w:r>
        <w:rPr>
          <w:rFonts w:cs="Arial" w:ascii="Arial" w:hAnsi="Arial"/>
          <w:color w:val="000000"/>
        </w:rPr>
        <w:t>. (tj.</w:t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Dz. U. z 2023 r. poz. 682 </w:t>
        <w:br/>
        <w:t xml:space="preserve">       ze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tawa z dnia 3 października 2008 </w:t>
      </w:r>
      <w:r>
        <w:rPr>
          <w:rFonts w:cs="Arial" w:ascii="Arial" w:hAnsi="Arial"/>
          <w:i/>
          <w:iCs/>
          <w:color w:val="000000"/>
        </w:rPr>
        <w:t>o udostępnianiu informacji o środowisku</w:t>
      </w:r>
    </w:p>
    <w:p>
      <w:pPr>
        <w:pStyle w:val="Normal"/>
        <w:shd w:fill="FFFFFF" w:val="clear"/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i jego ochronie, udziale społeczeństwa w ochronie środowiska oraz o ocenach oddziaływania na środowisko </w:t>
      </w:r>
      <w:r>
        <w:rPr>
          <w:rFonts w:cs="Arial" w:ascii="Arial" w:hAnsi="Arial"/>
          <w:color w:val="000000"/>
        </w:rPr>
        <w:t>(Dz. U. z 2023 r. poz. 1094 ze zm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1133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Ministra Infrastruktury z dnia 24 czerwca 2022 roku (Dz.U. 2022 poz. 1518) </w:t>
      </w:r>
      <w:r>
        <w:rPr>
          <w:rFonts w:cs="Arial" w:ascii="Arial" w:hAnsi="Arial"/>
          <w:i/>
          <w:iCs/>
          <w:color w:val="000000"/>
        </w:rPr>
        <w:t>w sprawie przepisów techniczno-budowlanych dotyczących dróg publi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1133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e Rady Ministrów z dnia 10 września 2019 r. w sprawie przedsięwzięć mogących znacząco oddziaływać na środowisko (Dz.U. 2019 poz. 1839)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1134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zwoju z dnia 11 września 2020 r. w sprawie szczegółowego zakresu i formy projektu budowlanego (Dz.U.2022.1679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bookmarkStart w:id="9" w:name="_Hlk157073716"/>
      <w:bookmarkEnd w:id="9"/>
      <w:r>
        <w:rPr>
          <w:rFonts w:cs="Arial" w:ascii="Arial" w:hAnsi="Arial"/>
          <w:color w:val="000000"/>
        </w:rPr>
        <w:t xml:space="preserve">Rozporządzenie Ministra Rozwoju i Technologii z dnia 20 grudnia 2021 r. </w:t>
        <w:br/>
      </w:r>
      <w:r>
        <w:rPr>
          <w:rFonts w:cs="Arial" w:ascii="Arial" w:hAnsi="Arial"/>
          <w:i/>
          <w:iCs/>
          <w:color w:val="000000"/>
        </w:rPr>
        <w:t xml:space="preserve">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color w:val="000000"/>
        </w:rPr>
        <w:t xml:space="preserve"> (tj. Dz.U. 2021 poz. 2454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bookmarkStart w:id="10" w:name="_Hlk157073716"/>
      <w:bookmarkEnd w:id="10"/>
      <w:r>
        <w:rPr>
          <w:rFonts w:cs="Arial" w:ascii="Arial" w:hAnsi="Arial"/>
          <w:color w:val="000000"/>
        </w:rPr>
        <w:t xml:space="preserve">Rozporządzenie Ministra Rozwoju I Technologii z dnia 20 grudnia 2021 r. </w:t>
        <w:br/>
      </w:r>
      <w:r>
        <w:rPr>
          <w:rFonts w:cs="Arial" w:ascii="Arial" w:hAnsi="Arial"/>
          <w:i/>
          <w:iCs/>
          <w:color w:val="000000"/>
        </w:rPr>
        <w:t xml:space="preserve">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color w:val="000000"/>
        </w:rPr>
        <w:t>(Dz.U.2021.2458 ze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 xml:space="preserve">Rozporządzenie Ministra Spraw Wewnętrznych i Administracji z dnia 25 kwietnia </w:t>
      </w:r>
      <w:r>
        <w:rPr>
          <w:rFonts w:cs="Arial" w:ascii="Arial" w:hAnsi="Arial"/>
          <w:color w:val="000000"/>
        </w:rPr>
        <w:t xml:space="preserve">2012. </w:t>
      </w:r>
      <w:r>
        <w:rPr>
          <w:rFonts w:cs="Arial" w:ascii="Arial" w:hAnsi="Arial"/>
          <w:i/>
          <w:iCs/>
          <w:color w:val="000000"/>
        </w:rPr>
        <w:t xml:space="preserve">w sprawie ustalenia geotechnicznych warunków posadawiania obiektów budowlanych </w:t>
      </w:r>
      <w:r>
        <w:rPr>
          <w:rFonts w:cs="Arial" w:ascii="Arial" w:hAnsi="Arial"/>
          <w:color w:val="000000"/>
        </w:rPr>
        <w:t>(Dz.U. 2012, poz. 463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7 maja 1989 r. Prawo geodezyjne i kartograficzne (Dz. U. z 2023 r. poz. 1752 ze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1 września 2019 r. Prawo zamówień publicznych (Dz. U. z 2023 r. poz. 1605 ze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1 marca 1985 r. o drogach publicznych (Dz. U. z 2023 r. poz. 645 ze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138" w:right="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tawa z dnia 10 kwietnia 2003 r. o szczególnych zasadach przygotowania </w:t>
        <w:br/>
        <w:t>i realizacji inwestycji w zakresie dróg publicznych (Dz. U. z 2023 r. poz. 162 ze zm.)</w:t>
      </w:r>
    </w:p>
    <w:p>
      <w:pPr>
        <w:pStyle w:val="Tekst"/>
        <w:spacing w:lineRule="auto" w:line="240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także z: </w:t>
      </w:r>
    </w:p>
    <w:p>
      <w:pPr>
        <w:pStyle w:val="Tekst"/>
        <w:spacing w:lineRule="auto" w:line="240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ustaleniami z zamawiającym,</w:t>
      </w:r>
    </w:p>
    <w:p>
      <w:pPr>
        <w:pStyle w:val="Tekst"/>
        <w:spacing w:lineRule="auto" w:line="240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Polskimi Normami, normami zharmonizowanymi, normami europejskimi, DHNS.</w:t>
      </w:r>
    </w:p>
    <w:p>
      <w:pPr>
        <w:pStyle w:val="Tekst"/>
        <w:spacing w:lineRule="auto" w:line="240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innymi przepisami i unormowaniami niezbędnymi do opracowania dokumentacji</w:t>
      </w:r>
    </w:p>
    <w:p>
      <w:pPr>
        <w:pStyle w:val="Tekst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  <w:bookmarkStart w:id="11" w:name="_Hlk157073795"/>
      <w:bookmarkStart w:id="12" w:name="_Hlk157073795"/>
      <w:bookmarkEnd w:id="12"/>
    </w:p>
    <w:p>
      <w:pPr>
        <w:pStyle w:val="Tekst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ista powyższych aktów prawnych nie jest zbiorem zamkniętym. Wykonawca usługi jest zobowiązany do uwzględnienia innych przepisów niż wymienione powyżej, jeśli okaże się to konieczne w trakcie realizacji usługi oraz uwzględnić nowelizację przepisów.</w:t>
      </w:r>
    </w:p>
    <w:p>
      <w:pPr>
        <w:pStyle w:val="Tekst"/>
        <w:spacing w:lineRule="auto" w:line="24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41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 xml:space="preserve">Dokumentacja winna posiadać wszystkie niezbędne uzgodnienia  i zatwierdzenia.     </w:t>
      </w:r>
    </w:p>
    <w:p>
      <w:pPr>
        <w:pStyle w:val="Tekst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zorganizowanie procesu wykonywania opracowań projektowych w taki sposób, aby założone cele projektu zostały osiągnięte zgodnie z umow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obowiązki projektanta w zakresie odpowiedzialności zawodowej oraz wymagania dla projektowanych obiektów, określa ustawa prawo budowlane oraz ustawa o samorządzie zawodow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 budowlany należy projektować zgodnie z przepisami, w tym techniczno-budowlanymi </w:t>
        <w:br/>
        <w:t>(w tym z aktualnymi rozporządzeniami) oraz zasadami wiedzy  technicz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y budowlane należy projektować tak, aby zapewnić optymalizację kosztów budowy </w:t>
        <w:br/>
        <w:t xml:space="preserve">i eksploatacji. Obiekty budowlane należy projektować z zastosowaniem nowoczesnych technologii robót i materiałów - kierując się zasadą projektowania optymalnych rozwiązań dla osiągnięcia  założonych celów oraz zasadami DHN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stosować wszystkie przepisy wydane przez władze centralne i lokalne (w tym MPZP) oraz inne przepisy, regulaminy i wytyczne, które są w jakikolwiek sposób związane z wykonywanymi opracowaniami projektowymi i będzie w pełni odpowiedzialny za przestrzeganie ich postanowień podczas wykonywania opracowań projektow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Wykonawca będzie przestrzegać praw patentowych i będzie w pełni odpowiedzialny za wypełnienie wszelkich wymagań prawnych odnośnie znaków firmowych, nazw lub innych chronionych praw w odniesieniu do projektów, sprzętów, materiałów lub urządzeń użytych lub związanych z wykonywaniem opracowań projektowych. Wszelkie straty, koszty postępowania, obciążenia i wydatki wynikłe lub związane z naruszeniem jakichkolwiek praw patentowych przez Wykonawcę, pokryje Wykonawca.</w:t>
      </w:r>
    </w:p>
    <w:p>
      <w:pPr>
        <w:pStyle w:val="Tekst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kst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7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re">
    <w:name w:val="treść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">
    <w:name w:val="tekst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0"/>
      <w:szCs w:val="20"/>
    </w:rPr>
  </w:style>
  <w:style w:type="paragraph" w:styleId="Szczeg">
    <w:name w:val="szczegół"/>
    <w:basedOn w:val="Normal"/>
    <w:qFormat/>
    <w:pPr>
      <w:spacing w:lineRule="auto" w:line="360" w:before="0" w:after="0"/>
      <w:ind w:left="-284" w:hanging="0"/>
    </w:pPr>
    <w:rPr>
      <w:rFonts w:ascii="Arial" w:hAnsi="Arial" w:eastAsia="Times New Roman" w:cs="Times New Roman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fundusze-na-lata-2021-2027/krajowy-plan-odbudowy/dla-instytucji/dnsh-zasada-nieczynienia-powaznej-szkody-srodowisku-do-no-significant-ha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4:00Z</dcterms:created>
  <dc:creator>Małgosia_Wyrybkowska</dc:creator>
  <dc:description/>
  <cp:keywords/>
  <dc:language>en-US</dc:language>
  <cp:lastModifiedBy>nowa komputery</cp:lastModifiedBy>
  <cp:lastPrinted>2024-01-26T13:13:00Z</cp:lastPrinted>
  <dcterms:modified xsi:type="dcterms:W3CDTF">2024-01-26T12:16:00Z</dcterms:modified>
  <cp:revision>9</cp:revision>
  <dc:subject/>
  <dc:title/>
</cp:coreProperties>
</file>