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i/>
          <w:i/>
          <w:iCs/>
          <w:sz w:val="22"/>
          <w:szCs w:val="22"/>
          <w:lang w:eastAsia="pl-PL"/>
        </w:rPr>
      </w:pPr>
      <w:bookmarkStart w:id="0" w:name="_Hlk82072951"/>
      <w:bookmarkEnd w:id="0"/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 w:val="false"/>
          <w:b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</w:r>
      <w:bookmarkStart w:id="1" w:name="_Hlk82072951"/>
      <w:bookmarkStart w:id="2" w:name="_Hlk82072951"/>
      <w:bookmarkEnd w:id="2"/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kładane na podstawie art. 125 ust. 1 ustawy z dnia 11 września 2019 r. Prawo zamówień publicznych 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DOTYCZĄCE SPEŁNIANIA WARUNKÓW UDZIAŁU W POSTĘPOWANIU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RAZ PRZESŁANEK WYKLUCZENIA Z POSTĘPOWANI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9061440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4" w:name="_Hlk82073047"/>
      <w:bookmarkEnd w:id="4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Times New Roman" w:ascii="Calibri Light" w:hAnsi="Calibri Light"/>
          <w:sz w:val="24"/>
          <w:szCs w:val="24"/>
        </w:rPr>
        <w:t>Świadczenie usług transportu sanitarnego karetką typu S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82073047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6" w:name="_Hlk79061440"/>
      <w:bookmarkStart w:id="7" w:name="_Hlk79061440"/>
      <w:bookmarkEnd w:id="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A DOTYCZĄCE WYKONAWCY: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spełniam warunki udziału w postępowaniu określone przez Zamawiającego w SWZ oraz jej załącznikach.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UWAGA: 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oniższe oświadczenie wykonawca wypełnia jedynie w sytuacji, gdy zachodzą podstawy do wykluczenia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8  ust. …………. ustawy Pzp (podać mającą zastosowanie podstawę wykluczenia spośród wymienionych w art. 108 ustawy Pzp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……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79061334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9" w:name="_Hlk79061334"/>
      <w:bookmarkStart w:id="10" w:name="_Hlk79061334"/>
      <w:bookmarkEnd w:id="10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u w:val="single"/>
        </w:rPr>
      </w:pPr>
      <w:r>
        <w:rPr>
          <w:rFonts w:cs="Calibri Light" w:ascii="Calibri Light" w:hAnsi="Calibri Light"/>
          <w:b w:val="false"/>
          <w:bCs w:val="false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ANYCH INFORMACJI 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b/>
        <w:bCs/>
      </w:rPr>
      <w:t>PZ/2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58:00Z</dcterms:created>
  <dc:creator>Centrum Pediatrii im Jana Pawła 2</dc:creator>
  <dc:description/>
  <cp:keywords/>
  <dc:language>en-US</dc:language>
  <cp:lastModifiedBy>Stefania Oruba</cp:lastModifiedBy>
  <cp:lastPrinted>2022-03-25T13:47:00Z</cp:lastPrinted>
  <dcterms:modified xsi:type="dcterms:W3CDTF">2022-12-06T12:15:00Z</dcterms:modified>
  <cp:revision>22</cp:revision>
  <dc:subject/>
  <dc:title>Nr sprawy:  8 / 2010</dc:title>
</cp:coreProperties>
</file>